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 по специальности «колопроктология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. Информированное добровольное согласие пациента (или доверенных лиц) является необходимым предварительным условием медицинского вмешательств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олько если нужна плановая операц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б) только при использовании инвазивных диагностических методик (например, лапароскопия, ангиография и пр.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если планируется операция с формированием колостомы или илеостом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если операция будет проводиться под наркоз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сегд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пециализированная колопроктологическая помощь должна оказываться 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бластных и городских многопрофильных больница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ьницах скорой помощ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частковых больница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реабилитационных центра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о всех перечисленных лечебно-профилактических учреждения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. Оптимальная мощность колопроктологического отделения составляет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т 20 до 30 кое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т 30 до 40 кое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т 40 до 60 кое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т 60 до 80 кое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свыше 80 кое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. Норматив должности врача колопроктолога территориальной поликлини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 ставка на 50 тысяч взрослого на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1 ставка на 100 тысяч взрослого на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1 ставка на 150 тысяч взрослого на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1 ставка на 175 тысяч взрослого на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1 ставка на 200 тысяч взрослого на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. Средняя нагрузка врача - колопроктолога поликлиники должна составля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1 человек в 1 час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8 человек в 1 час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6 человек в 1 час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4 человека в 1 час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орматив не установлен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Диспансерное наблюдение не должно вестись за пациентам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еморрое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емейным аденоматозом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еспецифическим язвенным колит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липами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орсинчатыми опухолями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отребность в колопроктологических койках на 10тыс. населения в настоящее время составляет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0,35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0,40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0,45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0,50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0,6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. Колопроктологическая служба областной больницы призвана обеспечить оказание помощи: 1. специализированной стационарной 2. диагностической 3. лечебной 4. консультативно-методической хирургам ЦРБ 5. по линии санитарной авиа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9. Гной из переднего апоневротического влагалища прямой мышцы живота распростран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околопупочную облас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предпузырное пространств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 свободную брюшную полос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 соседнее апоневротическое влагалище мышц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гнойник локализуется только в пределах влагалища мышц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0. Непостоянных сфинктеров в стенке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я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ем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еся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шестнадца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ет ни одног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1. Сфинктерами, которые, герметически закрываясь, создают препятствие для продвижения пищевых масс и кишечного содержимого по желудочно-кишечному тракту, являются: 1. привратник 2. баугиниева заслонка 3. наружный сфинктер заднего прохода 4. внутренний сфинктер 5. сфинктер Гирш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Гной из полости таза по запирательному отверстию распростран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а латеральную поверхность бед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 внутреннюю поверхность бед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д малую ягодичную мышцу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д большую ягодичную мышцу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од мышцу, напрягающую широкую фасцию бед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Нижняя прямокишечная артерия отходит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т внутренней подвздошной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т запирательной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т внутренней срамной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т нижней ягодичной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от промежностной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Крестцовое нервное сплетение лежит непосредственн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а грушевидной мышц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 внутренней запирательной мышц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 копчиковой мышц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а подвздошно-поясничной мышц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а лонно-прямокишечной мышц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5. Основным фиксирующим элементом правого изгиба ободочной кишки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иафрагмально-ободочная связ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еченочно-дуоденальная связ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узырно-толстокишечная связ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равая половина большого сальни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малый сальни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6. Наружный сфинктер прямой кишки иннервируется ветвям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апирательного нерв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рамного нерв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азового нерв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едренного нерв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ромежностного нерв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В осуществлении механизма держания кишечного содержимого, основную роль из числа перечисленных, играет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опчиковая мышц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двздошно-копчиковая мышц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онно-прямокишечная мышц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но-копчиковая связ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се перечисленны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8. Слева и справа от прямой кишки в полости таза располагаю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очеточни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дчревные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еменные пузырьки у мужчин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редстательная желез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9. Клетчаточное пространство, ограниченное изнутри и сверху мышцами поднимателя заднего прохода, а снаружи запирательной мышцей и седалищным бугром называ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ежмышечным пространств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ельвиоректальным пространств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дкожным клетчаточным пространств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ишиоректальным пространств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ретроректальным пространств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0. Региональными лимфатическими узлами для прямой кишки являются: 1. паховые 2. подчревные 3. аноректальные 4. верхние прямокишечные 5. подвздошны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1. Пространство, расположенное позади анального канала между подкожной порцией наружного сфинктера и местом прикрепления к копчику мышцы поднимателя заднего прохода называется: (именно через него при подковообразном парапроктите гной чаще всего поступает из одной ишиоректальной ямки в противоположную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етроректально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ишиоректально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станально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ельвиоректально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межмышечно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2. Верхняя брыжеечная вена: 1. начинается у конца подвздошной кишки 2. поднимается к корню брыжейки тонкой кишки 3. проходит впереди нижней горизонтальной части двенадцатиперстной кишки 4. подходит за головку поджелудочной железы 5. соединяется с селезеночной вено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3. Толстая кишка по внешнему виду отличается от тонкой: 1. большим по сравнению с тонкой диаметром 2. серовато-пепельным оттенком 3. особыми продольно расположенными мышечными пучками, которые собраны в виде мышечных тяжей или лент 4. наличием жировых подвесков 5. наличием гаустр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4. Дуга Риолана образуется за счет анастомозиро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евой и правой ветвей средней ободочной арте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б) левой ветви средней ободочной артерии и восходящей ветви левой ободочной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двздошно-ободочной артерии и восходящей ветви левой ободочной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левой ветви средней ободочной артерии и первой ветви сигмовидной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 образовании дуги Риолана принимают участие все перечисленные артер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5. Внутренние геморроидальные узлы располагаю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иже аноректальной лин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д аноректальной линие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 уровне межсфинктерной борозд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а уровне аноректальной лин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а линии Хилтон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6. Острая анальная трещина не имеет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щелевидной форм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гладких ровных крае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анального (сторожевого) бугор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мышечной ткани на дне дефект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фибрина на раневой поверхнос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7. Неспецифический язвенный колит макроскопически имеет одну особеннос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егментарное поражение слизистой оболоч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оспалительный процесс локализуется преимущественно в правых отделах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язвы, возникающие в прямой кишке, имеют щелевидную форму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бязательным является поражение слизистой желудка и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оражение слизистой прямой кишки является обязательным во всех случая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8. Макроскопическая картина поражения при болезни Крона толстой кишки характеризу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изолированным поражением слизистой оболочки с чередованием пораженных и здоровых участко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тотальным поражением слизистой оболочки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тальным поражением слизистой оболочки всего желудочно-кишечного тракт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бязательным поражением слизистой оболочки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аличием множественных язв-трещин в толстой кишк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9. К неэпителиальным злокачественным опухолям относится: 1. плоскоклеточный рак 2. аденокарцинома из анальных желез 3. базалиоидный рак 4. злокачественная меланома 5. мукоэпидермоидный ра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0. При дивертикулярной болезни: 1. наблюдается гиперэластоз продольного мышечного слоя кишки 2. дивертикулы образованы не всеми слоями кишечной стенки 3. дивертикулы локализуются чаще всего в сигмовидной кишке 4. отмечается утолщение стенки сигмовидной кишки 5. циркулярные мышцы кишечной стенки разволокняю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1. Каудальные тератомы характеризуются тем, что: 1. могут быть кистозного строения 2. могут иметь солидное строение 3. образования солидного строения не имеют крупных кист 4. при кистозном строении кисты крупные 5. кисты могут быть одно - или многокамерны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2. Кариноиды толстой кишки характеризуются тем, что: 1. развиваются из клеток Кульчицкого, вырабатывают серотонин 2. обычно располагаются в глубоких слоях слизистой оболочки 3. имеют плотную консистенцию 4. не озлокачествляются и не метастазируют 5. никогда не обнаруживаются в правых отделах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3. Для тубулярной аденомы толстой кишки наиболее характерно: 1. резкое увеличение бокаловидных клеток 2. преобладание процессов альтерации эпителия 3. большое количество лимфоцитов и эозинофилов в строме 4. преобладание процессов пролиферации эпителия 5. изъязвление слизистой оболочки, покрывающей аденому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4. Дермоидные кисты параректальной клетчатки: 1. имеют тонкую соединительнотканную оболочку 2. выстилка их состоит из многослойного плоского эпителия 3. эпителий содержит придатки кожи 4. в содержимом кист встречаются волосы 5. в выстилке кисты обнаруживаются сальные желез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5. Выделение "алой" крови в конце акта дефекации является симптомом, более характерным дл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еморро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аковой опухоли правых отделов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аковой опухоли, локализованной в поперечной ободочной кишк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злокачественной опухоли сигмовидн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синдрома раздраженной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6. Наиболее удобным положением для осмотра больного с заболеванием прямой кишки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а правом или левом боку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 правом или левом боку с согнутыми в тазобедренных и коленных суставах нижними конечностями, которые приведены к животу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ленно-локтевое положени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ложение больного на спине в гинекологическом кресл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лежа на спине в постел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7. При раке прямой кишки одним из первых клинических проявлений бывает, как правил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оль в крестц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ыделение крови при дефека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бщая слабос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кишечная непроходимос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анем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8. Для рака правой половины толстой кишки наиболее характерным признаком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ишечная непроходимос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бщая слабос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оли в крестц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оли в живот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выделение сгустков крови из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9. Пальцевое исследование прямой кишки производи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ак начальный этап обследования проктологического больног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сле ректороманоскоп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сле проктограф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сле проведения ирригоскоп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осле выполнения колоноскоп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0. Диагностическими задачами ректороманоскопии являются: 1. определение характера патологического процесса 2. определение функционального состояния дистальных отделов толстой кишки 3. оценка анатомического состояния слизистой оболочки прямой кишки 4. биопсия 5. взятие мазков-отпечатков для цитологического исследо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1. Фистулография при свищах прямой кишки помогает: 1. выявить направление свищевого хода 2. установить наличие полостных образований 3. выявить разветвления свищевого хода 4. установить степень рубцовых изменений анального сфинктера 5. оценить функцию анального жом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2. Наиболее характерными симптомами острого парапроктита являются: 1. острое начало 2. боли в области заднего прохода 3. повышение температуры тела 4. выделения из прямой кишки алой крови 5. гнойные выделения из заднего проход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3. Для хронического парапроктита наиболее характерным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ематур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личие свищевого отверст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ыделение алой крови в конце акта дефека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оли внизу живот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иаре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Обязательным признаком наружного свища прямой кишки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уд в области заднего проход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ь в прямой кишке пульсирующего характе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гноевидные выделения из заднего проход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аличие свищевого отверст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кровянистые выделения из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5. Хронические парапроктиты с формированием свища являются, чаще всего, следствие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локачественного процесс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ерианальных кондил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строго парапроктит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анальной трещин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геморро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6. Обязательным признаком для свищей прямой кишки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уд в области промежност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оль в прямой кишке пульсирующего характе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ровотечение во время дефека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аличие на коже промежности рубцо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аличие свищевого отверстия в анальном канале или на промежност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7. Причинами первичного анального зуда могут быть: 1. воспалительные заболевания толстой кишки и анального канала 2. сахарный диабет 3. глистная инвазия 4. гепатит и пиэлонефрит 5. несоблюдение гигиен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8. К подковообразным относятся свищи прямой кишки, в которых имеется: 1. два внутренних отверстия при одном наружном 2. два наружных отверстия при одном внутреннем 3. извилистые свищевые ходы с дополнительными затеками в одном параректальном клетчаточном пространстве 4. свищевой ход с одним внутренним отверстием и несколькими наружными, располагающимися слева и справа от анального отверстия 5. свищевой ход, идущий сбоку от кишки, с одним наружным и одним внутренним отверстие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9. Хирургическое лечение свищей прямой кишки в амбулаторных условиях: 1. полностью исключено 2. нецелесообразно только по причине неадекватной анестезии 3. если есть условия, свищи прямой кишки любой степени сложности следует оперировать в поликлинике 4. возможно при интрасфинктерном свище 5. целесообразно при неполных внутренних свища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0. При сфинктеропластике после иссечения экстрасфинктерного свища в просвет кишки в качестве шовного материала целесообразнее использова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шел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икрил или полисорб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авсан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кетгут хромированны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кетгут просто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1. Во время операции по поводу свища прямой кишки прежде, чем провести лигатуру необходимо: 1. иссечь наружное отверстие и свищевой ход до стенки кишки 2. вскрыть затеки 3. иссечь внутреннее свищевое отверстие 4. выскоблить внутристеночную часть свищевого хода 5. иссечь выстилку анального канала и кожу в виде узкой дорожки для лигатур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2. Для уменьшения числа послеоперационных осложнении после иссечения свиша с проведением лигатуры обязательно нужны: 1. ежедневные перевязки 2. затягивания лигатуры при ее ослаблении 3. своевременное пересечение "мостика" тканей под лигатурой| 4. бесшлаковая диета 5. препараты для ускорения заживления ран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3. При недостаточности анального сфинктера I степени следует сразу рекомендовать: 1. хирургическое лечение 2. медикаментозную стимуляцию сфинктера 3. отказ от овощей и фруктов 4. лечебную физкультуру 5. ежедневную постановку очистительных клиз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4. Под термином "ректоцеле" понимают: 1. выпадение прямой кишки 2. избыточную подвижность слизистой оболочки прямой кишки 3. опущение передней стенки влагалища и матки 4. мешковидное выпячивание стенки прямой кишки 5. выпадение слизистой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5. Наиболее информативным признаком для переднего ректоцеле у женщин является: 1. чувство неполного опорожнения прямой кишки 2. недержание газов 3. частые позывы на дефекацию 4. выпячивание передней стенки прямой кишки во влагалище 5. трудности при опорожнении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6. Остроконечные кондиломы могут локализоваться: 1. на перианальной коже 2. на коже половых органов 3. в анальном канале 4. на слизистой оболочке прямой кишки 5.только на коже вокруг заднего проход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7. Основными причинами, приводящими к выпадению прямой кишки, являются: 1. истощение 2. тяжелый физический труд 3. желудочно-кишечные заболевания 4. тупые травмы живота 5. тяжелые род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8. Основным отличительным признаком выпадения геморроидальных узлов от выпадения прямой кишки является: 1. длина выпадающей части 2. цвет слизистой оболочки 3. алый цвет крови 4. дольчатое строение выпадающей розетки с продольными складками слизистой оболочки 5. отсутствие боли в заднем проход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9. К фиксирующим операциям при выпадении прямой кишки относятся: 1. способ Зеренина - Кюммеля 2. способ Рипштейна 3. задне - петлевая фиксация прямой кишки к крестцу с помощью тефлоновой сетки 4. операция Тирша 5. операция Делорм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0. При третьей стадии геморроя внутренние узлы: 1. выпадают при натуживаний и вправляются самостоятельно 2. увеличены и кровоточат при дефекации 3. увеличены, кровоточат при дефекации, 1-2 раза в году тромбируются 4. выпадают, для вправления необходимо ручное пособие 5. постоянно выпадают и не вправляю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1. К малоинвазивным методикам лечения хронического геморроя относятся: 1. инфракрасная коагуляция 2. электрокоагуляция 3. склеротерапия 4. лигирование узлов латексными кольцами 5. шовное лигирование геморроидальных сосудо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2. Показанием к операции сфинктеролеваторопластики является: 1. недостаточность сфинктера при наличии дефекта до j окружности по боковым сегментам 2. недостаточность сфинктера при наличии дефекта до j окружности по передней или задней полуокружности . 3. недостаточность сфинктера 2-3 степени при наличии дефекта до 1/3 окружности 4. недостаточность 2-3 степени у больных с выпадением прямой кишки 5. любая степень недостаточности после операции по поводу заднего свища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3. Назовите препарат, относящийся к группе детергентов эндотелия сосудов, применяемых для склерозирования геморроидальных узло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аствор фенол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арикоцид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истарин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20% раствор хлорида натр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этоксисклерол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4. В классификацию неспецифического язвенного колита не включается фактор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этиолог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локализация процесс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яжестьзаболе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строта болезн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лительность заболе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5. Неспецифический язвенный колит следует дифференцировать с: 1. бактериальной дизентерией 2. амебной дизентерией 3. болезнью Крона 4. опухолями толстой кишки 5. недифференцированными колитам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6. В консервативном лечении неспецифического язвенного колита применяют: 1. сульфаниламидные препараты 2. стероидные гормоны 3. антибактериальные препараты 4. слабительные средства 5. промывания кишечни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7. Показанием к экстренной операции у больных неспецифическим язвенным колитом служит: 1. неэффективность консервативной терапии 2. перфорация кишки 3. нарастающая общая слабость, потеря в весе 4. токсическая дилятация толстой кишки 5. ежедневные выделения крови с кал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8. Патогномоничными клиническими признаками болезни Крона являю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апоры, вздутие живота, повышение температур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нос, боли в сустава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стоянное кровотечение из прямой кишки, тошнота, температу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оли в животе, понос, примесь крови и гноя в кал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аличие инфильтратов в животе, поражение кожи, глаз и суставо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9. Болезнь Крона необходимо дифференцировать с заболеваниями: 1. рак толстой кишки 2. лимфома тонкой кишки 3. неспецифический язвенный колит 4. ишемический колит 5. осложненный дивертикулез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0. Показанием к плановому оперативному лечению болезни Крона является: 1. кишечное кровотечение 2. прикрытая перфорация кишки 3. дилятация толстой кишки 4. отсутствие эффекта от консервативного лечения 5. стриктура кишки с явлениями непроходимост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1. При болезни Крона толстой кишки не применяется: 1. сегментарная резекция толстой кишки 2. резекция илеоцекального отдела 3. гемиколэктомия 4. серозомиотомия 5. стриктуропласти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2. По характеру болезни синдром раздраженной толстой кишки наиболее соответствует название: 1. хронический колит 2. спастический колит 3. хронический энтероколит 4. кишечная диспепсия 5. колостаз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3. Для верификации диагноза синдрома раздраженной кишки не использу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бор анамнез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ентгенологическое обследовани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лоноскоп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актериологическое исследование кал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ангиограф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4. Выберите наиболее характерную зону поражения кишки при НЯ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ямая киш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терминальный отдел подвздошн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юбой отдел толстой кишки сегментарного характе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ся толстая киш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анальная и перианальная зон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5. Самым частым осложнением дивертикулеза толстой кишки является: 1. перфорация дивертикула в свободную брюшную полость 2. внутренние и наружные кишечные свищи 3. кишечное кровотечение 4. дивертикулит 5. стриктура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6. Абсолютными показаниями к операции по поводу осложненного дивертикулеза толстой кишки являются: 1. перфорация дивертикула 2. массивное кровотечение 3. абсцедирование инфильтрата 4. кишечная непроходимость 5. невозможность исключить ра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7. К обязательным методам обследования больных каудальными тератомами относится: 1. наружный осмотр крестцово-копчиковой области и промежности 2. пальцевое исследование прямой кишки 3. ректороманоскопия 4. проктография 5. фистулография при наличии свищевого отверст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8. Наиболее важным методом исследования, позволяющим отличить эпителиальный копчиковый ход от тератом,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ондирование свищевого х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б) пальцевое исследование прямой кишки и параректальных клетчаточных пространст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эндоскопические методы исследо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рентгенологическое исследование костей таз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ункционная биопс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9. Обязательным признаком эпителиального копчикового хода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аличие первичных отверстий хода в межягодичной складк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явление гнойных свищей крестцово-копчиков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ецидив воспаления в области крестц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олезненность при пальпации копчик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травма копчика в анамнез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0. Правильным методом лечения болезни Гиршпрунга является: 1. только консервативный 2. хирургический при безуспешности консервативного 3.консервативный при протяженности аганглионарной зоны 3-4 см 4. только хирургический 5. хирургический, если зона аганглиоза более 4 с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е ответы 1,2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е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е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1. Если у больного диагностирован острый подкожный парапроктит, целесообразнее всег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оспитализировать его в тот же день для хирургического леч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скрыть гнойник в поликлиник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в) назначить подготовку к ректороманоскопии и после осмотра госпитализировать для хирургического леч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азначить ванночки, антибиотики, мазевые повязки и отпустить домо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амбулаторно провести обследование и направить в стационар в плановом порядк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2. После операций по поводу острого парапроктита в назначении антибиотиков нуждаются: 1. все больные 2. только оперированные радикально 3. только оперированные нерадикально 4. все больные с распространенным гнойным процессом, лихорадкой, интоксикацией, независимо от вида операции 5. только при гнилостной инфек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 ответы 1,2,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 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2. При гнилостном парапроктите: 1. гной может содержать пузырьки газа 2. газ может обнаруживаться в клетчатке 3. гнилостный процесс распространяется только по клетчатке 4. в процесс всегда вовлекаются фасции и мышцы 5. гноя и газа не бывает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 ответы 1,2,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 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3. При остром воспалении эпителиального копчикового хода: 1. появляются боли в крестцово-копчиковой области 2. повышается температура тела 3. в области межягодичной складки появляется болезненный инфильтрат 4. из первичных отверстий копчикового хода могут быть гнойные выделения 5. обшее состояние больного в первые дни болезни страдает незначительн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правильный ответ по схем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- если правильны ответы 1,2,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- если правильны ответы 1 и 3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- если правильны ответы 2 и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- если правильный ответ 4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- если правильные ответы 1,2,3, 4 и 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3. Ранение внутрибрюшной части прямой кишки чаще всего осложн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арапроктит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еритонит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азвитием стриктур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едостаточностью анального сфинкте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кровотечением из параректальной клетчат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4. Самое частое осложнение внебрюшинного ранения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едостаточность анального сфинктер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еритонит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гноение параректальной клетчат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кровотечение из вен крестцового сплет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стриктур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5. Наиболее эффективным из перечисленных способов лечения полипов прямой кишки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учевая терап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лизмы с соком чистотел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лизмы с ромашко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иет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электроэксцизия полипо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6. Заболеваемость раком толстой кишки в настоящее врем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увеличива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нижа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ущественного изменения частоты не отмеча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увеличивается только среди курящих женщин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увеличивается только среди мужчин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7. Наиболее эффективным методом лечения рака прямой кишки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учевая терап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химиотерап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хирургически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клизмы с чистотел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прием больших доз облепихового масл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8. При острой кишечной непроходимости, развившейся из-за циркулярной опухоли дистального отдела сигмовидной кишки, необходимо выполнить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рюшно-промежностную экстирпацию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ложение колостомы на вышележащие отделы толст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ереднюю резекцию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перацию Гартман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брюшно-анальную резекцию прямой кишки с низведением ободочной в анальный канал с избытком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9. При расположении опухоли на 7 см от края заднего прохода при плановой операции показан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рюшно-промежностная экстирпация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перация Гартман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ередняя резекция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рюшно-анальная резекция прямой кишк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трансанальное иссечени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90. Наиболее эффективным способом подготовки кишки к операции при частичной толстокишечной частичной непроходимости явля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а) прием слабого раствора солевого слабительного (15% раствора магнезии) и вазелинового масл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чистительные клизм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ием касторового масл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голодани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лаваж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91. Наилучшим способом очистки кишечника для плановой операции я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иет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лизм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лабительно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лаваж (ортоградное промывание желудочно-кишечного тракта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голодани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92. Рак прямой кишки чаще всего имеет морфологическую форму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базалиом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апиллом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фибромиом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лейомиом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аденокарцином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93 Источником ВИЧ-инфекции являются:</w:t>
      </w:r>
    </w:p>
    <w:p>
      <w:pPr>
        <w:pStyle w:val="Normal"/>
        <w:rPr/>
      </w:pPr>
      <w:r>
        <w:rPr/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rPr/>
      </w:pPr>
      <w:r>
        <w:rPr/>
        <w:t>2. Только инфицированный ВИЧ человек, имеющий клинические проявления иммунодефицита.</w:t>
      </w:r>
    </w:p>
    <w:p>
      <w:pPr>
        <w:pStyle w:val="Normal"/>
        <w:rPr/>
      </w:pPr>
      <w:r>
        <w:rPr/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94. Наибольшую концентрацию ВИЧ содержит следующая биологическая жидкость ВИЧ-инфицированного:</w:t>
      </w:r>
    </w:p>
    <w:p>
      <w:pPr>
        <w:pStyle w:val="Normal"/>
        <w:shd w:fill="FFFFFF" w:val="clear"/>
        <w:rPr/>
      </w:pPr>
      <w:r>
        <w:rPr/>
        <w:t>1. Грудное молоко.</w:t>
      </w:r>
    </w:p>
    <w:p>
      <w:pPr>
        <w:pStyle w:val="Normal"/>
        <w:shd w:fill="FFFFFF" w:val="clear"/>
        <w:rPr/>
      </w:pPr>
      <w:r>
        <w:rPr/>
        <w:t>2. Вагинальный секрет.</w:t>
      </w:r>
    </w:p>
    <w:p>
      <w:pPr>
        <w:pStyle w:val="Normal"/>
        <w:shd w:fill="FFFFFF" w:val="clear"/>
        <w:rPr/>
      </w:pPr>
      <w:r>
        <w:rPr/>
        <w:t>3. Семенная жидкость.</w:t>
      </w:r>
    </w:p>
    <w:p>
      <w:pPr>
        <w:pStyle w:val="Normal"/>
        <w:shd w:fill="FFFFFF" w:val="clear"/>
        <w:rPr/>
      </w:pPr>
      <w:r>
        <w:rPr/>
        <w:t>4. Кровь.</w:t>
      </w:r>
    </w:p>
    <w:p>
      <w:pPr>
        <w:pStyle w:val="Normal"/>
        <w:shd w:fill="FFFFFF" w:val="clear"/>
        <w:rPr/>
      </w:pPr>
      <w:r>
        <w:rPr/>
        <w:t>5. Слюн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95. ВИЧ может передаваться:</w:t>
      </w:r>
    </w:p>
    <w:p>
      <w:pPr>
        <w:pStyle w:val="Normal"/>
        <w:shd w:fill="FFFFFF" w:val="clear"/>
        <w:rPr/>
      </w:pPr>
      <w:r>
        <w:rPr/>
        <w:t>1. При половых контактах.</w:t>
      </w:r>
    </w:p>
    <w:p>
      <w:pPr>
        <w:pStyle w:val="Normal"/>
        <w:shd w:fill="FFFFFF" w:val="clear"/>
        <w:rPr/>
      </w:pPr>
      <w:r>
        <w:rPr/>
        <w:t>2. При устном общении, рукопожатии.</w:t>
      </w:r>
    </w:p>
    <w:p>
      <w:pPr>
        <w:pStyle w:val="Normal"/>
        <w:shd w:fill="FFFFFF" w:val="clear"/>
        <w:rPr/>
      </w:pPr>
      <w:r>
        <w:rPr/>
        <w:t>3. При использовании общего телефона, посуды.</w:t>
      </w:r>
    </w:p>
    <w:p>
      <w:pPr>
        <w:pStyle w:val="Normal"/>
        <w:shd w:fill="FFFFFF" w:val="clear"/>
        <w:rPr/>
      </w:pPr>
      <w:r>
        <w:rPr/>
        <w:t>4. При аускультации или пальпации пациента с ВИЧ – инфекцией.</w:t>
      </w:r>
    </w:p>
    <w:p>
      <w:pPr>
        <w:pStyle w:val="Normal"/>
        <w:shd w:fill="FFFFFF" w:val="clear"/>
        <w:rPr/>
      </w:pPr>
      <w:r>
        <w:rPr/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rPr/>
      </w:pPr>
      <w:r>
        <w:rPr/>
        <w:t>6. При укусах кровососущих насекомых.</w:t>
      </w:r>
    </w:p>
    <w:p>
      <w:pPr>
        <w:pStyle w:val="Normal"/>
        <w:shd w:fill="FFFFFF" w:val="clear"/>
        <w:rPr/>
      </w:pPr>
      <w:r>
        <w:rPr/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rPr/>
      </w:pPr>
      <w:r>
        <w:rPr/>
        <w:t>8. Правильно 1,5,7.</w:t>
      </w:r>
    </w:p>
    <w:p>
      <w:pPr>
        <w:pStyle w:val="Normal"/>
        <w:shd w:fill="FFFFFF" w:val="clear"/>
        <w:rPr/>
      </w:pPr>
      <w:r>
        <w:rPr/>
        <w:t xml:space="preserve">9. Правильно 1,4,5,6,7. </w:t>
      </w:r>
    </w:p>
    <w:p>
      <w:pPr>
        <w:pStyle w:val="Normal"/>
        <w:shd w:fill="FFFFFF" w:val="clear"/>
        <w:rPr/>
      </w:pPr>
      <w:r>
        <w:rPr/>
        <w:t>96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rPr/>
      </w:pPr>
      <w:r>
        <w:rPr/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rPr/>
      </w:pPr>
      <w:r>
        <w:rPr/>
        <w:t>2. Врач, назначивший анализ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97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/>
      </w:pPr>
      <w:r>
        <w:rPr/>
        <w:t>1. Суммарных антител к ВИЧ методом ИФА.</w:t>
      </w:r>
    </w:p>
    <w:p>
      <w:pPr>
        <w:pStyle w:val="Normal"/>
        <w:shd w:fill="FFFFFF" w:val="clear"/>
        <w:rPr/>
      </w:pPr>
      <w:r>
        <w:rPr/>
        <w:t>2. ПровируснойДНК или РНК ВИЧ методом ПЦР.</w:t>
      </w:r>
    </w:p>
    <w:p>
      <w:pPr>
        <w:pStyle w:val="Normal"/>
        <w:shd w:fill="FFFFFF" w:val="clear"/>
        <w:rPr/>
      </w:pPr>
      <w:r>
        <w:rPr/>
        <w:t>3. Специфических антител к ВИЧ методом иммунного блоттинга.</w:t>
      </w:r>
    </w:p>
    <w:p>
      <w:pPr>
        <w:pStyle w:val="Normal"/>
        <w:shd w:fill="FFFFFF" w:val="clear"/>
        <w:rPr/>
      </w:pPr>
      <w:r>
        <w:rPr/>
        <w:t>4. Методы, перечисленные в п. 1,3.</w:t>
      </w:r>
    </w:p>
    <w:p>
      <w:pPr>
        <w:pStyle w:val="Normal"/>
        <w:shd w:fill="FFFFFF" w:val="clear"/>
        <w:rPr/>
      </w:pPr>
      <w:r>
        <w:rPr/>
        <w:t>5. Все вышеперечисленные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98. Сыворотку крови для серологической диагностики ВИЧ-инфекции,  не рекомендуется хранить в холодильнике при температуре + 4 - + 8 С°более:</w:t>
      </w:r>
    </w:p>
    <w:p>
      <w:pPr>
        <w:pStyle w:val="Normal"/>
        <w:shd w:fill="FFFFFF" w:val="clear"/>
        <w:rPr/>
      </w:pPr>
      <w:r>
        <w:rPr/>
        <w:t>1. 3 часов.</w:t>
      </w:r>
    </w:p>
    <w:p>
      <w:pPr>
        <w:pStyle w:val="Normal"/>
        <w:shd w:fill="FFFFFF" w:val="clear"/>
        <w:rPr/>
      </w:pPr>
      <w:r>
        <w:rPr/>
        <w:t>2. 12 часов.</w:t>
      </w:r>
    </w:p>
    <w:p>
      <w:pPr>
        <w:pStyle w:val="Normal"/>
        <w:shd w:fill="FFFFFF" w:val="clear"/>
        <w:rPr/>
      </w:pPr>
      <w:r>
        <w:rPr/>
        <w:t>3. 1 суток.</w:t>
      </w:r>
    </w:p>
    <w:p>
      <w:pPr>
        <w:pStyle w:val="Normal"/>
        <w:shd w:fill="FFFFFF" w:val="clear"/>
        <w:rPr/>
      </w:pPr>
      <w:r>
        <w:rPr/>
        <w:t>4. 3 суток.</w:t>
      </w:r>
    </w:p>
    <w:p>
      <w:pPr>
        <w:pStyle w:val="Normal"/>
        <w:shd w:fill="FFFFFF" w:val="clear"/>
        <w:rPr/>
      </w:pPr>
      <w:r>
        <w:rPr/>
        <w:t>5. 7 суто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99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1. 1 день.</w:t>
      </w:r>
    </w:p>
    <w:p>
      <w:pPr>
        <w:pStyle w:val="Normal"/>
        <w:shd w:fill="FFFFFF" w:val="clear"/>
        <w:rPr/>
      </w:pPr>
      <w:r>
        <w:rPr/>
        <w:t>2. 3 дня.</w:t>
      </w:r>
    </w:p>
    <w:p>
      <w:pPr>
        <w:pStyle w:val="Normal"/>
        <w:shd w:fill="FFFFFF" w:val="clear"/>
        <w:rPr/>
      </w:pPr>
      <w:r>
        <w:rPr/>
        <w:t>3. 1 неделя.</w:t>
      </w:r>
    </w:p>
    <w:p>
      <w:pPr>
        <w:pStyle w:val="Normal"/>
        <w:shd w:fill="FFFFFF" w:val="clear"/>
        <w:rPr/>
      </w:pPr>
      <w:r>
        <w:rPr/>
        <w:t>4. 2 недели.</w:t>
      </w:r>
    </w:p>
    <w:p>
      <w:pPr>
        <w:pStyle w:val="Normal"/>
        <w:shd w:fill="FFFFFF" w:val="clear"/>
        <w:rPr/>
      </w:pPr>
      <w:r>
        <w:rPr/>
        <w:t>5. 1 месяц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100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1. 1 месяц</w:t>
      </w:r>
    </w:p>
    <w:p>
      <w:pPr>
        <w:pStyle w:val="Normal"/>
        <w:shd w:fill="FFFFFF" w:val="clear"/>
        <w:rPr/>
      </w:pPr>
      <w:r>
        <w:rPr/>
        <w:t>2. 3 месяца.</w:t>
      </w:r>
    </w:p>
    <w:p>
      <w:pPr>
        <w:pStyle w:val="Normal"/>
        <w:shd w:fill="FFFFFF" w:val="clear"/>
        <w:rPr/>
      </w:pPr>
      <w:r>
        <w:rPr/>
        <w:t>3. 6 месяцев.</w:t>
      </w:r>
    </w:p>
    <w:p>
      <w:pPr>
        <w:pStyle w:val="Normal"/>
        <w:shd w:fill="FFFFFF" w:val="clear"/>
        <w:rPr/>
      </w:pPr>
      <w:r>
        <w:rPr/>
        <w:t>4. 12 месяце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Главный внештатный колопроктолог                                                   А.А. Марыше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26:00Z</dcterms:created>
  <dc:creator>galicheva</dc:creator>
  <dc:description/>
  <cp:keywords/>
  <dc:language>en-US</dc:language>
  <cp:lastModifiedBy>User</cp:lastModifiedBy>
  <cp:lastPrinted>2013-01-22T08:55:00Z</cp:lastPrinted>
  <dcterms:modified xsi:type="dcterms:W3CDTF">2013-02-18T12:26:00Z</dcterms:modified>
  <cp:revision>2</cp:revision>
  <dc:subject/>
  <dc:title>Раздел 1</dc:title>
</cp:coreProperties>
</file>