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пециальности  «Неврология» - окончательный вариант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1. Какой из перечисленных симптомов не характерен для поражения периферического двигательного нейрон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пастический тонус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ипотония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нижение сухожи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ипотрофия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«биоэлектрическое молчание» на ЭМ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2. Какой из перечисленных симптомов не наблюдается при поражении пирамидного пут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овышение мышечного тонуса в паретичных мышцах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овышение сухожи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нижение сухожи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нижение кожных рефлекс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3. Какой симптом характерен для бульбарного паралич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ысокий глоточный рефлекс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лоточный рефлекс отсутствуе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понтанный плач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имптомы орального автоматиз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диплоп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4. Выберите признак, не характерный для поражения глазодвигательного нерв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ходящееся косоглаз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идриа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ограничение движения глазного яблока вверх и кнутр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расходящееся косоглаз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то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5. Выберите признак, характерный для поражения блокового нерв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и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идриа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двоение при взгляде вни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лезотеч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то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6. Выберите симптом, характерный для синдрома Горнер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и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экзофталь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расходящееся косоглаз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ходящееся косоглаз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характерны все призна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7. Выберите признак, не характерный для поражения лицевого нерв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дисфаг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глаженность лобных складок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глаженность носогубных складок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имптом Белл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ипераку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8. Какой симптом наблюдается при поражении мозжеч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ышечная гиперт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ышечная гипот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арез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дво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афо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9. В какую сторону отклоняется больной в позе Ромберга при поражении правого полушария мозжеч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перед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азад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вправ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влев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о все сторон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0. Какое расстройство речи возникает при поражении мозжеч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кандированная реч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ф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монотонная реч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амнестическ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эхолал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1. Какой симптом не возникает при поражении паллидо-нигральной системы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мим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ластическая ригидность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пастическая ригидность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брадикинез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тремор поко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2. Какой вид нарушений движений не бывает при поражении стриарной системы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хоре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тет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торзионная дист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миоклон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3. Какой симптом не наблюдается при поражении мозжеч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ышечная гипот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тет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интенционный тремор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кандированная реч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еустойчивость в позе Ромберг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4. Какой симптом наиболее характерен для «полиневритического» типа расстройства чувствительност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расстройства чувствительности в соответствующих дерматомах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ипостезия в дистальных отделах конечност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емигипосте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«диссоциированный» тип расстройства чувствительн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фантомные бол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5. При поражении какого участка зрительного пути возникает гетеронимная гемианопс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ередина хиазм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аружное коленчатое тел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зрительный нер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зрительный трак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кора затылочной до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6. При поражении какого участка зрительного пути может возникнуть амавроз на левый глаз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ередина хиазм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аружное коленчатое тело справ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левый зрительный нер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равый зрительный нер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кора затылочной доли сле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7. Какой вид афазии возникает при поражении лобной доли доминантного полушар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от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енс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мнестическ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емантическ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и один из вышеперечисленных вид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8. Какой вид афазии возникает при поражении височной доли доминантного полушар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от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енс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мнестическ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емантическ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и один из вышеперечисленных вид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9. Ликвородинамическая проба Пуссепа вызывае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давлением шейных вен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давлением на переднюю брюшную стенку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разгибанием ноги, предварительно согнутой в коленном сустав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4) наклоном головы впере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0. Выберите симптом, не характерный для поражения теменной доли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стереогн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пра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калькул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але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моторная афаз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1. Какой из перечисленных признаков характерен для поражения височной доли доминантного полушар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от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енс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оральный гиперкин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дизартр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кандированная речь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2. Какой синдром характерен для поражения ствола мозг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льтенирующи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зрительная агно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иперкинез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индром Броун-Сека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3. Какой из перечисленных симптомов не является признаком поражения гипоталамической област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нарушение терморегуляц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арушения ритма сна и бодрствов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ейро-эндокринные расстройств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арушение сердечного ритма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4. Значительное снижение глюкозы в цереброспинальной  жидкости (до 0,1 г\л) характерно для менингита,  вызванного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икобактерией туберкулез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невмококк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вирусом парати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вирусами грипп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5. К ликвородинамическим относятся следующие пробы, кроме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Квеккенштед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уссеп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туке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ак-Клюра-Олдрич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6. Какой из перечисленных симптомов является общемозговым симптомом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дво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арушение созн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имптом Керни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емипаре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7. Какой из перечисленных симптомов является признаком поражения спинного мозг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интенционный тремор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тет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ндром Броун-Секар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луховая агно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имптом Керниг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8. Какой из перечисленных симптомов не является менингеальным симптомом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имптом Керни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ригидность мышц затылк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мптом Брудзинског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ветобоязн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имптом Ласе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29. Какой признак не характерен для нарушения кровообращения в бассейне средней мозговой артер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гемиплегия или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оноплегия или монопарез ног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пра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емигипостез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0. Какой признак характерен для нарушения кровообращения в бассейне передней мозговой артер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гемиплегия или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оноплегия или монопарез ног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енс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фотоп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емигипостез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1. Какие из данных дополнительных методов исследования характерны для геморрагического инсульт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кровянистая или ксантомная цереброспинальная жидкост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езаполнение сосудистой сети в бассейне сосуда при церебральной ангиограф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очаг пониженной плотности в головном мозге по данным компьютерной томограф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отсутствие смещения срединных структур по данным ЭхоЭГ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еизмененная (нормальная) ЭЭ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2. Какой симптом не возникает при менингите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головная бол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рво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араплег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ригидность затылочных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имптом Керниг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3. Какой симптом не характерен для обострения рассеянного склероз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араличи конечност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арушения чувствительн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кинетико-ригидны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оптический неври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арез лицевого нер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4. Какие структуры головного и спинного мозга не поражаются при рассеянном склерозе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ядра черепных нерв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еривентрикулярное белое веществ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ожки мозжечк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белое вещество спинного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мозолистое тел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5. Какие препараты используются для длительного иммуномодулирующего лечения рассеянного склероз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нтикоагуля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кортикостероид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нтиконвульса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иорелакса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епараты изменяющие течение рассеянного склероза (β-интерфероны, глатирамера ацетат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6. Какой препарат необходимо использовать постоянно у больного, перенесшего инсульт, с мерцательной аритмией, для вторичной профилактики повторных инсультов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нтикоагулянт (варфарин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кортикостероид (метилпреднизолон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нтиконвульсант (вальпроат натрия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оотроп (пирацетам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итамин группы В (цианкобаламин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7. Какие препараты используются для лечения обострения рассеянного склероз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нтикоагуля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кортикостероиды внутривенно в пульс-доз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нтиконвульса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иорелаксан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кортикостероиды рer os длительное врем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8. Какие препараты используются для лечения миастен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нтикоагулянты (варфарин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нтихолинэстеразные препараты (прозерин, калимин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нтиконвульсанты (карбомазепин, вальпроат натрия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иорелаксанты (лиорезат, тизанидин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оотропы (пирацетам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39. Какие препараты не используются для лечения болезни Паркинсон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епараты леводоп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епараты вальпроевой кисло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гонисты допаминовых рецептор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репараты амантадин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епараты бромкрипт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0. Какие препараты не используются для лечения первично-генерализованной эпилепс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епараты леводоп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епараты вальпроевой кисло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карбомазепин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топиромат (топамакс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ламикта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1. Отметьте признак поражения лицевого нерв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нижение поверхностной чувствительности на половине лиц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арез мимической мускулатур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расходящееся косоглаз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нижение глоточного рефлекс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тклонение нижней челюсти в сторону при открывании р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2. Укажите не характерный для полинейропатии симптом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ялые парезы кистей и стоп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нижение чувствительности в дистальных отделах конечност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вегетативно-трофические расстройства в дистальных отделах конечност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атологические стопные рефлекс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нижение сухожильных и периостальных рефлекс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3. Симптом Бабинского относится к группе</w:t>
      </w:r>
      <w:r>
        <w:rPr/>
        <w:t>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ухожи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защит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ддуктор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атологических разгибате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атологических сгибательных рефлекс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4. Какой вид лечения не является базисной (недифференцированной) терапией при острых нарушениях мозгового кровообращен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едупреждение и лечение нарушений дых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нтикоагулянтная и тромболитическая терап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лечение нарушений общей гемодинамик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борьба с отеком мозга и внутричерепной гипертензи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устранение гипертермии и других вегетативных нарушен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5. При менингите цереброспинальная жидкость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не изменяетс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изменяется с развитием белково-клеточной диссоциац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изменяется с развитием клеточно-белковой диссоциац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изменяется с повышением содержания только белк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изменяется с повышением содержания только клеток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6. Фибринолитическа  терапия при ишемическом инсульте целесообразна в случае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олодого возраста больног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отсутствие анур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 продолжительности инсульта менее 6 ча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еморрагического синдр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артериального давления ниже 200/100 мм.рт.ст.</w:t>
      </w:r>
    </w:p>
    <w:p>
      <w:pPr>
        <w:pStyle w:val="Normal"/>
        <w:spacing w:lineRule="auto" w:line="240" w:before="0" w:after="0"/>
        <w:rPr/>
      </w:pPr>
      <w:r>
        <w:rPr>
          <w:b/>
        </w:rPr>
        <w:t>047. Для купирования приступа мигрени наиболее эффективны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осудорасширяющ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нтигистаминны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нтисеротаниновы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триптан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отивосудорожн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8. Какой признак характерен для субарахноидального кровоизлиян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та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енингеальные симптом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изоэлектрическая ЭЭГ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клеточно-белковая диссоциация в спинномозговой жидкост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49. Диагноз менингита устанавливают на основании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общеинфекционного синдр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енингеального (оболочечного) синдр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ндрома воспалительных изменений цереброспинальной жидк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общемозгового синдр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сех вышеперечисленны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0. Какой признак не характерен для внутричерепной гипертенз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диффузная распирающая головная бол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озговая рво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оловокруж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отек дисков зрительных нерв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амавро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1. Какой признак не характерен для опухоли мозжеч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татическая ата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кандированная реч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интенционный тремор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адиадохокин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апракс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2. К серозным менингитам не относи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туберкулезны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рибковы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вирусны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енингококковы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стрый асептический менингит при ВИЧ-инфекц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3. Укажите симптом, позволяющий установить диагноз энцефалита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оспалительные изменения в спинномозговой жидк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очаговые неврологические симптом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общемозгово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общеинфекционны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се вышеперечисленн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4. Для туберкулезного менингита не характерно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оражение оболочек основания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олниеносное теч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лимфоцитарный плейоцитоз в спинномозговой жидк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астенически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овышенное содержание белка в спинномозговой жидкост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5. Какой симптом не характерен для сотрясения головного мозг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утрата созн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рво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оловокруж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оловная бол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6. Какое изменение спинномозговой жидкости наблюдается при острой субдуральной гематоме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лимфоцитарный плеоцит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имесь кров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онижение давле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белково-клеточная диссоциац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ыявление атипичных клето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7. При каком из перечисленных видов черепно-мозговой травмы не выявляется примесь крови в спинномозговой жидкост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эпидуральная гемат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убарахноидальное кровоизлия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отрясение головного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убдуральная гемат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ушиб головного мозг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8. При каком виде черепно-мозговой травмы наблюдается «светлый» промежуток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убарахноидальное кровоизлия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отрясение головного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ушиб головного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эпидуральная гемато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нутримозговое кровоизлия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59. Какое из проявлений поражения ЦНС при СПИДе (нейроСПИДе) не является первичным процессом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ИЧ-ассоциированная деменц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ВИЧ-ассоциированная миелопат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ерпетический энцефали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дистальная сенсорная полинейропат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стрый асептический менинги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0. Какой симптом не характерен для гепатоцеребральной дистроф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ластическая ригидност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иперкинез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еми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нижение интеллект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кольцо Кайзера-Флейше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1. Какой симптом не характерен для дрожательного паралича (синдрома Паркинсона)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ластическая ригидност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мим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ропульс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тремор поко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интенционный тремо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2. Какой симптом характерен для невральной амиотрофии?</w:t>
      </w:r>
    </w:p>
    <w:p>
      <w:pPr>
        <w:pStyle w:val="Normal"/>
        <w:spacing w:lineRule="auto" w:line="240" w:before="0" w:after="0"/>
        <w:ind w:left="993" w:hanging="285"/>
        <w:rPr/>
      </w:pPr>
      <w:r>
        <w:rPr/>
        <w:t>1) периферические парезы мышц стоп и кистей рук с атрофиями, но без чувствительных расстройств</w:t>
      </w:r>
    </w:p>
    <w:p>
      <w:pPr>
        <w:pStyle w:val="Normal"/>
        <w:spacing w:lineRule="auto" w:line="240" w:before="0" w:after="0"/>
        <w:ind w:left="993" w:hanging="285"/>
        <w:rPr/>
      </w:pPr>
      <w:r>
        <w:rPr/>
        <w:t>2) периферические парезы мышц стоп и кистей рук с атрофиями и полиневритическим типом нарушений чувствительн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роводниковые расстройства чувствительн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фасцикулярные подергивания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еимущественно проксимальные гипотрофии мышц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3. Какой симптом не характерен для первичных прогрессирующих мышечных дистрофий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«утиная походка»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«крыловидные лопатки»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нижение сухожильных рефлек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расстройства чувствительн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«осиная талия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4. Во время приступа генерализованной эпилепсии изменения со стороны глаз характеризую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низокорие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ужением зрачк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расширением зрачк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«плавающими» движениями глазных яблок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расхождением глазных яблок по горизонта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5. Какое из перечисленных заболеваний не может осложняться эпилептическими припадкам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ушиб головного моз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опухоль головного мозга полушарной локализац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рингомиел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ишемический инсуль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энцефали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6. Абсансы характеризую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нарушением сознания без судорог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тонико-клоническими судорогами без нарушений созн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только тоническими судорогам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иоклониям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олнообразным распространением судорог с одной группы мышц на всю половину тел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7. Какие из вышеперечисленных методов и средств лечения не применяются в остром периоде дискогенной пояснично-крестцовой радикулопатии при остеохондрозе позвоночника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ануальная терап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анальгетик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естероидные противовоспалительные препара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иглорефлексотерап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диадинамические ток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8. Какой из признаков указывает на неврологическую причину коматозного состояния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утрата созн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едшествующее психомоторное возбуждение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двусторонний симптом Бабинског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широкие зрачк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имптом Боголепова и другие признаки гемипарез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69. При каком из неврологических заболеваний поражаются только мотонейроны (центральный и периферический)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рассеянный склеро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болезнь Паркинсон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миопатия Дюшен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болезнь Вильсона-Коновалов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боковой амиотрофический склероз (БА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0. Какую пробу используют для подтверждения диагноза миастении?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оба на ритмику активных движени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озериновая проб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роба Ромбер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тепловая вестибулометрическая проб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фтальмокардиальная проб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1. Для выявления амнестической афазии следует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оверить устный сче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едложить больному прочитать текст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выполнить различные движения по подражанию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ложить заданную фигуру из  спичек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едложить больному назвать окружающие предмет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072. Жизненно угрожающим является эпилептический статус в виде: 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бсанс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арциальных приступ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миоклонических приступ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енерализованных тонико-клонических приступ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сех вышеперечисленны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3. Основным клиническим проявлением синдрома Гийена-Барре являе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рогрессирующий вялый тетра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огрессирующий спастический тетра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рогрессирующий бульбарны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рогрессирующие глазодвигательные наруше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огрессирующее снижение интеллек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4. Непосредственной причиной смерти при синдроме Гийена-Барре может стать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ялый тетрапарез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дыхательные расстройства в связи с парезом диафрагмы и межреберных мышц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бульбарный синдро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лазодвигательные наруше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эпилептический стату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5. Для генерализованного миастенического криза характерно все, кроме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мидриаз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остановки дых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енерализованной мышечной слабост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миоз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енерализованного снижения сухожильных рефлекс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6. Для острой гипертонической энцефалопатии характерно все перечисленное, кроме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диффузной головной бол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тошноты, рвоты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эпилептических приступов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арушения созна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чаговых неврологических симптом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7. Для тромбоза мозговых сосудов характерно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1) наличие транзиторных ишемических атак в анамнез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2) наличие симптомов предвестник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3) постепенное формирование очаговой симптомати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4) малая выраженность общемозговой симптомати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8. В остром периоде ишемического  инсульта желательно поддерживать АД на цифрах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160/90 – 180/100 мм рт. ст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120/80 – 130/85 мм рт. ст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190/110 – 200/120 мм рт. ст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иже 120/80 мм рт. ст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ыше 200/120 мм рт. с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9. Препаратом выбора для профилактики вторичной ишемии мозга при субарохноидальном кровоизлиянии являе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ернокислая магне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глицин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имотоп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о-шп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арфар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0. Псевдобульбарный синдром включает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ысокий глоточный рефлекс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дизартрию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мптомы орального автоматиз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асильственный смех и плач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все вышеперечисленн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1. Выберите симптом, характерный для поражения затылочной доли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алек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мот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енсорная афаз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гетеронимная гемианопс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гомонимная гемианопс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2. Для поражения отводящего нерва характерно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расходящееся косоглазие на стороне пораже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ходящееся косоглазие на стороне пораже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горизонтальный нистаг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вертикальный нистаг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расхождение глазных яблок по вертика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3. Поражение лицевого нерва по центральному типу включает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невозможность поднять бровь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глаженность складок на лбу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асимметрию носогубных складок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лагофтальм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нарушение вкуса на передних 2/3 язы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4. При поражении подъязычного нерва наблюдае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изменение глоточного рефлекс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отклонения языка в сторону и дизартр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дисфония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евозможность надуть щек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опущение угла р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5. Ишемический инсульт не развивается вследствие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тромбоза мозгового сосуд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эмболии мозгового сосуд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разрыва мозгового сосуд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стеноза мозгового сосуд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атологической извитости мозгового сосу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6. Неотложным мероприятием в первые часы ишемического инсульта являе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восстановление перфузии в бассейне пораженного сосуд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роведение гемостатической терапи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роведение реабилитационных мероприяти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профилактика трофических осложнений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профилактика тромбоэмболии легочной артер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7</w:t>
      </w:r>
      <w:r>
        <w:rPr>
          <w:b/>
          <w:i/>
        </w:rPr>
        <w:t xml:space="preserve">. </w:t>
      </w:r>
      <w:r>
        <w:rPr>
          <w:b/>
        </w:rPr>
        <w:t>Исследование плазмы больного с гепатолентикулярной дегенерацией выявляет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повышение уровня церулоплазмина и гиперкупремию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понижение уровня церулоплазмина и гипокупремию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понижение уровня церулоплазмина и гиперкупреми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Calibri"/>
        </w:rPr>
        <w:t xml:space="preserve"> </w:t>
      </w:r>
      <w:r>
        <w:rPr/>
        <w:t xml:space="preserve">4) повышение уровня церулоплазмина и гипокупреми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88. Для ЭЭГ во время эпилептического приступа наиболее характерно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норм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наличие волн α- и β-диапазон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наличие медленных (дельта и тета) волн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наличие острых волн и пиков (спайков)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очетание острых волн и пиков с медленными волн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089.</w:t>
      </w:r>
      <w:r>
        <w:rPr>
          <w:b/>
          <w:i/>
        </w:rPr>
        <w:t xml:space="preserve"> </w:t>
      </w:r>
      <w:r>
        <w:rPr>
          <w:b/>
        </w:rPr>
        <w:t>К симптомам натяжения при радикулопатии (дорсалгии) относятся: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1) симптом Керни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2) симптом Лассега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3) симптом Брудзинского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4) ригидность мышц шеи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5) светобоязнь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90.  При  МРТ диагностике рассеянного склероза следует учитывать, что нехарактероной локализацией бляшек являются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) Паравентрикулярное белое веществ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) Субкортикальное белое веществ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3) Мост мозга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) Мозжечо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91. Противопоказанием для проведения магнито - резонансной томографии явля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аллергия к йод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открытая черепно-мозговая трав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наличие инородных металлических те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выраженная внутричерепная гипертенз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кровоизлияние в опухоль мозга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92. Компьютерная томография мозга не показана, если у больного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с поражением мозга  диагностирован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инфаркт миокард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оявились признаки поражения ствола мозг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бессознательное  состоя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лучевая болезн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се выше перечисленно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93. В качестве базисного инфузионного  раствора в остром периоде ишемического  следует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использов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% раствор глюкоз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0% раствор глюкоз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0,45% раствор хлорида натр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0,9% раствор хлорида натр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3% раствор хлорида натри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</w:t>
      </w:r>
      <w:r>
        <w:rPr>
          <w:b/>
        </w:rPr>
        <w:t>094. Какие сведения составляют врачебную тайну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нформация о состоянии здоровья паци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, а также сведения при тяжелом состоянии больного в отношении его сам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095. Медицинская этика это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1) Специфические проявления общей этики в деятельности врача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2) наука, рассматривающая вопросы врачебного гуманизма, проблемы долга, чести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совести и достоинства медицинских работ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наука, помогающая вырабатывать у врача способность к нравственной ориентации в сложных ситуациях, требующих высоких морально-деловых и социальных качеств   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все перечисленное выше</w:t>
      </w:r>
    </w:p>
    <w:p>
      <w:pPr>
        <w:pStyle w:val="Style16"/>
        <w:rPr/>
      </w:pPr>
      <w:r>
        <w:rPr>
          <w:rFonts w:cs="Calibri"/>
          <w:b/>
        </w:rPr>
        <w:t xml:space="preserve">096. </w:t>
      </w:r>
      <w:r>
        <w:rPr>
          <w:rFonts w:cs="Calibri" w:ascii="Calibri" w:hAnsi="Calibri"/>
          <w:b/>
          <w:sz w:val="22"/>
          <w:szCs w:val="22"/>
        </w:rPr>
        <w:t>Медицинская деонтология – эт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самостоятельная наука о долге врача и среднего медицинского персонала, который состоит в том, чтобы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обеспечить наилучшее лечение</w:t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создать благоприятную обстановку для выздоровления больного</w:t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установить доверительные отношения: больной - врач, врач - больной, врач - родственники больного,  врачи между собой</w:t>
      </w:r>
    </w:p>
    <w:p>
      <w:pPr>
        <w:pStyle w:val="Style16"/>
        <w:rPr/>
      </w:pPr>
      <w:r>
        <w:rPr>
          <w:rFonts w:cs="Calibri" w:ascii="Calibri" w:hAnsi="Calibri"/>
          <w:sz w:val="22"/>
          <w:szCs w:val="22"/>
        </w:rPr>
        <w:t>4) верно все перечисленное</w:t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rFonts w:cs="Calibri"/>
          <w:b/>
        </w:rPr>
        <w:t>09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lang w:eastAsia="ru-RU"/>
        </w:rPr>
        <w:t>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4. Кровь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5. Слюна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lang w:eastAsia="ru-RU"/>
        </w:rPr>
        <w:t xml:space="preserve">098. </w:t>
      </w:r>
      <w:r>
        <w:rPr>
          <w:b/>
          <w:bCs/>
          <w:lang w:eastAsia="ru-RU"/>
        </w:rPr>
        <w:t>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1. 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2. ПровируснойДНК или РНК ВИЧ методом ПЦР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3. Специфических антител 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4. Методы, перечисленные в п. 1,3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5. Все вышеперечисленные</w:t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rFonts w:cs="Calibri"/>
          <w:b/>
        </w:rPr>
        <w:t>099.</w:t>
      </w:r>
      <w:r>
        <w:rPr>
          <w:b/>
          <w:bCs/>
          <w:lang w:eastAsia="ru-RU"/>
        </w:rPr>
        <w:t xml:space="preserve"> ВИЧ может передаваться: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1. При половых контактах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2.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3. При использовании общего телефона, посуды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4. При аускультации или пальпации пациента с ВИЧ – инфекцией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6. При укусах кровососущих насекомых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8. Правильно 1,5,7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9. Правильно 1,4,5,6,7. 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b/>
        </w:rPr>
        <w:t xml:space="preserve">100. </w:t>
      </w:r>
      <w:r>
        <w:rPr>
          <w:b/>
          <w:lang w:eastAsia="ru-RU"/>
        </w:rPr>
        <w:t>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1. 1 день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2. 3 дня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3. 1 неделя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4. 2 недели.</w:t>
      </w:r>
    </w:p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  <w:t>5. 1 месяц.</w:t>
      </w:r>
    </w:p>
    <w:p>
      <w:pPr>
        <w:pStyle w:val="Style16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  <w:ind w:left="6" w:hanging="0"/>
      <w:jc w:val="both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7:00Z</dcterms:created>
  <dc:creator>Irina</dc:creator>
  <dc:description/>
  <cp:keywords/>
  <dc:language>en-US</dc:language>
  <cp:lastModifiedBy>User</cp:lastModifiedBy>
  <dcterms:modified xsi:type="dcterms:W3CDTF">2013-02-18T12:27:00Z</dcterms:modified>
  <cp:revision>2</cp:revision>
  <dc:subject/>
  <dc:title>Тесты по специальности  «Неврология» - окончательный вариант</dc:title>
</cp:coreProperties>
</file>