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есты по неонатологии для врачей неонатологов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окончательный вариант»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u w:val="single"/>
        </w:rPr>
        <w:t>с исправлениями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неонатальной смертностью подразумевают:</w:t>
      </w:r>
    </w:p>
    <w:p>
      <w:pPr>
        <w:pStyle w:val="Normal"/>
        <w:jc w:val="both"/>
        <w:rPr/>
      </w:pPr>
      <w:r>
        <w:rPr>
          <w:sz w:val="28"/>
          <w:szCs w:val="28"/>
        </w:rPr>
        <w:t>1) число детей, умерших в возрасте до 1 месяца из 1000 живорожденных</w:t>
      </w:r>
    </w:p>
    <w:p>
      <w:pPr>
        <w:pStyle w:val="Normal"/>
        <w:jc w:val="both"/>
        <w:rPr/>
      </w:pPr>
      <w:r>
        <w:rPr>
          <w:sz w:val="28"/>
          <w:szCs w:val="28"/>
        </w:rPr>
        <w:t>2) число детей, умерших в возрасте до 1 месяца из 1000 родившихся живыми и мертвыми</w:t>
      </w:r>
    </w:p>
    <w:p>
      <w:pPr>
        <w:pStyle w:val="Normal"/>
        <w:jc w:val="both"/>
        <w:rPr/>
      </w:pPr>
      <w:r>
        <w:rPr>
          <w:sz w:val="28"/>
          <w:szCs w:val="28"/>
        </w:rPr>
        <w:t>3) число детей, умерших в течение первых полных 28 суток (27 дней 23 час. 59 мин.) жизни из 1000 живорожденных</w:t>
      </w:r>
    </w:p>
    <w:p>
      <w:pPr>
        <w:pStyle w:val="Normal"/>
        <w:jc w:val="both"/>
        <w:rPr/>
      </w:pPr>
      <w:r>
        <w:rPr>
          <w:sz w:val="28"/>
          <w:szCs w:val="28"/>
        </w:rPr>
        <w:t>4) число детей, умерших в течение первых полных 28 суток (27 дней 23 час. 59 мин.) жизни из 1000 родившихся живыми и мертвыми</w:t>
      </w:r>
    </w:p>
    <w:p>
      <w:pPr>
        <w:pStyle w:val="Normal"/>
        <w:jc w:val="both"/>
        <w:rPr/>
      </w:pPr>
      <w:r>
        <w:rPr>
          <w:sz w:val="28"/>
          <w:szCs w:val="28"/>
        </w:rPr>
        <w:t>5) число детей, умерших в течение первых полных 7 суток (6 дней 23 час. 59 мин.) жизни из 1000 живорожденных</w:t>
      </w:r>
    </w:p>
    <w:p>
      <w:pPr>
        <w:pStyle w:val="Normal"/>
        <w:jc w:val="both"/>
        <w:rPr/>
      </w:pPr>
      <w:r>
        <w:rPr>
          <w:sz w:val="28"/>
          <w:szCs w:val="28"/>
        </w:rPr>
        <w:t>6) число детей, умерших в течение первых полных 7 суток (6 дней 23 час. 59 мин.) жизни из 1000 родившихся живыми и мертв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здуха должна поддерживаться в палатах для новорожденных физиологического отделения родильного дом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не ниже 20-24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не ниже 22-24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не ниже 24-26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не ниже 26-28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гипотермии у недоношенных в родильном зале:</w:t>
      </w:r>
    </w:p>
    <w:p>
      <w:pPr>
        <w:pStyle w:val="Normal"/>
        <w:numPr>
          <w:ilvl w:val="0"/>
          <w:numId w:val="5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стить на пеленальный столик, обсушить кожу, запеленать</w:t>
      </w:r>
    </w:p>
    <w:p>
      <w:pPr>
        <w:pStyle w:val="Normal"/>
        <w:numPr>
          <w:ilvl w:val="0"/>
          <w:numId w:val="5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бсушивая кожу поместить в термоустойчивый пластиковый пакет, одеть шапочку, реанимационные мероприятия проводить минимально нарушая целостность пакета</w:t>
      </w:r>
    </w:p>
    <w:p>
      <w:pPr>
        <w:pStyle w:val="Normal"/>
        <w:numPr>
          <w:ilvl w:val="0"/>
          <w:numId w:val="5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ложить на грудь матери, использовать источник лучистого теп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олигурии в результате гиповолемического шока необходим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диуретик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ое вмешатель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емодиализ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олнение ОЦК и нормализация артериального д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стициальный тип пневмонии характерен для: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невмоцистоза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итомегаловирусной инфекции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ковисцидоза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перечисленных заболе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ой клинической формой ОРВИ у новорожденных детей является:</w:t>
      </w:r>
    </w:p>
    <w:p>
      <w:pPr>
        <w:pStyle w:val="Normal"/>
        <w:numPr>
          <w:ilvl w:val="0"/>
          <w:numId w:val="4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рингит</w:t>
      </w:r>
    </w:p>
    <w:p>
      <w:pPr>
        <w:pStyle w:val="Normal"/>
        <w:numPr>
          <w:ilvl w:val="0"/>
          <w:numId w:val="4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хеит</w:t>
      </w:r>
    </w:p>
    <w:p>
      <w:pPr>
        <w:pStyle w:val="Normal"/>
        <w:numPr>
          <w:ilvl w:val="0"/>
          <w:numId w:val="4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онхит</w:t>
      </w:r>
    </w:p>
    <w:p>
      <w:pPr>
        <w:pStyle w:val="Normal"/>
        <w:numPr>
          <w:ilvl w:val="0"/>
          <w:numId w:val="4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онхиол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ифилитической пузырчатки новорожденных характерно:</w:t>
      </w:r>
    </w:p>
    <w:p>
      <w:pPr>
        <w:pStyle w:val="Normal"/>
        <w:numPr>
          <w:ilvl w:val="0"/>
          <w:numId w:val="5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вление со 2-3 дня жизни</w:t>
      </w:r>
    </w:p>
    <w:p>
      <w:pPr>
        <w:pStyle w:val="Normal"/>
        <w:numPr>
          <w:ilvl w:val="0"/>
          <w:numId w:val="5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зыри на ярко гиперемированных участках кожи</w:t>
      </w:r>
    </w:p>
    <w:p>
      <w:pPr>
        <w:pStyle w:val="Normal"/>
        <w:numPr>
          <w:ilvl w:val="0"/>
          <w:numId w:val="5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е присутствие пятен и папул</w:t>
      </w:r>
    </w:p>
    <w:p>
      <w:pPr>
        <w:pStyle w:val="Normal"/>
        <w:numPr>
          <w:ilvl w:val="0"/>
          <w:numId w:val="5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прави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 w:val="28"/>
          <w:szCs w:val="28"/>
        </w:rPr>
        <w:t xml:space="preserve">Новорожденным детям от матерей-носительниц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антигена с профилактической целью показано введение специфического иммуноглобулина в следующие сроки:</w:t>
      </w:r>
    </w:p>
    <w:p>
      <w:pPr>
        <w:pStyle w:val="Normal"/>
        <w:numPr>
          <w:ilvl w:val="0"/>
          <w:numId w:val="4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вые часы жизни</w:t>
      </w:r>
    </w:p>
    <w:p>
      <w:pPr>
        <w:pStyle w:val="Normal"/>
        <w:numPr>
          <w:ilvl w:val="0"/>
          <w:numId w:val="4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-3 сутки</w:t>
      </w:r>
    </w:p>
    <w:p>
      <w:pPr>
        <w:pStyle w:val="Normal"/>
        <w:numPr>
          <w:ilvl w:val="0"/>
          <w:numId w:val="4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ыписке из родильного дома</w:t>
      </w:r>
    </w:p>
    <w:p>
      <w:pPr>
        <w:pStyle w:val="Normal"/>
        <w:numPr>
          <w:ilvl w:val="0"/>
          <w:numId w:val="4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возрасте 1 месяц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показатель эффективности ИВЛ при первичной реанимации: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астание ЧСС более 100 ударов в минуту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самостоятельного дыхания 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вление спонтанной двигательной активности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чезновение циан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частой причиной анемии при рождении является:</w:t>
      </w:r>
    </w:p>
    <w:p>
      <w:pPr>
        <w:pStyle w:val="Normal"/>
        <w:numPr>
          <w:ilvl w:val="0"/>
          <w:numId w:val="4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вопотеря</w:t>
      </w:r>
    </w:p>
    <w:p>
      <w:pPr>
        <w:pStyle w:val="Normal"/>
        <w:numPr>
          <w:ilvl w:val="0"/>
          <w:numId w:val="4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й микросфероцитоз</w:t>
      </w:r>
    </w:p>
    <w:p>
      <w:pPr>
        <w:pStyle w:val="Normal"/>
        <w:numPr>
          <w:ilvl w:val="0"/>
          <w:numId w:val="4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эритроцитарных ферментов</w:t>
      </w:r>
    </w:p>
    <w:p>
      <w:pPr>
        <w:pStyle w:val="Normal"/>
        <w:numPr>
          <w:ilvl w:val="0"/>
          <w:numId w:val="4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ая гипопластическая анем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ишечной формы муковисцидоза характерен стул:</w:t>
      </w:r>
    </w:p>
    <w:p>
      <w:pPr>
        <w:pStyle w:val="Normal"/>
        <w:numPr>
          <w:ilvl w:val="0"/>
          <w:numId w:val="5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шицеобразный с белыми комочками и слизью</w:t>
      </w:r>
    </w:p>
    <w:p>
      <w:pPr>
        <w:pStyle w:val="Normal"/>
        <w:numPr>
          <w:ilvl w:val="0"/>
          <w:numId w:val="5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янистый, трескучий, кислый</w:t>
      </w:r>
    </w:p>
    <w:p>
      <w:pPr>
        <w:pStyle w:val="Normal"/>
        <w:numPr>
          <w:ilvl w:val="0"/>
          <w:numId w:val="5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рный, зловонный, разжиженный</w:t>
      </w:r>
    </w:p>
    <w:p>
      <w:pPr>
        <w:pStyle w:val="Normal"/>
        <w:numPr>
          <w:ilvl w:val="0"/>
          <w:numId w:val="5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ый, жидкий с мутной слизью и зелен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стеомиелита грамотрицательной этиологии характерно поражение: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физарной зоны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фазов костей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физарной зоны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зоны поражаются одина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дорожный синдром у новорожденного ребенка может развиться в результате:</w:t>
      </w:r>
    </w:p>
    <w:p>
      <w:pPr>
        <w:pStyle w:val="Normal"/>
        <w:numPr>
          <w:ilvl w:val="0"/>
          <w:numId w:val="5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гидратации</w:t>
      </w:r>
    </w:p>
    <w:p>
      <w:pPr>
        <w:pStyle w:val="Normal"/>
        <w:numPr>
          <w:ilvl w:val="0"/>
          <w:numId w:val="5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их нарушений</w:t>
      </w:r>
    </w:p>
    <w:p>
      <w:pPr>
        <w:pStyle w:val="Normal"/>
        <w:numPr>
          <w:ilvl w:val="0"/>
          <w:numId w:val="5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ого поражения центральной нервной системы</w:t>
      </w:r>
    </w:p>
    <w:p>
      <w:pPr>
        <w:pStyle w:val="Normal"/>
        <w:numPr>
          <w:ilvl w:val="0"/>
          <w:numId w:val="5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йроинфекции</w:t>
      </w:r>
    </w:p>
    <w:p>
      <w:pPr>
        <w:pStyle w:val="Normal"/>
        <w:numPr>
          <w:ilvl w:val="0"/>
          <w:numId w:val="5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перечисленных факторов</w:t>
      </w:r>
    </w:p>
    <w:p>
      <w:pPr>
        <w:pStyle w:val="Normal"/>
        <w:numPr>
          <w:ilvl w:val="0"/>
          <w:numId w:val="5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3,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ние галактоземии заключается в:</w:t>
      </w:r>
    </w:p>
    <w:p>
      <w:pPr>
        <w:pStyle w:val="Normal"/>
        <w:numPr>
          <w:ilvl w:val="0"/>
          <w:numId w:val="31"/>
        </w:numPr>
        <w:ind w:left="0" w:hanging="0"/>
        <w:jc w:val="both"/>
        <w:rPr/>
      </w:pPr>
      <w:r>
        <w:rPr>
          <w:sz w:val="28"/>
          <w:szCs w:val="28"/>
        </w:rPr>
        <w:t>снижение дозы грудного молока</w:t>
      </w:r>
    </w:p>
    <w:p>
      <w:pPr>
        <w:pStyle w:val="Normal"/>
        <w:numPr>
          <w:ilvl w:val="0"/>
          <w:numId w:val="3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й замене грудного молока на адаптированные искусственные смеси</w:t>
      </w:r>
    </w:p>
    <w:p>
      <w:pPr>
        <w:pStyle w:val="Normal"/>
        <w:numPr>
          <w:ilvl w:val="0"/>
          <w:numId w:val="3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нем введении овощных прикормов  на фоне молочных смесей</w:t>
      </w:r>
    </w:p>
    <w:p>
      <w:pPr>
        <w:pStyle w:val="Normal"/>
        <w:numPr>
          <w:ilvl w:val="0"/>
          <w:numId w:val="3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м исключении из рациона ребенка молока и молочных проду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срок начала заместительной терапии при врожденном гипотиреозе: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 дней жизни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 1 месяца  жизни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 2 месяцев  жизни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 3 месяцев  жизни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 w:val="28"/>
          <w:szCs w:val="28"/>
        </w:rPr>
        <w:t>Причиной летального исхода в первые дни жизни у новорожденного с диабетической фетопатией может быть:</w:t>
      </w:r>
    </w:p>
    <w:p>
      <w:pPr>
        <w:pStyle w:val="Normal"/>
        <w:numPr>
          <w:ilvl w:val="0"/>
          <w:numId w:val="3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яжелый синдром дыхательных расстройств</w:t>
      </w:r>
    </w:p>
    <w:p>
      <w:pPr>
        <w:pStyle w:val="Normal"/>
        <w:numPr>
          <w:ilvl w:val="0"/>
          <w:numId w:val="3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ажение ЦНС на фоне гипоксии, гипогликемии, гипербилирубинемии</w:t>
      </w:r>
    </w:p>
    <w:p>
      <w:pPr>
        <w:pStyle w:val="Normal"/>
        <w:numPr>
          <w:ilvl w:val="0"/>
          <w:numId w:val="3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почечниковая недостаточность и нарушение перестройки фетального кровообращения</w:t>
      </w:r>
    </w:p>
    <w:p>
      <w:pPr>
        <w:pStyle w:val="Normal"/>
        <w:numPr>
          <w:ilvl w:val="0"/>
          <w:numId w:val="3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инфузионной терапии острой недостаточности коры надпочечников противопоказано вве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физиологического раст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5% раствора глюко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10% раствора глюко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7,5 % раствора калия хлори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вежезамороженной плаз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солютным противопоказанием к кормлению грудью со стороны матери является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Ч-инфекция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нающийся мастит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ительство </w:t>
      </w:r>
      <w:r>
        <w:rPr>
          <w:sz w:val="28"/>
          <w:szCs w:val="28"/>
          <w:lang w:val="en-US"/>
        </w:rPr>
        <w:t>Hbs-Ag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ительство ВПГ, </w:t>
      </w:r>
      <w:r>
        <w:rPr>
          <w:sz w:val="28"/>
          <w:szCs w:val="28"/>
          <w:lang w:val="en-US"/>
        </w:rPr>
        <w:t>CMV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генитального герп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закрытия артериального протока показано введение:</w:t>
      </w:r>
    </w:p>
    <w:p>
      <w:pPr>
        <w:pStyle w:val="Normal"/>
        <w:numPr>
          <w:ilvl w:val="0"/>
          <w:numId w:val="6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тропруссида натрия</w:t>
      </w:r>
    </w:p>
    <w:p>
      <w:pPr>
        <w:pStyle w:val="Normal"/>
        <w:numPr>
          <w:ilvl w:val="0"/>
          <w:numId w:val="6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амина</w:t>
      </w:r>
    </w:p>
    <w:p>
      <w:pPr>
        <w:pStyle w:val="Normal"/>
        <w:numPr>
          <w:ilvl w:val="0"/>
          <w:numId w:val="6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саметазона</w:t>
      </w:r>
    </w:p>
    <w:p>
      <w:pPr>
        <w:pStyle w:val="Normal"/>
        <w:numPr>
          <w:ilvl w:val="0"/>
          <w:numId w:val="6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ометацина</w:t>
      </w:r>
    </w:p>
    <w:p>
      <w:pPr>
        <w:pStyle w:val="Normal"/>
        <w:numPr>
          <w:ilvl w:val="0"/>
          <w:numId w:val="6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ант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развития ретролентальной фиброплазии у новорожденных зависит от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и применения оксигенотерапии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кислорода в воздушно-кислородной смеси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стационного возраста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а новорожденного на момент рождения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и антибактериальной терапии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1,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е мочегонное средство, применяемое в комплексе лечения бронхолегочной дисплазии (БЛД):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зикс (фуросемид)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ронолактон (верошпирон)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отиазид (хлортиазид)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краб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криновая кислота (урег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ем к применению метода дыхания с положительным давлением на выходе в лечении дыхательной недостаточности у новорожденных детей:</w:t>
      </w:r>
    </w:p>
    <w:p>
      <w:pPr>
        <w:pStyle w:val="Normal"/>
        <w:numPr>
          <w:ilvl w:val="0"/>
          <w:numId w:val="4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дром аспирации мекония</w:t>
      </w:r>
    </w:p>
    <w:p>
      <w:pPr>
        <w:pStyle w:val="Normal"/>
        <w:numPr>
          <w:ilvl w:val="0"/>
          <w:numId w:val="4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иутробная пневмония</w:t>
      </w:r>
    </w:p>
    <w:p>
      <w:pPr>
        <w:pStyle w:val="Normal"/>
        <w:numPr>
          <w:ilvl w:val="0"/>
          <w:numId w:val="4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невмоторакс</w:t>
      </w:r>
    </w:p>
    <w:p>
      <w:pPr>
        <w:pStyle w:val="Normal"/>
        <w:numPr>
          <w:ilvl w:val="0"/>
          <w:numId w:val="4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ираторный дистресс-синдром 1-го типа</w:t>
      </w:r>
    </w:p>
    <w:p>
      <w:pPr>
        <w:pStyle w:val="Normal"/>
        <w:numPr>
          <w:ilvl w:val="0"/>
          <w:numId w:val="4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ираторный дистресс-синдром 2-го ти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При проведении операции заменного переливания крови возможны следующий ослож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ая сердечно-сосудистая недостаточность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мбозы и эмболии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еркалиемия и гипогликемия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ий ацидоз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возможны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1, 3,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ксигенации крови глубоко недоношенных детей на десятой минуте жизни: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0 – 85 %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5 – 95 %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0 – 75 %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5 – 7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колоплодных вод в конце физиологической беременности должно быть: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00-800 мл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00-1200 мл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300-1600 мл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700-2000 мл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ее 2000 м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ind w:left="0" w:hanging="0"/>
        <w:jc w:val="both"/>
        <w:rPr/>
      </w:pPr>
      <w:r>
        <w:rPr>
          <w:sz w:val="28"/>
          <w:szCs w:val="28"/>
        </w:rPr>
        <w:t>Какая из перечисленных патологии пуповины наиболее опасна для плода в интранатальном периоде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лочечное прикрепление пуповины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витие пуповины вокруг шеи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ткая пуповина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ная пуповина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развитие одной пупочной арте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ind w:left="0" w:hanging="0"/>
        <w:jc w:val="both"/>
        <w:rPr/>
      </w:pPr>
      <w:r>
        <w:rPr>
          <w:sz w:val="28"/>
          <w:szCs w:val="28"/>
        </w:rPr>
        <w:t>У новорожденных, перенесших асфиксию в родах, возможно развитие: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цитемии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йкоцитоза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мбоцитопении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прави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для постановки диагноза анемии у новорожденных детей на 10ый день жизни является снижение уровня гемоглобина:</w:t>
      </w:r>
    </w:p>
    <w:p>
      <w:pPr>
        <w:pStyle w:val="Normal"/>
        <w:numPr>
          <w:ilvl w:val="0"/>
          <w:numId w:val="6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же 170г/л</w:t>
      </w:r>
    </w:p>
    <w:p>
      <w:pPr>
        <w:pStyle w:val="Normal"/>
        <w:numPr>
          <w:ilvl w:val="0"/>
          <w:numId w:val="6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же 145г/л</w:t>
      </w:r>
    </w:p>
    <w:p>
      <w:pPr>
        <w:pStyle w:val="Normal"/>
        <w:numPr>
          <w:ilvl w:val="0"/>
          <w:numId w:val="6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же 130г/л</w:t>
      </w:r>
    </w:p>
    <w:p>
      <w:pPr>
        <w:pStyle w:val="Normal"/>
        <w:numPr>
          <w:ilvl w:val="0"/>
          <w:numId w:val="6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же 116г/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й тактикой ведения ребенка с полной формой лактазной недостаточностью на естественном вскармливании являе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брать дозу фермента лактазы и сохранить грудное вскармливани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ъем грудного молока и назначить антибактериальную терапию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ести на искусственное вскармливание адаптированными смесями и назначить биопрепарат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стью исключить грудное молоко, заменив его на безлактозные сме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строй кровопотере у новорожденного наблюдается: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дикардия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хикардия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зменный ритм сердечных сокра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эффективным препаратом для проведения заместительной иммунотерапии при неонатальном сепсисе является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2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добулин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2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раглобин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2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нтаглобин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2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ммаглоб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3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крови новорожденного ребенка метициллин-резистентных стафилококков и энтерококков указывает на необходимость назначения одного из ниже перечисленных препаратов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33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тамицин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33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оксидин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335" w:leader="none"/>
        </w:tabs>
        <w:ind w:left="0" w:hanging="0"/>
        <w:jc w:val="both"/>
        <w:rPr/>
      </w:pPr>
      <w:r>
        <w:rPr>
          <w:sz w:val="28"/>
          <w:szCs w:val="28"/>
        </w:rPr>
        <w:t>азитромицин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33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нкомицин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33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е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явлениям инфекционного токсикоза у недоношенных детей относится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3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жение активного сосания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3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отония и гиподинамия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3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ость кожных покровов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3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тупы апноэ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3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признаки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3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3,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жите наиболее частую локализацию внутричерепных кровоизлияний у недоношенных детей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3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бдуральные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3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дуральные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3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боковые желудочки мозга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3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вещество моз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развития бронхо-легочной дисплазии является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65" w:leader="none"/>
        </w:tabs>
        <w:ind w:left="0" w:hanging="0"/>
        <w:jc w:val="both"/>
        <w:rPr/>
      </w:pPr>
      <w:r>
        <w:rPr>
          <w:sz w:val="28"/>
          <w:szCs w:val="28"/>
        </w:rPr>
        <w:t>аспирация мекония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ичные ателектазы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териальная пневмония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ксическое действие кисл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видом вскармливания недоношенных детей с массой тела менее 1500 г. является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норское молоко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смеси для недоношенных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нское молоко, обогащенное белково-витаминными добавками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четание материнского молока с адаптированной смесью для недоношенных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норское молоко, обогащенное белково-витаминными добавками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3,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 последующих действиях в процессе оказания реанимационной помощи новорожденному в родильном зале необходимо оценивать  следующие признаки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3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оту сердечных сокращений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3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/отсутствие самостоятельного дыхания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3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 кожных покровов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3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шечный тонус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3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лекторную раздражимость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3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все вышеперечисленное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3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1, 2,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у ребенка напряженного пневмоторакса в первую очередь необходимо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ть ингаляцию 100% кислород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ть методику СДППД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днократную пункцию плевральной полости и удалить из нее воздух шприцем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левральную пункцию и наладить дренаж плевральной пол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9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более точно отражает состояние здравоохранения в стране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59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ень рождаемости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59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ень смертности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59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рачей на душу населения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59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ладенческая смерт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1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лигурия у новорожденных может быть следствием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1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оволемического шока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1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руктивной уропатии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1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оксического поражения почек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1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рожденной агенезии почек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1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икоза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1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в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чина физиологического диуреза в первые и вторые сутки жизни: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. 0,5-1 мл/кг/час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. 0,5-2 мл/кг/час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. 0,5-2,5 мл/кг/час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. 1-3 мл/кг/час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. 1-5 мл/кг/час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6). 3-6 мл/кг/час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фоне ОРВИ у новорожденного ребенка могут развиться синдромы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усной диареи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труктивный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йтротоксикоз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ираторно-синцитиальная инфекция чаще всего вызывает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ый рини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55" w:leader="none"/>
        </w:tabs>
        <w:ind w:left="0" w:hanging="0"/>
        <w:jc w:val="both"/>
        <w:rPr/>
      </w:pPr>
      <w:r>
        <w:rPr>
          <w:sz w:val="28"/>
          <w:szCs w:val="28"/>
        </w:rPr>
        <w:t>бронхиоли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невмонию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усную диаре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4.Показаниями к проведению ОЗПК у доношенного новорожденного с ГБН могут являться: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клинические проявления отечно-анемической формы гемолитической болезни новорожденного при рождении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снижение гемоглобина в центральной крови ниже 120 г/л (в периферической ниже 140г/л) в первые 2 суток жизни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очасовой прирост билирубина выше 6,8 мкмоль/л в час 2 суток жизни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превышение относительного уровня прямого болирубина более 10% от общего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) повышение уровня непрямого билирубина в сыворотке крови у  доношенных детей выше 342 мкмоль/л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) почасовой прирост билирубина в пределах 3,4-6,8 мкмоль /л в час в первые 2 суток жизни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верно 1, 2, 3, 5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) верно 3, 4, 5,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>
          <w:sz w:val="28"/>
          <w:szCs w:val="28"/>
        </w:rPr>
        <w:t>45.Бактериальный вентрикулит клинически проявляетс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мптомами остро нарастающей внутричерепной гипертензи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худшением общего состояни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астанием патологической неврологической симптоматик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1, 3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1, 2, 3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6.В превые 3 дня жизни клинически можно диагностировать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57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нилкетонурию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57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дром Тея-Сакс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57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у из форм муковисцидоза (мекониальной илеус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57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ицинурию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7. Для адреногенитального синдрома характерны следующие лабораторные признак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АКТГ в кров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еркалием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17а – гидроксипрогестерона в кров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огликем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ернатрием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2, 3, 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1, 2, 3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8.Наиболее характерными вариантами кровоизлияний при родовой травме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бдуральные гемато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ind w:left="0" w:hanging="0"/>
        <w:jc w:val="both"/>
        <w:rPr/>
      </w:pPr>
      <w:r>
        <w:rPr>
          <w:sz w:val="28"/>
          <w:szCs w:val="28"/>
        </w:rPr>
        <w:t>эпидуральные гемато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барахноидальные кровоизлия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енхиматозные кровоизлия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эпиндимальные гемато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ижелудочковые кровоизлия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барахноидально-корков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1, 2,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3, 4, 5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9. «Минимальное» трофическое питание не должно превышать объем: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5 – 25 мл/кг/сут.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2 – 5 мл/кг/сут.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)10 – 15 мл/кг/сут.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0. Абсолютным противопоказанием к кормлению грудью со стороны ребенка являются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ковисцидоз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актоземия, фенилкетонурия, болезнь «кленового сиропа»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молитическая болезнь новорожденных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1. В каком возрасте наиболее часто РДС у недоношенных детей осложняется развитием пневмон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-2 ден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-4 ден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-6 ден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-8 ден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-10 день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2.Введение натрия гидрокарбоната новорожденному ребенку показано пр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ираторном ацидоз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вспомогательной ручной вентиляци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яющемся метаболическом ацидозе после  восстановления адекватного дыха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перечисленных ситуациях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3.Предвестником эпидемиологического неблагополучия в акушерском стационаре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5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вление среди новорожденных заболеваний одной нозологической форм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5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случая инфекционного заболевания с тяжелым течением (сепсис, менингит и т.д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5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овые инфекционные заболевания (более 3-х одновременно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5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й из перечисленных факторов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4.Шкала Сильвермана необходим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я зрелости новорожденного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тяжести асфиксии у новорожденного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и степени тяжести дыхательной недостаточности у недоношенного ребенка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</w:rPr>
        <w:t>4)определения степени тяжести дыхательной недостаточности у доношенного ребенка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</w:rPr>
        <w:t>5) все перечисленные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5.Наиболее достоверными лабораторными критериями почечной недостаточности у новорожденных детей являются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11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еркалиемия и метаболический ацидоз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11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ий ацидоз и повышение уровня мочевины в сыворотке кров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11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ей мочевины и калия в сыворотке кров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11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ей мочевины и креатинина в сыворотке крови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6.Признаками </w:t>
      </w:r>
      <w:r>
        <w:rPr>
          <w:sz w:val="28"/>
          <w:szCs w:val="28"/>
          <w:lang w:val="en-US"/>
        </w:rPr>
        <w:t>TORCH</w:t>
      </w:r>
      <w:r>
        <w:rPr>
          <w:sz w:val="28"/>
          <w:szCs w:val="28"/>
        </w:rPr>
        <w:t>- синдрома являются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1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Р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1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патоспленомегалия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1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няя и/или продолжительная желтуха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1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зантема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1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1, 2, 3, 4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1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1, 2, 4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7.Проявление геморрагической сыпи у ребенка с сепсисом обусловлено в большой степе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нсибилизацией организ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м ангиитов и тромбоваскули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рациональной антибиотикотерапи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ной ломкостью сосудов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8.Для адреногенитального синдрома у девочки патогномоничным симптомом является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вота с рождения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некомастия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ильные наружные гениталии с пигментацией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7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раморный рисунок кожи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9.Назовите наиболее типичное сочетаниесимптомов сердечной недостаточности у новорожденных детей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7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ианоз, одышка, тахикардия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7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ышка, тахикардия, хрипы в легких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7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ышка, тахикардия, увеличение размеров печени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7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ианоз, отеки, хрипы в легких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0.Вакцинацию новорожденного от ВГВ в случае, если мать больна ВГВ, необходимо проводить по следующей схеме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13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кцинация производится 3-х кратно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13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кцинация производится 4-х кратно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13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вводится противогепатитный иммуноглобулин, а затем производится 4-х кратная вакцинация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13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одится только иммуноглобулин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13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кцинация не производится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1.При назначении какого антибактериального препарата могут развиться судоро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фтазиди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ена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зитромиц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нкомицин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2.Причиной появления в стуле большой примеси крови (мелены) может явля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9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звенно-некротизирующий энтероколи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9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ая болезнь новорожденного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9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С – синдром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95" w:leader="none"/>
        </w:tabs>
        <w:ind w:left="0" w:hanging="0"/>
        <w:jc w:val="both"/>
        <w:rPr/>
      </w:pPr>
      <w:r>
        <w:rPr>
          <w:sz w:val="28"/>
          <w:szCs w:val="28"/>
        </w:rPr>
        <w:t>травма прямой киш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95" w:leader="none"/>
        </w:tabs>
        <w:ind w:left="0" w:hanging="0"/>
        <w:jc w:val="both"/>
        <w:rPr/>
      </w:pPr>
      <w:r>
        <w:rPr>
          <w:sz w:val="28"/>
          <w:szCs w:val="28"/>
        </w:rPr>
        <w:t>непереносимость молок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95" w:leader="none"/>
        </w:tabs>
        <w:ind w:left="0" w:hanging="0"/>
        <w:jc w:val="both"/>
        <w:rPr/>
      </w:pPr>
      <w:r>
        <w:rPr>
          <w:sz w:val="28"/>
          <w:szCs w:val="28"/>
        </w:rPr>
        <w:t>трещины сосков у матер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9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1, 2, 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9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2, 3, 4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3.При шоке, обусловленном острой кровопотерей, в стадии централизации кровообращения у новорожденного  ребенка наблюдается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0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едность кожных покровов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0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мптом «бледного пятна»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0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бый пульс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0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хипноэ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0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симптомы имеют место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4.Для профилактики СДР новорожденного женщинам с угрозой преждевременных родов предпочтительнее вводить: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гидрокотизон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 преднизолон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дексаметазон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тиреоидин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v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5. При проведении парентерального питания через периферические вены раствором глюкозы можно использовать максимально концентрацию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) 5% раствор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) 10% раствор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) 12.5 % раствор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) 20% раствор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) 40% раствор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6.При шоке у новорожденных предпочтительней назначать (стартовая терапия)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320" w:leader="none"/>
        </w:tabs>
        <w:ind w:left="0" w:hanging="0"/>
        <w:jc w:val="both"/>
        <w:rPr/>
      </w:pPr>
      <w:r>
        <w:rPr>
          <w:sz w:val="28"/>
          <w:szCs w:val="28"/>
        </w:rPr>
        <w:t>допмин в дозе 15-20 мкг/кг в мин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3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утрекс в дозе 15-20 мкг/кг в мин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3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четание допмина и добутрекса (каждый в дозе 7,5 мкг/кг в мин)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3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 один из указанных препаратов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7.Под младенческой смертностью подразумеваю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детей, умерших в возрасте до 2 лет из 1000живорожденны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детей, умерших в возрасте до 2 лет из 1000 родившихся живыми и мертвым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детей, умерших в возрасте до 1 года из 1000 живорожденны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детей, умерших в возрасте до 1 года из 1000 родившихся живыми и мертвым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детей, умерших в возрасте до 1 месяца из 1000 живорожденны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детей, умерших в возрасте до 1 месяца из 1000 родившихся живыми и мертвыми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8.При повышении уровня </w:t>
      </w:r>
      <w:r>
        <w:rPr>
          <w:sz w:val="28"/>
          <w:szCs w:val="28"/>
          <w:lang w:val="en-US"/>
        </w:rPr>
        <w:t>Ht</w:t>
      </w:r>
      <w:r>
        <w:rPr>
          <w:sz w:val="28"/>
          <w:szCs w:val="28"/>
        </w:rPr>
        <w:t xml:space="preserve"> более 65% у новорожденного ребенка может наблюдаться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5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ианоз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5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яжелая гипербилирубинемия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5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нетение ЦНС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5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9.Временным противопоказанием к вакцинации против ВГВ являе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5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са ребенка менее 1500г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5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рожденная инфекци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5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ираторный дистресс-синдром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5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яжелая асфикси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50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ое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0.О гиповолемии у новорожденного ребенка в первые минуты жизни свидетельствуют: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бледность кожных покровов, несмотря на адекватную оксигенацию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перифирический пульс слабого наполнения при отсутствии брадикарии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отсутствие эффекта от проводимых реанимационных мероприятий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положительный симптом бледного пятна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все ответы верны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1.Заподозрить трахеопищевой свищ у новорожденного ребенка в первые дни жизни позволяет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0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пенистых выделений изо рта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0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нарушение дыхания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0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брюшной стенки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0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симптомы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2.Препарат выбора при идиопатическом апноэ недоношенных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этимизол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эуфиллин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кофеин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преднизолон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кордиамин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3.Врожденная дифрагмальная грыжа проявляется симптомами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9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вот ладьевидной формы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9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тороне патологии дыхание не проводитс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9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дечные тоны смещены в здоровую сторону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9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здутие в эпигастри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9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остение смещено в больную сторону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9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тороне поражения перкуторно коробочный звук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9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1, 2, 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9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4, 5, 6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4.При лечении недоношенного новорожденного, пренсшего асфиксию в родах, среднее артериальное давление необходимо поддерживать на уровне не ниже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4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0-25 мм.рт.ст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30-35 мм.рт.ст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35-40 мм.рт.ст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40-45 мм.рт.ст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45-50 мм.рт.ст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5. Практики, которые необходимо внедрить в родильных домах для профилактики гнойно-септических осложнений (согласно метод. Письму от 13.07.2011 г. №15-4/10/2-6796)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оснастить все рабочие помещения дозаторами жидкого мыла и безводного антисептика только одноразовые полотенца, обеспечить возможность принять душ и использовать свою чистую одежду и обувь; совместное пребывание матери и ребенка; свободный доступ членов семьи к женщине и ребенку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е современных антисептиков и их своевременная смена; мониторинг флоры в родильных залах и палатах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видеоконтроля гигиены мытья рук; водные антисептики, наглядная агитация, строжайший «пропускной» режим, работа эпидемиологов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6. Эффективный метод, отражающий динамику родового процесса с характеристикой состояния матери  и плода, позволяющий быстро диагностировать аномальное течение родов:</w:t>
      </w:r>
    </w:p>
    <w:p>
      <w:pPr>
        <w:pStyle w:val="Normal"/>
        <w:tabs>
          <w:tab w:val="clear" w:pos="708"/>
          <w:tab w:val="left" w:pos="1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тщательное оформление истории болезни</w:t>
      </w:r>
    </w:p>
    <w:p>
      <w:pPr>
        <w:pStyle w:val="Normal"/>
        <w:tabs>
          <w:tab w:val="clear" w:pos="708"/>
          <w:tab w:val="left" w:pos="1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заполнение карты первичной и реанимационной помощи</w:t>
      </w:r>
    </w:p>
    <w:p>
      <w:pPr>
        <w:pStyle w:val="Normal"/>
        <w:tabs>
          <w:tab w:val="clear" w:pos="708"/>
          <w:tab w:val="left" w:pos="188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) ведение партограммы (метод графического ведения родов)</w:t>
      </w:r>
    </w:p>
    <w:p>
      <w:pPr>
        <w:pStyle w:val="Normal"/>
        <w:tabs>
          <w:tab w:val="clear" w:pos="708"/>
          <w:tab w:val="left" w:pos="1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7. Профилактика гипотермии:</w:t>
      </w:r>
    </w:p>
    <w:p>
      <w:pPr>
        <w:pStyle w:val="Normal"/>
        <w:tabs>
          <w:tab w:val="clear" w:pos="708"/>
          <w:tab w:val="left" w:pos="1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1) положить на теплые пеленки под лампу лучистого тепла, измерить температуру тела</w:t>
      </w:r>
    </w:p>
    <w:p>
      <w:pPr>
        <w:pStyle w:val="Normal"/>
        <w:tabs>
          <w:tab w:val="clear" w:pos="708"/>
          <w:tab w:val="left" w:pos="1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2) соблюдать «тепловую цепочку»: все поверхности должны быть теплыми, обсушить, выложить на грудь матери голого с шапочкой на головке, укрыть общим одеялом с матерью 4-х кратная термометрия за 2 ч в род. Зале и далее 2 р/сут, температура воздуха в род. Зале + 25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) теплая гигиеническая ванна, затем выложить в пеленках на грудь матери на 30 мин; поместить в термокроватку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8. Сроки рекомендуемой выписки из родильного дома после физиологических родов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3-ое суток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2-ое суток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4, в отдельных случаях 5 суток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6 дней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9. Медицинскими критериями рождения согласно приказа №1687 н от 27 декабря 2011 г.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срок беременности 22 недели и более, вес при рождении от 500 г или менее 500 г при многоплодных родах длина тела 25 см и более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срок беременности  более 22-х недель, масса более  500 г. и длина более 25 см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срок 23 и более недель, масса более 500г, длина 26 и более см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0. Признаки живорождения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дыхание, сердцебиение, пульсация пуповины или произвольные движения мускулатуры независимо от того перерезана пуповина и отделилась плацента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хотя бы 1 балл при оценке по шкале Апгар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 ЧСС более 60 уд. в мин.; регулярны дыхательные движения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1. Сколько человек принимают участие с сердечно-легочной реанимации новорожденного в родильном зале с первой минуты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2 человека (неонатолог и неонатальная сестра)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сотруднику, который проводит реанимацию должны оказывать помощь не менее 2-х медработников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4 человека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2. Интерпретация оценки по Апгар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1-3 балла тяжелая асфиксия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-5 балла средняя тяжесть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-7 баллов легкая асфиксия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1-3 балла тяжелая асфиксия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-7 баллов свидетельствуют о легкой или умеренной асфиксии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3. Основание для прекращения первичной реанимации: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оценка 0 баллов через 5 мин. после рождения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оценка 0 баллов через 10 мин. после рождения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оценка 0 баллов через 20 мин. после рождения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4. Стартовая схема антибактериальной терапии у детей с ЭНМТ и ОНМТ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ab/>
        <w:t>1) цефотаксим + метрогил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цефтазидим + гентамицин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ab/>
        <w:t>3) ампициллин + нетилмицин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5. потребность в жидкости у детей с ЭННТ на 6 – 7 день жизни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80-90 мл/кг/сут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150-180 мл/кг/сут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100-120 мл/кг/сут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6. Лекарственные препараты используемые в первичной реанимации                       новорожденных в родильном зале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дреналин, физиологический р-р, гидрокарбонат натрия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дреналин, атропин, преднизолон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адреналин, преднизолон, альбумин 10%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7. Скорость введения глюкозы в первый час жизни детям с ЭНМТ и ОНМТ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4-6 мг/кг/мин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6-8 мг/кг/мин</w:t>
        <w:tab/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ab/>
        <w:t>3) 8-10 мг/кг/мин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8. При наличии  мекония в околоплодных водах в каком случае показана санация трахеи и как ее нужно осуществлять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сочетании с неэффективным  дыханием и мышечной гипотонией через мекониальный аспиратор подключенный к ЭТТ или Т- образный коннектер 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>2) лаваж с помощью физиологического раствора через интубационную трубку всем новорожденным с примесью мекония в водах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9. Каким новорожденным в родильном зале показана немедленная интубация трахеи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детям с подозрением на диафрагмальную грыжу, родившимся с примесью мекония в водах угнетением дыхания и гипотонией, родившимся ранее 27-ой недели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с оценкой по Апгар 1- 4 балла, родившимся ранее 30-ой недели, с подозрением на трахеопищеводный свищ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0. Показания к ИВЛ: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>1) отсутствие дыхания, нерегулярное дыхание, ЧСС меньше 100 ударов в минуту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дыхания, ЧСС меньше 60 ударов в минуту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редкое нерегулярное дыхание ЧСС 80 ударов в минуту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1. Терапия сурфактантом в родильном зале показана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новорожденным  менее 27-ой недели гестации, новорожденным 27 – 29 недель, матери которых не получили курс стероидной профилактики, новорожденным менее 32-ух недель потребовавшим интубации в родильном зале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всем недоношенным менее 32 недель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всем новорожденным с РДС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при оценке по Апгар 0 – 4 балла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>92. Мин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1 ден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3 д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1 неде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2 недел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1 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93. 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1 месяц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3 месяц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6 месяце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12 месяце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4. Риск передачи ВИЧ от матери ребёнку без проведения профилактических мероприятий составляет: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20 – 40 %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40 – 50 %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50 – 80 %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5. Применение профилактических медицинских вмешательств позволяет снизить риск инфицирования вирусом ВИЧ ребёнка от матери до: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До 10 %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До 3-5 %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До 1-2 %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До 0 %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6. Показаниями к назначению антиретровирусных препаратов  беременной женщине и ее ребенку являются: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установленного диагноза ВИЧ-инфекции у беременной.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ительный результат тестирования на антитела к ВИЧ у беременной, в том числе с     использованием экспресс – тестов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пидемиологические показания у беременной при отрицательном результате обследования на антитела к ВИЧ (половые контакты с ВИЧ-позитивным партнёром и/или приём внутривенных наркотиков в последние 12 недель)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се вышеперечисленное.</w:t>
      </w:r>
    </w:p>
    <w:p>
      <w:pPr>
        <w:pStyle w:val="ListParagraph"/>
        <w:spacing w:lineRule="auto" w:line="240" w:before="28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ListParagraph"/>
        <w:spacing w:lineRule="auto" w:line="240" w:before="28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97. Химиопрофилактика перинатальной передачи ВИЧ включает в себя: </w:t>
      </w:r>
    </w:p>
    <w:p>
      <w:pPr>
        <w:pStyle w:val="ListParagraph"/>
        <w:spacing w:lineRule="auto" w:line="240" w:before="28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Химиопрофилактику в период беременности и во время родов. </w:t>
      </w:r>
    </w:p>
    <w:p>
      <w:pPr>
        <w:pStyle w:val="ListParagraph"/>
        <w:spacing w:lineRule="auto" w:line="240" w:before="28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Химиопрофилактику у новорожденного. </w:t>
      </w:r>
    </w:p>
    <w:p>
      <w:pPr>
        <w:pStyle w:val="ListParagraph"/>
        <w:spacing w:lineRule="auto" w:line="240" w:before="28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Все вышеназванное. 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8. Отказ от грудного вскармливания ВИЧ - позитивной женщине врач акушер – гинеколог, неонатолог: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тельно рекомендует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е рекоменду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99. Схема 3-го этапа химиопрофилактики новорожденному (при наличии 1-го и 2-го этапов химиопрофилактики):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тровир(зидовудин) в сиропе 0,2 мл/кг. 4 раза в сутки в течение 6-и недель.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тровир (зидовудин) в сиропе 0,2 мл/кг. 4 раза в сутки в течение 4-х недель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. Схема экстренной химиопрофилактики ВИЧ-инфекции новорожденному (при отсутствии 1-го и/или 2-го этапов химиопрофилактики, а также наличии эпидемиологических показаний у матери):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Ретровир (зидовудин) в сиропе0,2 мл/кг. 4 раза в сутки в течение 4-х недель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Вирамун(невирапин) в сиропе0,2 мл/кг однократно при рождении.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рамун (невирапин) 0,2 мл/кг однократно при рождении + Ретровир (зидовудин) 0,2 мл/кг. 4 раза в сутки в течение 4-х недель + Эпивир (ламивудин) 0,2 мл/кг. 2 раза в сутки в течение 4-х недель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9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4"/>
      <w:numFmt w:val="decimal"/>
      <w:lvlText w:val="%2.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6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3:00Z</dcterms:created>
  <dc:creator>Kadr</dc:creator>
  <dc:description/>
  <cp:keywords/>
  <dc:language>en-US</dc:language>
  <cp:lastModifiedBy>User</cp:lastModifiedBy>
  <dcterms:modified xsi:type="dcterms:W3CDTF">2013-03-13T10:03:00Z</dcterms:modified>
  <cp:revision>2</cp:revision>
  <dc:subject/>
  <dc:title>Тесты по неонатологии для врачей неонатологов </dc:title>
</cp:coreProperties>
</file>