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rFonts w:cs="Calibri"/>
          <w:b/>
          <w:sz w:val="28"/>
        </w:rPr>
        <w:t xml:space="preserve">                      </w:t>
      </w:r>
      <w:r>
        <w:rPr>
          <w:b/>
          <w:sz w:val="28"/>
        </w:rPr>
        <w:t>Т Е С Т Ы  по «НЕФРОЛОГИИ» для врачей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rFonts w:cs="Calibri"/>
          <w:b/>
          <w:sz w:val="28"/>
        </w:rPr>
        <w:t xml:space="preserve">                          </w:t>
      </w:r>
      <w:r>
        <w:rPr>
          <w:b/>
          <w:sz w:val="28"/>
        </w:rPr>
        <w:t>Окончательный вариант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1. Назовите основной этиологический фактор острого гломерулонефрита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стафилококк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клебсиелла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 xml:space="preserve">β-гемолитический стрептококк группы А  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синегнойная палочка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пневмококк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2. В какой срок после перенесенной инфекции развивается острый гломерулонефрит?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/>
        <w:t xml:space="preserve">10-12 дней  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/>
        <w:t>3-4 дня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/>
        <w:t>неделя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/>
        <w:t>месяц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/>
        <w:t>2 месяц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3. Какие из перечисленных факторов вызывают развитие острого гломерулонефрита? а) сывороточный; б) вакцинный; в) яд насекомых; г) лекарственные вещества; д) пищевые продукты. Выберите правильную комбинацию отве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а, б, д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все ответы правильные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в, г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4. Какая возрастная группа наиболее подвержена заболеванию острым гломерулонефритом?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/>
        <w:t>до 2 лет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/>
        <w:t xml:space="preserve">с 2 летнего возраста до 40 лет  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/>
        <w:t>климактерический период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/>
        <w:t>период менопаузы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/>
        <w:t>пубертатный перио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5. Гемодинамические нарушения при остром гломерулонефрите обусловлены: а) гиперволемией; б) задержкой натрия и воды; в) гиперренинемией; г) повышением концентрации простагландинов; д) спазмом сосудов. Выберите правильную комбинацию ответов: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а, д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 xml:space="preserve">а, б  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а, б, г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б, д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а, б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6. Что включает в себя классическая триада симптомов острого гломерулонефрита? а) отеки; б) одышка; в) гипертония; г) гематурия; д) сердцебиение. Выберите правильную комбинацию ответов: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/>
        <w:t xml:space="preserve">а, в, г  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/>
        <w:t>в, г, д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/>
        <w:t>а, г, д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/>
        <w:t>а, б, в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/>
        <w:t>а, в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7. Клиническими проявлениями facies nefritica являются: а) отеки лица; б) акроцианоз; в) геморрагическая сыпь на лице; г) бледность кожи; д) набухание шейных вен. Выберите правильную комбинацию ответов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а, в, г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а, б, в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а, б, д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 xml:space="preserve">а, г 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а, в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8. Характерные гемодинамические расстройства при остром гломерулонефрите: а) расширение полостей сердца; б) акцент I тона над аортой; в) низкое диастолическое давление; г) низкое пульсовое давление; д) шум Грехема-Стилла. Выберите правильную комбинацию ответов: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/>
      </w:pPr>
      <w:r>
        <w:rPr/>
        <w:t xml:space="preserve">а, б  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/>
      </w:pPr>
      <w:r>
        <w:rPr/>
        <w:t>а, в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/>
      </w:pPr>
      <w:r>
        <w:rPr/>
        <w:t>а, б, г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/>
      </w:pPr>
      <w:r>
        <w:rPr/>
        <w:t>а, б, в, г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/>
      </w:pPr>
      <w:r>
        <w:rPr/>
        <w:t>а, г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9. Ведущее значение в патогенезе гипертонии при остром гломерулонефрите придается: а) задержке натрия и воды; б) увеличению ОЦК и ударного объема сердца; в) сужению почечных артерий (вазоренальный механизм); г) гиперкатехоламинемии и увеличению катехоламинов; д) увеличению уровня кортизола в крови. Выберите правильную комбинацию ответов: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а, в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а, б, в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в, г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а, в, г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 xml:space="preserve">а, б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0. Боли в области поясницы при остром гломерулонефрите могут быть связаны: а) с наличием конкрементов в мочевыводящей системе; б) с набуханием почек; в) с апостематозными изменениями паренхимы почек; г) с нарушениями уродинамики; д) с ишемическим инфарктом почек. Выберите правильную комбинацию ответов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б, г, д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г, д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б, г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а, в, г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а, б, 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1. Какие признаки являются характерными для острого гломерулонефрита: а) изостенурия; б) увеличение плотности мочи; в) щелочная реакция мочи; г) увеличение нейтрофилов в моче; д) увеличение лимфоцитов в моче. Выберите правильную комбинацию ответов: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/>
        <w:t>а, в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/>
        <w:t xml:space="preserve">б, в 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/>
        <w:t>а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2. Какие иммунологические сдвиги наблюдаются при постстрептококковом гломерулонефрите? а) высокие титры антител к антигенам стрептококка; б) повышение титра почечных аутоантител; в) наличие антинуклеарных антител; г) низкий уровень комплемента; д) высокий уровень комплемента. Выберите правильную комбинацию ответов: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а, б, в, г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а, б, в, д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 xml:space="preserve">а, г 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а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3. Назовите осложнения острого гломерулонефрита: а) олигоанурия в острой фазе заболевания с развитием ОПН; б) массивное почечное кровотечение; в) эклампсия; г) тромбоэмболический синдром; д) острая левожелудочковая недостаточность. Выберите правильную комбинацию ответ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а, б, в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а, г, д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а, в, д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а, в, г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4. Назовите показания для назначения глюкокортикоидов при остром гломерулонефрите: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/>
        <w:t>отеки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/>
        <w:t>наличие нефротического синдрома без выраженной гематурии и гипертонии  *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/>
        <w:t>артериальная гипертония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/>
        <w:t>макрогематур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5. Каковы цели назначения антикоагулянтов и дезагрегантов при остром гломерулонефрите? а) прoфилактика коронарного тромбоза; б) профилактика тромбоэмболическо</w:t>
        <w:softHyphen/>
        <w:t>го синдрома; в) воздействие на процессы локальной внутриклубочковой внутрисосудистой коагуляции; г) профилактика тромбоза почечной артерии; д) увеличение перфузии ишемизированных клубочков. Выберите правильную комбинацию ответов: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/>
        <w:t xml:space="preserve">в, д  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/>
        <w:t>а, б, в, г, д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/>
        <w:t>а, б, в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/>
        <w:t>а, б, в, г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/>
        <w:t>б, в, г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6. Какие диетические мероприятия показаны при остром гломерулонефрите?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/>
      </w:pPr>
      <w:r>
        <w:rPr/>
        <w:t>ограничение хлорида натрия до 1,5 г/сут.  *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/>
      </w:pPr>
      <w:r>
        <w:rPr/>
        <w:t>увеличение потребления хлорида натрия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/>
      </w:pPr>
      <w:r>
        <w:rPr/>
        <w:t>увеличение количества потребляемой жидкости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/>
      </w:pPr>
      <w:r>
        <w:rPr/>
        <w:t>повышение потребления К</w:t>
      </w:r>
      <w:r>
        <w:rPr>
          <w:vertAlign w:val="superscript"/>
        </w:rPr>
        <w:t>+</w:t>
      </w:r>
      <w:r>
        <w:rPr/>
        <w:t>-содержащих продукт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17. Диагностическими критериями нефротического синдрома являются: а) протеинурия более 3,5 г/сут; б) гипоальбуминемия; в) гипергаммаглобулинемия; г) гиперхолесте</w:t>
        <w:softHyphen/>
        <w:t>ринемия; д) гипер α</w:t>
      </w:r>
      <w:r>
        <w:rPr>
          <w:b/>
          <w:vertAlign w:val="subscript"/>
        </w:rPr>
        <w:t>2</w:t>
      </w:r>
      <w:r>
        <w:rPr>
          <w:b/>
        </w:rPr>
        <w:t>-глобулинемия. Выберите правильную комбинацию ответов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а, в, д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в, д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а, д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 xml:space="preserve">а, б, г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8. К нефротическому синдрому приводят: а) хронический гломерулонефрит; б) амилоидоз; в) туберкулез легких; г) тромбоз почечных вен. Выберите правильную комбинацию ответов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а, б, в, г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а, б, г  *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в, г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9. Нефротический синдром может возникнуть при следующих заболеваниях: а) сахарный диабет; б) миеломная болезнь; в) амилоидоз; г) геморрагический васкулит; д) опухоли внелегочной локализации. Выберите правильную комбинацию ответов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б, в, г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все ответы правильные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б, в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в, г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а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0. Какие системные заболевания осложняются нефротическим синдромом? а) системная красная волчанка; б) ревматоидный артрит; в) дерматомиозит; г) узелковый периартериит; д) склеродермия. Выберите правильную комбинацию ответов: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/>
        <w:t>а, д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/>
        <w:t>а, г, д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/>
        <w:t>б, в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/>
        <w:t xml:space="preserve">а, б, г, д  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/>
        <w:t>а, б, 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021. Главным признаком нефротического синдрома является: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лейкоцитурия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 xml:space="preserve">протеинурия 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гематурия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цилиндрурия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бактериур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22. Что является причиной гипопротеинемии при нефротическом синдроме? а) потеря белков с мочой; б) усиленный синтез β глобулинов; в) перемещение белков из плазмы во внеклеточную жидкость; г) потеря белка через отечную слизистую оболочку кишечника; д) усиленный катаболизм глобулинов. Выберите правильную комбинацию ответов: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/>
      </w:pPr>
      <w:r>
        <w:rPr/>
        <w:t xml:space="preserve">а, в, г  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/>
      </w:pPr>
      <w:r>
        <w:rPr/>
        <w:t>а, г, д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/>
      </w:pPr>
      <w:r>
        <w:rPr/>
        <w:t>г, д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/>
      </w:pPr>
      <w:r>
        <w:rPr/>
        <w:t>все ответы правильны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3. К патогенетическим средствам лечения нефротического синдрома относятся: а) диуретики; б) глюкокортикоиды; в) белковые препараты; г) цитостатики; д) антикоагулянты. Выберите правильную комбинацию ответов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б, д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а, б, д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б, г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г, д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 xml:space="preserve">б, г, д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4. Стероидная терапия противопоказана при: а) нефротическом синдроме; б) амилоидозе; в) лекарственном нефротическом синдроме; г) диабетическом нефротическом синдроме; д) гломерулонефрите. Выберите правильную комбинацию ответов: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 xml:space="preserve">б, г 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б, в, г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а, в, г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б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5. Цитостатики для лечения нефротического синдрома показаны при: а) мембранозном нефрите; б) узелковом периартериите; в) нагноительных заболеваниях; г) нефритах при системных заболеваниях; д) обострении латентной инфекции. Выберите правильную комбинацию ответов: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б, г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в, д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 xml:space="preserve">а, б, г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6. Какие органы наиболее часто поражаются при амилоидозе? а) почка; б) сердце; в) кишечник; г) селезенка; д) печень. Выберите правильную комбинацию ответ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а, г, д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, д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се ответы правильны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, б, 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027. Какой признак является наиболее ранним при амилоидозе? 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/>
        <w:t xml:space="preserve">Протеинурия  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/>
        <w:t>гематурия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/>
        <w:t>лейкоцитурия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/>
        <w:t>цилиндрурия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/>
        <w:t>изостенур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8. Какие изменения со стороны белкового состава крови наблюдаются при амилоидозе? а) липопротеидемия; б) гипергаммаглобулинемия; в) гипоальбуминемия. Выберите правильную комбинацию отве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а, б, в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б, в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б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а, в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9. Биопсия каких тканей при амилоидозе является наиболее информативной на ранних стадиях? а) десны; б) слизистой оболочки прямой кишки; в) печени; г) почек; д) кожи. Выберите правильную комбинацию ответов: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/>
      </w:pPr>
      <w:r>
        <w:rPr/>
        <w:t xml:space="preserve">б, г  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/>
      </w:pPr>
      <w:r>
        <w:rPr/>
        <w:t>а, б, г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/>
      </w:pPr>
      <w:r>
        <w:rPr/>
        <w:t>г, д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/>
      </w:pPr>
      <w:r>
        <w:rPr/>
        <w:t>в, 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0. Лечение больных амилоидозом препаратами аминохинолонового ряда показано: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/>
      </w:pPr>
      <w:r>
        <w:rPr/>
        <w:t xml:space="preserve">на ранних стадиях  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/>
      </w:pPr>
      <w:r>
        <w:rPr/>
        <w:t>на поздних стадиях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/>
      </w:pPr>
      <w:r>
        <w:rPr/>
        <w:t>независимо от стадии заболева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1. Патофизиологические механизмы прогрессирования гломерулонефрита: а) активация гуморальных иммунных процессов; б) продукция медиаторов воспаления; в) коагуляционный механизм; г) гемодинамический механизм; д) метаболические нарушения. Выберите правильную комбинацию ответов: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/>
      </w:pPr>
      <w:r>
        <w:rPr/>
        <w:t>б, в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/>
      </w:pPr>
      <w:r>
        <w:rPr/>
        <w:t xml:space="preserve">б, в, г 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/>
      </w:pPr>
      <w:r>
        <w:rPr/>
        <w:t xml:space="preserve">все ответы правильные  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/>
      </w:pPr>
      <w:r>
        <w:rPr/>
        <w:t>а, б, в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/>
      </w:pPr>
      <w:r>
        <w:rPr/>
        <w:t>а, б, в, 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2. Источником продукции воспалительных цитокинов при гломерулонефрите являются: а) клетки мезангия; б) мононуклеарные лейкоциты; в) тромбоциты; г) полинуклеарные лейкоциты. Выберите правильную комбинацию ответов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б, г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 xml:space="preserve">а, б, в 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б, в, г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а, б, в, г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3. Какие факторы оказывают непосредственное повреждающее воздействие на канальцы и интерстиций при гломерулонефрите? а) протеинурия; б) эритроцитурия; в) трансферринурия; г) ухудшение кровоснабжения канальцев. Выберите правильную комбинацию ответов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а, б, в, г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а, б, в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 xml:space="preserve">а, в, г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4. Среди гемодинамических факторов прогрессирования гломерулонефрита выделяют: а) внутриклубочковую гипертензию; б) системную гипертензию; в) нарушения проницаемости сосудистой стенки; г) иммунокомплексное повреждение. Выберите правильную комбинацию ответов: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/>
      </w:pPr>
      <w:r>
        <w:rPr/>
        <w:t xml:space="preserve">а, б  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/>
      </w:pPr>
      <w:r>
        <w:rPr/>
        <w:t>в, г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/>
      </w:pPr>
      <w:r>
        <w:rPr/>
        <w:t>а, б, в, г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/>
      </w:pPr>
      <w:r>
        <w:rPr/>
        <w:t>а, в, г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35. Метаболические нарушения: а) чаще всего наблюдаются при гематурическом хроническом гломерулонефрите; б) связывают прежде всего с изменением содержания ли</w:t>
        <w:softHyphen/>
        <w:t>пидов крови; в) наиболее характерны для нефротического хронического гломерулонефрита; г) приводят к отложению в почках ЛПНП; д) могут быть связаны с отложением Са</w:t>
      </w:r>
      <w:r>
        <w:rPr>
          <w:b/>
          <w:vertAlign w:val="superscript"/>
        </w:rPr>
        <w:t>2+</w:t>
      </w:r>
      <w:r>
        <w:rPr>
          <w:b/>
        </w:rPr>
        <w:t xml:space="preserve"> в канальцах. Выберите правильную комбинацию ответов: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/>
      </w:pPr>
      <w:r>
        <w:rPr/>
        <w:t>б, г, д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/>
      </w:pPr>
      <w:r>
        <w:rPr/>
        <w:t>а, д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/>
      </w:pPr>
      <w:r>
        <w:rPr/>
        <w:t>а, б, г, д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/>
      </w:pPr>
      <w:r>
        <w:rPr/>
        <w:t xml:space="preserve">б, в, г, д  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/>
      </w:pPr>
      <w:r>
        <w:rPr/>
        <w:t>в, г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6. Максимально активный нефрит при хроническом гломерулонефрите диагностируют при наличии: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/>
        <w:t>массивной протеинурии &gt;3,5 г/сут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/>
        <w:t xml:space="preserve">длительно персистирующего острого нефритического синдрома 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/>
        <w:t>массивной эритроцитурии с умеренной протеинурией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/>
        <w:t>стойкой высокой артериальной гипертензи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7. Неактивный нефротический тип хронического гломерулонефрита характеризуется: а) отсутствием эритроцитурии; б) гематурией разной выраженности; в) умеренной протеинурией; г) стойкой высокой артериальной гипертензией; д) непостоянной доброкачественной артериальной гипертензией. Выберите правильную комбинацию ответов:</w:t>
      </w:r>
    </w:p>
    <w:p>
      <w:pPr>
        <w:pStyle w:val="Normal"/>
        <w:numPr>
          <w:ilvl w:val="0"/>
          <w:numId w:val="80"/>
        </w:numPr>
        <w:spacing w:lineRule="auto" w:line="240" w:before="0" w:after="0"/>
        <w:rPr/>
      </w:pPr>
      <w:r>
        <w:rPr/>
        <w:t>а, в, д</w:t>
      </w:r>
    </w:p>
    <w:p>
      <w:pPr>
        <w:pStyle w:val="Normal"/>
        <w:numPr>
          <w:ilvl w:val="0"/>
          <w:numId w:val="80"/>
        </w:numPr>
        <w:spacing w:lineRule="auto" w:line="240" w:before="0" w:after="0"/>
        <w:rPr/>
      </w:pPr>
      <w:r>
        <w:rPr/>
        <w:t xml:space="preserve">б, в, д  </w:t>
      </w:r>
    </w:p>
    <w:p>
      <w:pPr>
        <w:pStyle w:val="Normal"/>
        <w:numPr>
          <w:ilvl w:val="0"/>
          <w:numId w:val="80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numPr>
          <w:ilvl w:val="0"/>
          <w:numId w:val="80"/>
        </w:numPr>
        <w:spacing w:lineRule="auto" w:line="240" w:before="0" w:after="0"/>
        <w:rPr/>
      </w:pPr>
      <w:r>
        <w:rPr/>
        <w:t>в, д</w:t>
      </w:r>
    </w:p>
    <w:p>
      <w:pPr>
        <w:pStyle w:val="Normal"/>
        <w:numPr>
          <w:ilvl w:val="0"/>
          <w:numId w:val="80"/>
        </w:numPr>
        <w:spacing w:lineRule="auto" w:line="240" w:before="0" w:after="0"/>
        <w:rPr/>
      </w:pPr>
      <w:r>
        <w:rPr/>
        <w:t>а, б, в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8. Наиболее прогностически благоприятными являются типы хронического гломерулонефрита: а) нефротический; б) нефротически-гипертонический; в) максимально активный нефритический; г) активный нефритический; д) неактивный нефритический. Выберите правильную комбинацию ответов: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/>
        <w:t xml:space="preserve">а, д  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/>
        <w:t>а, б, д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/>
        <w:t>б, д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/>
        <w:t xml:space="preserve">а 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/>
        <w:t>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9. Наиболее прогностически благоприятными являются следующие морфологические типы хронического гломерулонефрита: а) мембранозная нефропатия; б) фокальный сегментарный гломерулонефрит; в) мезангиокапиллярный гломерулонефрит; г) мезангиопролиферативный гломерулонефрит; д) минимальные изменения клубочков. Выберите правильную комбинацию ответов: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в, г, д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в, г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а, д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 xml:space="preserve">а, г, д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0. Для лечения хронического гломерулонефрита в настоящее время используются: а) глюкокортикоиды; б) гепарин; в) курантил; г) индометацин; д) цитостатики. Выберите правильную комбинацию ответов: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/>
      </w:pPr>
      <w:r>
        <w:rPr/>
        <w:t>а, д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/>
      </w:pPr>
      <w:r>
        <w:rPr/>
        <w:t>а, б, д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/>
      </w:pPr>
      <w:r>
        <w:rPr/>
        <w:t xml:space="preserve">а, б, в, д  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/>
      </w:pPr>
      <w:r>
        <w:rPr/>
        <w:t>а, б, 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1. Длительность лечения при хроническом гломерулонефрите составляет: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/>
      </w:pPr>
      <w:r>
        <w:rPr/>
        <w:t>несколько недель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/>
      </w:pPr>
      <w:r>
        <w:rPr/>
        <w:t>2-3 месяца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/>
      </w:pPr>
      <w:r>
        <w:rPr/>
        <w:t>6 месяцев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/>
      </w:pPr>
      <w:r>
        <w:rPr/>
        <w:t xml:space="preserve">от 6 месяцев до 2 лет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2. При лечении хронического гломерулонефрита: а) из всех стероидных форм предпочтительнее метилпреднизолон; б) цитостатики применяются в любом случае; в) цитостатики часто ухудшают функцию почек; г) экстракорпоральные методы очищения имеют вспомогательное значение. Выберите правильную комбинацию ответов:</w:t>
      </w:r>
    </w:p>
    <w:p>
      <w:pPr>
        <w:pStyle w:val="Normal"/>
        <w:numPr>
          <w:ilvl w:val="0"/>
          <w:numId w:val="76"/>
        </w:numPr>
        <w:spacing w:lineRule="auto" w:line="240" w:before="0" w:after="0"/>
        <w:rPr/>
      </w:pPr>
      <w:r>
        <w:rPr/>
        <w:t xml:space="preserve">а, в, г  </w:t>
      </w:r>
    </w:p>
    <w:p>
      <w:pPr>
        <w:pStyle w:val="Normal"/>
        <w:numPr>
          <w:ilvl w:val="0"/>
          <w:numId w:val="76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76"/>
        </w:numPr>
        <w:spacing w:lineRule="auto" w:line="240" w:before="0" w:after="0"/>
        <w:rPr/>
      </w:pPr>
      <w:r>
        <w:rPr/>
        <w:t>б, г</w:t>
      </w:r>
    </w:p>
    <w:p>
      <w:pPr>
        <w:pStyle w:val="Normal"/>
        <w:numPr>
          <w:ilvl w:val="0"/>
          <w:numId w:val="76"/>
        </w:numPr>
        <w:spacing w:lineRule="auto" w:line="240" w:before="0" w:after="0"/>
        <w:rPr/>
      </w:pPr>
      <w:r>
        <w:rPr/>
        <w:t>а, б, в, г</w:t>
      </w:r>
    </w:p>
    <w:p>
      <w:pPr>
        <w:pStyle w:val="Normal"/>
        <w:numPr>
          <w:ilvl w:val="0"/>
          <w:numId w:val="76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3. С какой частотой хронический гломерулонефрит развивается как исход острого гломерулонефрита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/>
        <w:t>в 80-90%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/>
        <w:t>в 50%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/>
        <w:t>в 25%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/>
        <w:t>в 100%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/>
        <w:t xml:space="preserve">в 10 %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44. Каким типом иммунологических реакций чаще чем в 75-80% случаев обусловлено повреждение клубочков при хроническом гломерулонефрите?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/>
      </w:pPr>
      <w:r>
        <w:rPr/>
        <w:t>выработкой антител к базальной мембране клубочков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/>
      </w:pPr>
      <w:r>
        <w:rPr/>
        <w:t xml:space="preserve">появлением в клубочках иммунных комплексов  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/>
      </w:pPr>
      <w:r>
        <w:rPr/>
        <w:t>появлением антител к тубулярной базальной мембран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5. При каком морфологическом типе хронического гломерулонефрита не обнаруживают изменения структур при светооптическом исследовании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мезангиопролиферативном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мезангиокапиллярном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мембранозном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 xml:space="preserve">минимальных изменений клубочков 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фибропластическо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6. Какой из клинических вариантов хронического гломерулонефрита является самым частым?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/>
      </w:pPr>
      <w:r>
        <w:rPr/>
        <w:t>гематурический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/>
      </w:pPr>
      <w:r>
        <w:rPr/>
        <w:t xml:space="preserve">латентный  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/>
      </w:pPr>
      <w:r>
        <w:rPr/>
        <w:t>нефротический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/>
      </w:pPr>
      <w:r>
        <w:rPr/>
        <w:t>гипертонический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/>
      </w:pPr>
      <w:r>
        <w:rPr/>
        <w:t>смешанны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047. Какая протеинурия характерна для хронического гломерулонефрита?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Гломерулярная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тубулярна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протеинурия переполн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протеинурия напряже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8. Какой вариант хронического гломерулонефрита может не сопровождаться развитием хронической почечной недостаточности?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/>
        <w:t>латентный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/>
        <w:t xml:space="preserve">гематурический  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/>
        <w:t>гипертонический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/>
        <w:t>нефротический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/>
        <w:t>смешанны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9. Какая проба позволяет выявить снижение клубочковой фильтрации при хроническом гломерулонефрите?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/>
      </w:pPr>
      <w:r>
        <w:rPr/>
        <w:t>проба по Нечипоренко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/>
      </w:pPr>
      <w:r>
        <w:rPr/>
        <w:t>проба Зимницкого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/>
      </w:pPr>
      <w:r>
        <w:rPr/>
        <w:t xml:space="preserve">проба Реберга-Тареева  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/>
      </w:pPr>
      <w:r>
        <w:rPr/>
        <w:t>проба Аддиса-Каковского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/>
      </w:pPr>
      <w:r>
        <w:rPr/>
        <w:t>проба Амбюрж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50. Какой вариант хронического гломерулонефрита часто проявляется рецидивирующим остронефритическим синдромом?</w:t>
      </w:r>
    </w:p>
    <w:p>
      <w:pPr>
        <w:pStyle w:val="Normal"/>
        <w:numPr>
          <w:ilvl w:val="0"/>
          <w:numId w:val="79"/>
        </w:numPr>
        <w:spacing w:lineRule="auto" w:line="240" w:before="0" w:after="0"/>
        <w:rPr/>
      </w:pPr>
      <w:r>
        <w:rPr/>
        <w:t>мезангиопролиферативный</w:t>
      </w:r>
    </w:p>
    <w:p>
      <w:pPr>
        <w:pStyle w:val="Normal"/>
        <w:numPr>
          <w:ilvl w:val="0"/>
          <w:numId w:val="79"/>
        </w:numPr>
        <w:spacing w:lineRule="auto" w:line="240" w:before="0" w:after="0"/>
        <w:rPr/>
      </w:pPr>
      <w:r>
        <w:rPr/>
        <w:t xml:space="preserve">мезангиокапиллярный  </w:t>
      </w:r>
    </w:p>
    <w:p>
      <w:pPr>
        <w:pStyle w:val="Normal"/>
        <w:numPr>
          <w:ilvl w:val="0"/>
          <w:numId w:val="79"/>
        </w:numPr>
        <w:spacing w:lineRule="auto" w:line="240" w:before="0" w:after="0"/>
        <w:rPr/>
      </w:pPr>
      <w:r>
        <w:rPr/>
        <w:t>мембранозный</w:t>
      </w:r>
    </w:p>
    <w:p>
      <w:pPr>
        <w:pStyle w:val="Normal"/>
        <w:numPr>
          <w:ilvl w:val="0"/>
          <w:numId w:val="79"/>
        </w:numPr>
        <w:spacing w:lineRule="auto" w:line="240" w:before="0" w:after="0"/>
        <w:rPr/>
      </w:pPr>
      <w:r>
        <w:rPr/>
        <w:t>минимальные изменения клубочков</w:t>
      </w:r>
    </w:p>
    <w:p>
      <w:pPr>
        <w:pStyle w:val="Normal"/>
        <w:numPr>
          <w:ilvl w:val="0"/>
          <w:numId w:val="79"/>
        </w:numPr>
        <w:spacing w:lineRule="auto" w:line="240" w:before="0" w:after="0"/>
        <w:rPr/>
      </w:pPr>
      <w:r>
        <w:rPr/>
        <w:t>фибропластически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1. Какие осложнения характерны для нефротической формы хронического гломерулонефрита? а) пионефроз; б) некроз почечных сосочков; в) гиповолемический шок; г) острый тромбоз почечных вен; д) острая сердечная недостаточность. Выберите правильную комбинацию ответов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г, д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б, в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 xml:space="preserve">в, г, д 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а, б, 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2. Какие признаки позволяют отличить хронический гломерулонефрит от острого? а) наличие дизурических явлений; б) выраженная гипертрофия левого желудочка; в) уменьшение размеров почек; г) выраженная лейкоцитурия; д) снижение артериального давления. Выберите правильную комбинацию ответов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б, в, г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а, б, в, г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б, в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3. Какие признаки позволяют отличить хронический гломерулонефрит от хронического пиелонефрита? а) лихородка с ознобом; б) асимметрия поражения почек; в) отсутствие асимметрии поражения почек; г) высокая протеинурия в сочетании с гематурией и цилиндрурией; д) высокая лейкоцитурия, бактериурия. Выберите правильную комбинацию ответов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в, г 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а, б, д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а, в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а, в, г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а, в, г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4. Какие характерные признаки хронического гломерулонефрита позволяют отличить его от гипертонической болезни? а) опережающее мочевой синдром повышение АД; б) мочевой синдром, предшествующий повышению АД; в) частое развитие сосудистых осложнений (инсульт, инфаркт); г) редкие гипертонические кризы; д) выраженные изменения глазного дна. Выберите правильную комбинацию ответов: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/>
        <w:t>а, в, д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/>
        <w:t xml:space="preserve">б, г 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/>
        <w:t>г, д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/>
        <w:t>б, в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5. Какие признаки помогают отличить нефротический вариант гломерулонефрита от сердечных отеков (застойные почки)? а) отсутствие заболеваний сердца; б) локализация отеков на нижних конечностях; в) увеличение печени; г) суточная протеинурия более 3 граммов. Выберите правильную комбинацию ответов: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/>
      </w:pPr>
      <w:r>
        <w:rPr/>
        <w:t>г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/>
      </w:pPr>
      <w:r>
        <w:rPr/>
        <w:t>б, в, г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/>
      </w:pPr>
      <w:r>
        <w:rPr/>
        <w:t>а, б, в, г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/>
      </w:pPr>
      <w:r>
        <w:rPr/>
        <w:t>б, в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/>
      </w:pPr>
      <w:r>
        <w:rPr/>
        <w:t xml:space="preserve">а, г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6. Какие признаки позволяют отличить рак почки от гематурического хронического гломерулонефрита? а) тотальная безболевая гематурия в сочетании с лихорадкой; б) увеличение СОЭ и эритроцитоз; в) гипотония; г) селективная протеинурия; д) низкий удельный вес мочи. Выберите правильную комбинацию ответов: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/>
      </w:pPr>
      <w:r>
        <w:rPr/>
        <w:t>а, б, г, д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/>
      </w:pPr>
      <w:r>
        <w:rPr/>
        <w:t xml:space="preserve">а, б  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/>
      </w:pPr>
      <w:r>
        <w:rPr/>
        <w:t>б, в, г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/>
      </w:pPr>
      <w:r>
        <w:rPr/>
        <w:t>а, б, г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/>
      </w:pPr>
      <w:r>
        <w:rPr/>
        <w:t>б, г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7. Какие препараты входят в состав четырехкомпонентной схемы, применяемой при лечении больных хроническим гломерулонефритом? а) гепарин; б) курантил; в) кортикостероиды; г) индометацин; д) цитостатики. Выберите правильную комбинацию ответов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а, б, в, г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б, в, г, д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а, б, г, д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а, б, в, д 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а, в, г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8. Показания к назначению кортикостероидов при хроническом гломерулонефрите: а) высокая активность почечного процесса; б) нефротический синдром без гипертонии и гематурии; в) изолированная протеинурия; г) изолированная гематурия; д) гипертонический синдром. Выберите правильную комбинацию ответов: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/>
        <w:t>а, д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/>
        <w:t>а, в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/>
        <w:t>г, д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/>
        <w:t xml:space="preserve">а, б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9. При каком морфологическом варианте хронического гломерулонефрита наиболее показаны кортикостероиды?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фибропластическом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мезангиокапиллярном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фокальном сегментарном гломерулосклерозе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мембранозном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минимальных изменений клубочков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0. Показания к назначению цитостатиков при хроническом гломерулонефрите: а) нефротический синдром при хроническом гломерулонефрите – стероидорезистентные формы; б) активные формы нефрита; в) выраженная гематурия; г) изолированная протеинурия; д) терминальная почечная недостаточность. Выберите правильную комбинацию ответов: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/>
      </w:pPr>
      <w:r>
        <w:rPr/>
        <w:t xml:space="preserve">а, б  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/>
      </w:pPr>
      <w:r>
        <w:rPr/>
        <w:t>а, б, в, д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/>
      </w:pPr>
      <w:r>
        <w:rPr/>
        <w:t>в, д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/>
      </w:pPr>
      <w:r>
        <w:rPr/>
        <w:t>а, б, г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/>
      </w:pPr>
      <w:r>
        <w:rPr/>
        <w:t>а, б, 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1. Какие признаки несут информацию о функциональных способностях почки? а) содержание белка в моче; б) изостенурия; в) снижение клубочковой фильтрации; г) повышение мочевины; д) повышение креатинина в плазме. Выберите правильную комбинацию ответов: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/>
        <w:t>а, в, г, д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/>
        <w:t xml:space="preserve">б, в, г, д  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/>
        <w:t>все ответы правильные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/>
        <w:t>г, д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/>
        <w:t>в, г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2. Изменение биохимических показателей при хронической почечной недостаточности: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/>
      </w:pPr>
      <w:r>
        <w:rPr/>
        <w:t>гиперальбуминемия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/>
      </w:pPr>
      <w:r>
        <w:rPr/>
        <w:t>дислипидемия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/>
      </w:pPr>
      <w:r>
        <w:rPr/>
        <w:t xml:space="preserve">гиперкреатининемия  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/>
      </w:pPr>
      <w:r>
        <w:rPr/>
        <w:t>уробилинурия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/>
      </w:pPr>
      <w:r>
        <w:rPr/>
        <w:t>гипербилирубинем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3. Признаки, характерные для уремического перикардита: а) повышение температуры тела; б) боли в области сердца; в) шум трения перикарда; г) тахикардия; д) накопление геморрагической жидкости в полости перикарда. Выберите правильную комбинацию ответов: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/>
        <w:t>все ответы правильные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/>
        <w:t>в, д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/>
        <w:t>б, в, г, д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/>
        <w:t>а, в, д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/>
        <w:t xml:space="preserve">в, г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4. Причины анемии при хронической почечной недостаточности: а) гемолиз; б) дефицит фолиевой кислоты; в) дефицит железа; г) недостаток эритропоэтина. Выберите правильную комбинацию ответов: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 xml:space="preserve">а, б, в, г  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а, б, г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а, в, г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б, в, 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5. Что определяет развитие геморрагического синдрома при хронической почечной недостаточности? а) тромбоцитопения; б) тромбоцитопатия; в) снижение протромбина; г) снижение фактора IV, тромбоцитов; д) гиперкалиемия. Выберите правильную комбинацию ответов: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/>
        <w:t>в, д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/>
        <w:t>в, г, д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/>
        <w:t>а, в, д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/>
        <w:t>а, в, г, д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/>
        <w:t xml:space="preserve">а, б, г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6. Изменения костного аппарата при хронической почечной недостаточности: а) гиперостоз; б) остеомаляция; в) остеопороз; г) остеосклероз; д) патологические переломы. Выберите правильную комбинацию ответов: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/>
      </w:pPr>
      <w:r>
        <w:rPr/>
        <w:t>б, в, д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/>
      </w:pPr>
      <w:r>
        <w:rPr/>
        <w:t>в, д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/>
      </w:pPr>
      <w:r>
        <w:rPr/>
        <w:t>а, д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/>
      </w:pPr>
      <w:r>
        <w:rPr/>
        <w:t xml:space="preserve">б, в, д  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7. Уровень клубочковой фильтрации, характерный для терминальной стадии хронической почечной недостаточности: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40 мл/мин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30 мл/мин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20 мл/мин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15 мл/мин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 xml:space="preserve">5 мл/мин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068. От чего зависит темная и желтоватая окраска кожи при хронической почечной недостаточности? 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от повышения прямого билирубина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от повышения непрямого билирубина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 xml:space="preserve">от нарушения выделения урохромов  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от нарушения конъюгированного билирубина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от нарушения секреции билируби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9. Группы лекарственных препаратов, применяемых при хронической почечной недостаточности: а) гипотензивные средства; б) антибиотики; в) стероидные гормоны; г) калийсберегающие мочегонные; д) анаболические гормоны. Выберите правильную комбинацию ответов: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/>
      </w:pPr>
      <w:r>
        <w:rPr/>
        <w:t>все ответы правильные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/>
      </w:pPr>
      <w:r>
        <w:rPr/>
        <w:t>в, д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/>
      </w:pPr>
      <w:r>
        <w:rPr/>
        <w:t>а, в, д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/>
      </w:pPr>
      <w:r>
        <w:rPr/>
        <w:t>б, в, д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/>
      </w:pPr>
      <w:r>
        <w:rPr/>
        <w:t xml:space="preserve">а, б, в, д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0. Какие антибиотики целесообразно назначать при хронической почечной недостаточности? а) тетрациклин; б) пенициллин; в) оксациллин; г) гентамицин; д) стрептомицин. Выберите правильную комбинацию ответов: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/>
      </w:pPr>
      <w:r>
        <w:rPr/>
        <w:t>г, д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/>
      </w:pPr>
      <w:r>
        <w:rPr/>
        <w:t xml:space="preserve">б, в  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/>
      </w:pPr>
      <w:r>
        <w:rPr/>
        <w:t>в, г, д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/>
      </w:pPr>
      <w:r>
        <w:rPr/>
        <w:t>а, 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1. Какие антибактериальные средства противопоказаны больным с хронической почечной недостаточностью? а) противотуберкулезные средства; б) нитрофураны; в) гентамицин; г) полусинтетические пенициллины; д) цефалоспорины. Выберите правильную комбинацию отве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а, б, в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г, д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а, в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б, д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а, б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2. Какой должна быть калорийность суточного рациона, назначаемого больному с хронической почечной недостаточностью, чтобы предотвратить распад собственного белка?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1200-1800 ккал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1800-2200 ккал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2200-2500 ккал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 xml:space="preserve">2500-3000 ккал 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3000-3500 кка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073. Какие осложнения встречаются при гемодиализе? а) перикардит; б) невриты; в) артериальная гипертензия; г) остеодистрофии; д) инфекции. Выберите правильную комбинацию ответов: 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/>
      </w:pPr>
      <w:r>
        <w:rPr/>
        <w:t>г, д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/>
      </w:pPr>
      <w:r>
        <w:rPr/>
        <w:t xml:space="preserve">а, б, г, д  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/>
      </w:pPr>
      <w:r>
        <w:rPr/>
        <w:t>а, г, д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/>
      </w:pPr>
      <w:r>
        <w:rPr/>
        <w:t>а, в, д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/>
      </w:pPr>
      <w:r>
        <w:rPr/>
        <w:t>б, 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4. Какая группа антибиотиков чаще вызывает острую почечную недостаточность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пенициллин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цефалоспорин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аминогликозиды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макролид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тетрацикли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5. Причины острой почечной недостаточности при назначении нестероидных противовоспалительных препаратов: а) потеря внутриклеточного Са; б) препятствие синтезу простагландинов; в) массивная протеинурия; г) нарушение гемодинамики; д) снижение почечного кровотока. Выберите правильную комбинацию ответов: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/>
        <w:t>а, б, д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/>
        <w:t>а, б, в, д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/>
        <w:t>г, д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/>
        <w:t xml:space="preserve">б, д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6. Основные причины острой почечной недостаточности при гломерулонефрите: а) отек интерстициальной ткани; б) обтурация канальцев белковыми массами; в) массивная протеинурия; г) нарушение гемодинамики; д) повышение вязкости крови. Выберите правильную комбинацию ответов:</w:t>
      </w:r>
    </w:p>
    <w:p>
      <w:pPr>
        <w:pStyle w:val="Normal"/>
        <w:numPr>
          <w:ilvl w:val="0"/>
          <w:numId w:val="81"/>
        </w:numPr>
        <w:spacing w:lineRule="auto" w:line="240" w:before="0" w:after="0"/>
        <w:rPr/>
      </w:pPr>
      <w:r>
        <w:rPr/>
        <w:t xml:space="preserve">а, б  </w:t>
      </w:r>
    </w:p>
    <w:p>
      <w:pPr>
        <w:pStyle w:val="Normal"/>
        <w:numPr>
          <w:ilvl w:val="0"/>
          <w:numId w:val="81"/>
        </w:numPr>
        <w:spacing w:lineRule="auto" w:line="240" w:before="0" w:after="0"/>
        <w:rPr/>
      </w:pPr>
      <w:r>
        <w:rPr/>
        <w:t>все ответы правильные</w:t>
      </w:r>
    </w:p>
    <w:p>
      <w:pPr>
        <w:pStyle w:val="Normal"/>
        <w:numPr>
          <w:ilvl w:val="0"/>
          <w:numId w:val="81"/>
        </w:numPr>
        <w:spacing w:lineRule="auto" w:line="240" w:before="0" w:after="0"/>
        <w:rPr/>
      </w:pPr>
      <w:r>
        <w:rPr/>
        <w:t>г, д</w:t>
      </w:r>
    </w:p>
    <w:p>
      <w:pPr>
        <w:pStyle w:val="Normal"/>
        <w:numPr>
          <w:ilvl w:val="0"/>
          <w:numId w:val="81"/>
        </w:numPr>
        <w:spacing w:lineRule="auto" w:line="240" w:before="0" w:after="0"/>
        <w:rPr/>
      </w:pPr>
      <w:r>
        <w:rPr/>
        <w:t>б, г</w:t>
      </w:r>
    </w:p>
    <w:p>
      <w:pPr>
        <w:pStyle w:val="Normal"/>
        <w:numPr>
          <w:ilvl w:val="0"/>
          <w:numId w:val="81"/>
        </w:numPr>
        <w:spacing w:lineRule="auto" w:line="240" w:before="0" w:after="0"/>
        <w:rPr/>
      </w:pPr>
      <w:r>
        <w:rPr/>
        <w:t>б, г, 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7. Причины острой почечной недостаточности у больных миеломной болезнью: а) прорастание мочеточников опухолевыми массами; б) гиперкальциемия; в) блокада канальцев белковыми цилиндрами; г) блокада канальцев уратами. Выберите правильную комбинацию ответов: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а, б, в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а, б, в, г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б, в, г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 xml:space="preserve">б, в  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8. Признаки острого тромбоза почечных вен: а) повышение температуры; б) боли в пояснице; в) диспепсические расстройства; г) почка уменьшена в размерах; д) почка увеличена в размерах. Выберите правильную комбинацию ответов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а, б, д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а, б, г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а, б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б, в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а, б, в, д  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9. Признаки, характерные для олигурической стадии ОПН: а) анорексия; б) вздутие кишечника; в) гиперкалиемия; г) гипокалиемия; д) азотемия. Выберите правильную комбинацию ответов: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/>
      </w:pPr>
      <w:r>
        <w:rPr/>
        <w:t>в, д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/>
      </w:pPr>
      <w:r>
        <w:rPr/>
        <w:t>а, в, д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/>
      </w:pPr>
      <w:r>
        <w:rPr/>
        <w:t>б, в, д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/>
      </w:pPr>
      <w:r>
        <w:rPr/>
        <w:t>г, д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/>
      </w:pPr>
      <w:r>
        <w:rPr/>
        <w:t xml:space="preserve">а, б, в, д  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80. Основные признаки, указывающие на явления гипергидрации при острой почечной недостаточност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повышение ионов натрия в плазме крови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 xml:space="preserve">снижение ионов натрия в плазме крови 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повышение ионов калия в плазме крови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снижение ионов калия в плазме крови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снижение ионов кальция в плазме кров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81. Уровень мочевины, при котором проводят гемодиализ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0 ммоль/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5 ммоль/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8 ммоль/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21 ммоль/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Более 24 ммоль/л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82  При назначении антибактериальной терапии при пиелонефрите необходимо учитывать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). Уровень АД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2).чувствимтельность микробной флоры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3).эритроцитурию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4.Значение </w:t>
      </w:r>
      <w:r>
        <w:rPr>
          <w:lang w:val="en-US"/>
        </w:rPr>
        <w:t>PH</w:t>
      </w:r>
      <w:r>
        <w:rPr/>
        <w:t xml:space="preserve"> мочи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5).Степень диспротеинемии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ерно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) 1 ,2 ,3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Б)1, 2 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) 2, 4 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Г) 4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Д)1 ,2,3,4,5.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83  К развитию острого интерстициального нефрита наиболее часто приводят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А)антибиотики- 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Б)гипотензивные средства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/диуретики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г)сердечные гликозиды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д) ганглиоблокаторы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84 Острый интерстициальный нефрит  чаще вызывается применением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)тетрациклина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Б)ампициллина- 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)кефзола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Г)5-НОК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Д)левомицетина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85 При лечении пиелонефрита беременных  предпочтительней назначение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)антибиотики тетрациклинового ряда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Б) аминогликозиды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)цефалоспорины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Г)полусинтетических пенициллинов- 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Д)любого из указанных препарптов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086 Стабильное повышение  АД у больного хроническим пиелонефритом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А)может иметь место- 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Б)не встречается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)встречается только при нарушении функции почек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Г)только при длительности заболевания свыше 3 лет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Д) только при длительности заболевания свыше 5 лет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087 Для латетного пиелонефрита обязательным является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А) боли в пояснице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Б)повышение температуры тела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)ознобы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Г)все указанные симптомы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Д) ни один из указанных симптомов-  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88 У беременной имеет место значимая бактериурия В этом случае следует  назначить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А)антибактериальную терапию- 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Б)антибактериальную терапию только при наличии дизурии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)атибактериальную терапию только при наличии  лейкоцитурии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Г) фитотерапию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Д) при отсутствии клиники воздержаться от терапии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89 В этиологии хронического пиелонефрита ведущая роль принадлежит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А)наследственному генетическому фактору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Б)вирулентности микроорганизмов- 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)уростазу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Г)нерациональной  терапии  острого пиелонефрита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Д)аутоагрессии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90 Хронический пиелонефрит чаще вызывается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)кишечной палочкой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Б)</w:t>
      </w:r>
      <w:r>
        <w:rPr>
          <w:lang w:val="en-US"/>
        </w:rPr>
        <w:t>L</w:t>
      </w:r>
      <w:r>
        <w:rPr/>
        <w:t xml:space="preserve">  - формами бактерий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)микоплазмой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</w:rPr>
        <w:t xml:space="preserve"> </w:t>
      </w:r>
      <w:r>
        <w:rPr/>
        <w:t>г)протеем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Д)синегнойной палочкой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91.Источником ВИЧ-инфекции являются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1.Человек ,инфицированный ВИЧ , на  любой стадии заболевания, в том числе в инкубационном периоде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2.Только инфицированный  ВИЧ человек,имеющий клинические проявления иммунодефицита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3. Только инфицированный ВИЧ человек, в крови которого обнаруживаются как антитела к ВИЧ ,так и нуклеиновые кислоты ВИЧ\провирусная ДНК или РНК\.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92. Наибольшуюконцентрацию ВИЧ содержит следующая биологическая  жидкость ВИЧ-инфицированного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.Грудное молоко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2.Вагинальный секрет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3.Семенная жидкость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4.Кровь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5.Слюна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93. Сыворотку крови для серологической диагностики ВИЧ –инфекции не рекомендуется хранить в холодильнике при температуре +4-+8гр более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.3часов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2.12 часов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3.1 суток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4.3 суток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5.7 суток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94. Минимальная продолжительность периода «серонегативного окна» при ВИЧ –инфекции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.1 день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2.3 дня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3. 1 неделя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4. 2 недели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5. Один месяц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95.Стойкая выраженная недостаточность  кровообращения характеризуется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)протеинурией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Б)микрогематурией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)задержкой экскреции натрия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Г)никтурией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Д)всеми  указанными  проявлениями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96. Вторичный амилоидоз может развиваться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)при ревматоидном артрите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Б)при псориатическом артрите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)при опухолевых заболеваниях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Г)при бронхоэктатической болезни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Д)у всех перечисленных больных-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97.Острая мочекислая нефропатия может развиться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)при распаде опухолей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Б)при лечении опухолей цитостатиками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)при радиационной терапии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Г)при всех перечисленных состояниях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98.При амилоидозе почек кортикостероиды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)замедляют течение амилоидоза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Б)потенцируют процесс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/)ускоряют течение амилоидоза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г)не влияют на скорость течения процесса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099.Период восстановления диуреза при острой почечной недостаточности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Характеризуется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)увеличением удельного веса мочи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Б)полиурией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)изостенурией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Г)всем перечисленным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00.В стадии восстановления диуреза при острой почечной недостаточности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Больному угрожает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А)отек легких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Б)гипокалиемия 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)гипергидратация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Г)уремический перикардит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Д) все вышеперечсленное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sectPr>
      <w:type w:val="continuous"/>
      <w:pgSz w:w="11906" w:h="16838"/>
      <w:pgMar w:left="1418" w:right="850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6:00Z</dcterms:created>
  <dc:creator>Irina</dc:creator>
  <dc:description/>
  <cp:keywords/>
  <dc:language>en-US</dc:language>
  <cp:lastModifiedBy>User</cp:lastModifiedBy>
  <cp:lastPrinted>2013-02-14T18:24:00Z</cp:lastPrinted>
  <dcterms:modified xsi:type="dcterms:W3CDTF">2013-02-20T08:46:00Z</dcterms:modified>
  <cp:revision>2</cp:revision>
  <dc:subject/>
  <dc:title>                      Т Е С Т Ы  по «НЕФРОЛОГИИ» для врачей</dc:title>
</cp:coreProperties>
</file>