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 xml:space="preserve">Раздел 1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СоциальнаЯ гигиен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и организациЯ профпатологиЧеской служб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Общественное здоровье характеризуют все показатели, кро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трудовой активности населе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заболеваемост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инвалидност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демографических показателе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физического развития населе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Национальная система социальной защиты населе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включает в себя все перечисленное, кро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социального обеспече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в случае стойкой и временной утраты трудоспособност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доступной медицинской помощ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благотворительност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обязательного медицинского страхования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Субъектами обязательного медицинского страхова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являются все из перечисленных, кро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фонда медицинского страхова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страховой организац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органа управления здравоохранением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медицинского учреждения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</w:t>
      </w:r>
      <w:r>
        <w:rPr>
          <w:sz w:val="18"/>
          <w:szCs w:val="18"/>
          <w:lang w:val="ru-RU"/>
        </w:rPr>
        <w:t>д)</w:t>
        <w:tab/>
        <w:t>гражданина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равовой базой обязательного медицинского страхова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являются все перечисленные документы, кро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закона РФ "О медицинском страховании граждан"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дополнения и изменения к закону "О медицинском страховании"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закона "О санитарно-эпидемическом благополучии населения"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основ законодательства об охране здоровья граждан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Из перечисленных позиций к лицензированию медицинского учрежде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относятся все перечисленные, кро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определения видов и объема медицинской помощи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осуществляемых в ЛПУ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выдачи документов на право занимать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определенным видом лечебно-профилактической деятельност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в системе медицинского страхова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определения соответствия качества медицинской помощ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установленным стандартам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оценки степени квалификации медицинского персонала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Основными обязанностями участкового терапевт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ри оказании лечебно-профилактической помощи населению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роживающему на закрепленном участке, являются все, кро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оказания своевременной терапевтической помощ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организации госпитализации больных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организации специализированной медицинской помощ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проведения экспертизы временной нетрудоспособност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организации диспансерного наблюдения населе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Основанием допуска к медицинской (фармацевтической) деятельност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являются все перечисленные документы, кро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диплома об окончан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высшего или среднего (фармацевтического) заведе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сертификат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лиценз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>свидетельства об окончании курсов усовершенствован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равильной характеристикой медицинской этики являе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медицинская этика -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это специфическое проявление общей этики в деятельности врач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это наука, рассматривающая вопросы врачебного гуманизма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проблемы долга, чести, совести и достоинства медицинских работник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это наука, помогающая вырабатывать у врач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способность к нравственной ориентации в сложных ситуациях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требующих высоких морально-деловых и социальных качест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верно все вышеперечисленное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редметом изучения медицинской статистики являю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здоровье населе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выявление и установление зависимост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между уровнем здоровья и факторами окружающей сред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данные о сети, деятельности, кадрах учреждений здравоохране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достоверность результат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клинических и экспериментальных исследовани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все перечисленно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К показателям, определяющим эффективность диспансеризации, относятся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</w:t>
        <w:tab/>
        <w:t xml:space="preserve">среднее число больных, состоящих на диспансерном наблюдении (ДН)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</w:t>
        <w:tab/>
        <w:t xml:space="preserve">показатель систематичности наблюде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3)</w:t>
        <w:tab/>
        <w:t xml:space="preserve">показатель частоты рецидив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4)</w:t>
        <w:tab/>
        <w:t xml:space="preserve">полнота охвата ДН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5)</w:t>
        <w:tab/>
        <w:t xml:space="preserve">заболеваемость с временной утратой трудоспособност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у состоящих на ДН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если верно 1 и 2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если верно 2 и 3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если верно 3 и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если верно 4 и 5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если верно 1 и 5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Для оценки качества деятельности врача-терапевт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участкового (цехового) экспертно оцениваю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каждый случай смерти на дому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каждый случай первичного выхода на инвалидност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каждый случай расхождения диагнозов поликлиники и стационар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каждый случай выявления больных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с запущенными формами злокачественного новообразования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туберкулез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все перечисленные положения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оказателями, рекомендованными к вычислению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для общей характеристики амбулаторно-поликлинического учреждения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являю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обеспеченность населения врачам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обеспеченность средним медицинским персоналом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показатель укомплектованност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(врачами, средним, младшим медицинским персоналом)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коэффициент совместительств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все перечисленные показател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Задачей врачебного здравпункта являе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проведение мероприяти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по предупреждению и снижению заболеваемости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в том числе с временной утратой трудоспособности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инвалидности работающих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улучшение санитарно-гигиенических условий труд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все перечисленное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</w:t>
      </w:r>
      <w:r>
        <w:rPr>
          <w:sz w:val="18"/>
          <w:szCs w:val="18"/>
          <w:lang w:val="ru-RU"/>
        </w:rPr>
        <w:t xml:space="preserve">Основными задачами Центра профпатологии являю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установление связи заболеваний с профессие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оздоровление больных, инвалидов вследствие профзаболевани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оздоровление лиц из группы риск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разработка и проведение мер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по профилактике и снижению профессиональной заболеваемост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и трудопотерь по болезни и инвалидности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>все перечисленное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Основными задачами Федерального центра профпатологии являю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проведение анализа состояния здоровья трудящихся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влияния вредных производственных фактор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и разработка научно обоснованных рекомендаци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по оздоровлению работающих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разработка мер по медицинской и социальной реабилитац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больных профессиональными заболеваниями и инвалидов труд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анализ деятельности профпатологической службы Федерац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и общей лечебной сети по вопросам оказания медицинской помощ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работающим и профилактики профзаболеваний и инвалидност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проведение в наиболее сложных и конфликтных ситуациях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экспертизы связи заболевания с профессией и представлени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материалов на заключение Федерального Экспертного Совет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все перечисленно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Заключение о профессиональной пригодности поступающего на работу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осле предварительного медицинского осмотра выдае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санитарный врач по гигиене труда ЦГСЭН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работодател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узкие специалист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цеховой врач (профпатолог)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Основополагающим документом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о проведении периодического медицинского осмотра является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</w:t>
        <w:tab/>
        <w:t xml:space="preserve">приказ по предприятию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</w:t>
        <w:tab/>
        <w:t xml:space="preserve">приказ по ЛПУ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3)</w:t>
        <w:tab/>
        <w:t xml:space="preserve">приказ по ЦГСЭН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4)</w:t>
        <w:tab/>
        <w:t xml:space="preserve">приказ по медицинской страховой компан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5)</w:t>
        <w:tab/>
        <w:t xml:space="preserve">приказ по профсоюзной организац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если верно 1 и 2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если верно 2 и 3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если верно 3 и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если верно 4 и 5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>если верно 1 и 5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18"/>
          <w:szCs w:val="18"/>
          <w:lang w:val="ru-RU"/>
        </w:rPr>
        <w:tab/>
        <w:t xml:space="preserve">Составление заключительного акта о проведении ПМО осуществляют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</w:t>
        <w:tab/>
        <w:t xml:space="preserve">инженер по технике безопасност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</w:t>
        <w:tab/>
        <w:t xml:space="preserve">директор предприят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3)</w:t>
        <w:tab/>
        <w:t xml:space="preserve">председатель профком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4)</w:t>
        <w:tab/>
        <w:t xml:space="preserve">врач ЦГСЭН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5)</w:t>
        <w:tab/>
        <w:t xml:space="preserve">цеховой врач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если верно 1 и 2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если верно 2 и 3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если верно 3 и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если верно 4 и 5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>если верно 1 и 5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 xml:space="preserve">Раздел 2 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Общие вопросы профессиональной патологии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Особенностями профпатологии как клинической дисциплины являю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тесная связь с гигиеной труд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тесная связь с коммунальной гигиеной, гигиеной питания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атмосферного воздуха, экологие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связь с общей патологие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интегрирующий характер дисциплины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>все перечисленное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К группе профессиональных заболеваний относятся заболева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развившиеся у лиц, проживающих вблизи промышленных предприятий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загрязняющих атмосферный воздух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перечисленные в Списке профессиональных заболеваний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>утвержденном МЗ и МП РФ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развившиеся по пути на работу или с работ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К факторам, вызывающим профессиональные заболевания, относятся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</w:t>
        <w:tab/>
        <w:t xml:space="preserve">химически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</w:t>
        <w:tab/>
        <w:t xml:space="preserve">космические луч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3)</w:t>
        <w:tab/>
        <w:t xml:space="preserve">промышленные аэрозол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4)</w:t>
        <w:tab/>
        <w:t xml:space="preserve">солнечная радиац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5)</w:t>
        <w:tab/>
        <w:t xml:space="preserve">физически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если верно 1, 2 и 3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если верно 2, 3 и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если верно 3, 4 и 5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если верно 1, 3 и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если верно 1, 3 и 5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К профессиональным заболеваниям пылевой этиолог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относятся все, кро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антракосиликоз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пылевого бронхит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талькоз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интоксикации марганцем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пневмокониоза сварщик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Диагноз хронического профессионального заболева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имеют право установить все следующие учреждения, кро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центра профпатолог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клиники институтов гигиены труда и профзаболевани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кафедры профпатологии институтов усовершенствования враче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областной больниц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Основными документами, необходимыми для решения вопрос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о связи заболевания с профессией при направлении больного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в специализированное профпатологическое учреждение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являются все перечисленные, кро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направления профпатолога (руководителя МСЧ, поликлиники)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с указанием цели консультац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копии трудовой книж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санитарно-гигиенической характеристики условий труд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производственной характеристи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подробной выписки из медицинской карты амбулаторного больного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с результатами предварительного и периодических медицинских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осмотров и выписки из истории болезни, если больной находил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на стационарном лечен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Экстренное извещение, составленное врачом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выявившим или заподозрившим острое профессиональное заболевани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(отравление), отсылается в центр госсанэпиднадзора в течени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6 час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12 час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24 час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48 час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72 часов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Каждый случай острого или хронического профессионального заболева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(отравления) должен расследовать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администрацией предприят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начальником цех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инспектором по технике безопасност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цеховым врачом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санитарным врачом по гигиене труд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Формами экспертных решений при профессиональных заболеваниях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ринимаемыми МСЭК, являются все, кро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справки о временном переводе на легкую работу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процента утраты профессиональной трудоспособност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группы инвалидности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 xml:space="preserve">Раздел 3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Профессиональные заболеван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химиЧеской этиологии 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равильным экспертным решением при хронических интоксикациях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веществами раздражающе-удушающего действия являе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заболевание профессиональное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Противопоказан дальнейший контакт с веществам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раздражающего действия, пылью, физическим напряжением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в неблагоприятных метеорологических условиях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заболевание профессиональное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Временно противопоказан контакт с веществам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раздражающего действия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>(перевод на 2 месяца по трудовому больничному листу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К патологическим состояниям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сопровождающимся железодефицитной анемией, относятся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</w:t>
        <w:tab/>
        <w:t xml:space="preserve">систематическая потеря кров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</w:t>
        <w:tab/>
        <w:t xml:space="preserve">гемолитический процесс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3)</w:t>
        <w:tab/>
        <w:t xml:space="preserve">хроническая интоксикация свинцом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4)</w:t>
        <w:tab/>
        <w:t xml:space="preserve">воспалительный или нагноительный процесс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протекающий с лихорадко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5)</w:t>
        <w:tab/>
        <w:t xml:space="preserve">резекция тонкого кишечник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если верно 1 и 2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если верно 1 и 3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если верно 1 и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если верно 1 и 5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</w:t>
      </w:r>
      <w:r>
        <w:rPr>
          <w:sz w:val="18"/>
          <w:szCs w:val="18"/>
          <w:lang w:val="ru-RU"/>
        </w:rPr>
        <w:t>д)</w:t>
        <w:tab/>
        <w:t>если верно 2 и 4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Экзоэритроцитарными факторами: вызывающими гемолиз, могут быть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</w:t>
        <w:tab/>
        <w:t xml:space="preserve">химические факторы производственной сред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</w:t>
        <w:tab/>
        <w:t xml:space="preserve">переливание крови, несовместимой по резус-фактору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3)</w:t>
        <w:tab/>
        <w:t xml:space="preserve">гемоглобинопат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4)</w:t>
        <w:tab/>
        <w:t xml:space="preserve">дефицит перуваткиназ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5)</w:t>
        <w:tab/>
        <w:t xml:space="preserve">наследственные фактор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если верно 1 и 2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если верно 2 и 3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если верно 3 и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если верно 4 и 5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18"/>
          <w:szCs w:val="18"/>
          <w:lang w:val="ru-RU"/>
        </w:rPr>
        <w:tab/>
        <w:t>д)</w:t>
        <w:tab/>
        <w:t xml:space="preserve">если верно 1 и 3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Субъективными симптомами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характерными для железодефицитных анемий, являются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</w:t>
        <w:tab/>
        <w:t xml:space="preserve">пикахлоротик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</w:t>
        <w:tab/>
        <w:t xml:space="preserve">зуд кожных покров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3)</w:t>
        <w:tab/>
        <w:t xml:space="preserve">ломкость ногтей, выпадение волос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4)</w:t>
        <w:tab/>
        <w:t xml:space="preserve">заед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5)</w:t>
        <w:tab/>
        <w:t xml:space="preserve">боли в правой подвздошной област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если верно 1, 2 и 3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если верно 1, 3 и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если верно 2, 3 и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если верно 3, 4 и 5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если верно 1, 2 и 5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Хронические профессиональные поражения крови вызываю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>свинец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мышьяковистый водород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бензол и его гомолог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правильные ответы а) и в)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правильные ответы а) и б)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Наиболее часто поражаемой (наряду с кровью) системо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ри хронической интоксикации углеводородами являе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бронхо-легочная систем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нервная систем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опорно-двигательный аппара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>печень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рофессиональные фотодерматит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характеризуются всем перечисленным, кро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возникновения через несколько часов после одновременного контакт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с фотодинамическим веществом и солнечного облуче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возникновения через несколько дней после контакт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с фотодинамическим веществом и одновременно солнечным облучением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жжения, светобоязн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гиперемии, отека, пузырей на кож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конъюнктивита, ринита, воспаления слизистой оболоч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верхних дыхательных путе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</w:t>
      </w:r>
      <w:r>
        <w:rPr>
          <w:sz w:val="18"/>
          <w:szCs w:val="18"/>
          <w:lang w:val="ru-RU"/>
        </w:rPr>
        <w:t xml:space="preserve">Профессиональный кандидоз наиболее часто развивае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у всех перечисленных работников, кро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работников производства антибиотик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работников кондитерских пищевых предприяти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работников фруктово-консервных предприяти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зубных враче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лаборантов медицинских лабораторий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sz w:val="18"/>
          <w:szCs w:val="18"/>
          <w:lang w:val="ru-RU"/>
        </w:rPr>
        <w:tab/>
        <w:tab/>
        <w:t>производящих исследования на кандидоз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рофилактика профессиональных дерматозов включае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технологические мероприят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санитарно-технические мероприят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санитарно-гигиенические мероприят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индивидуальные средства защиты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>все перечисленные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К неврологическим синдромам, характерным для интоксикации свинцом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относятся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</w:t>
        <w:tab/>
        <w:t xml:space="preserve">неврастенически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</w:t>
        <w:tab/>
        <w:t xml:space="preserve">астено-вегетативны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3)</w:t>
        <w:tab/>
        <w:t xml:space="preserve">энцефалопат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4)</w:t>
        <w:tab/>
        <w:t xml:space="preserve">полиневропатия конечносте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5)</w:t>
        <w:tab/>
        <w:t xml:space="preserve">фуникуллярный миелоз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если верно 1, 2 и 3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если верно 2, 3 и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если верно 3, 4 и 5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если верно 1, 2 и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если верно 2, 4 и 5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К лечебным мероприятиям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необходимым для купирования свинцовой колики, относя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внутривенное введение комплексон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применение горячей ванн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паранефральная новокаиновая блокад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инъекции наркотик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все перечисленно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ри периодическом медицинском осмотр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работающих в контакте со свинцом проводятся все исследования, кро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исследования крови на ретикулоцит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исследования крови на базофильно-зернистые эритроцит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исследования мочи на свинец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18"/>
          <w:szCs w:val="18"/>
          <w:lang w:val="ru-RU"/>
        </w:rPr>
        <w:tab/>
        <w:t>г)</w:t>
        <w:tab/>
        <w:t xml:space="preserve">исследования мочи на </w:t>
      </w:r>
      <w:r>
        <w:rPr>
          <w:rFonts w:cs="Symbol" w:ascii="Symbol" w:hAnsi="Symbol"/>
          <w:sz w:val="18"/>
          <w:szCs w:val="18"/>
          <w:lang w:val="ru-RU"/>
        </w:rPr>
        <w:t></w:t>
      </w:r>
      <w:r>
        <w:rPr>
          <w:sz w:val="18"/>
          <w:szCs w:val="18"/>
          <w:lang w:val="ru-RU"/>
        </w:rPr>
        <w:t xml:space="preserve">-аминолевулиновую кислоту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исследования мочи на копропорфирин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К наиболее частому экспертному решению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ри впервые выявленной интоксикации свинцом выраженной форм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относи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временный перевод на легкую работу по справке КЭК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с последующим возвращением на прежнюю работу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определение % утраты трудоспособност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установление III группы профинвалидност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определение % утраты трудоспособност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и установление III группы профинвалидност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установление II группы профинвалидности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К основным отраслям промышленности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в которых применяются соединения хрома, относя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сталелитейная промышленност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машиностроени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производство строительных материал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кожевенная промышленность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>все перечисленное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Опасное для здоровья воздействие цинка возможно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при добыче цинк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при резке (электро- и газосваркой) оцинкованных труб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при использовании оцинкованной посуд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при использовании цинка как строительного материала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>при электросварочных работах со стальными конструкциями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Основными путями возможного попадания пестицидов в организм являю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кож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органы дыха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желудочно-кишечный трак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все перечисленные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ри лечении острых интоксикаций пестицидами могут быть использован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промывание желудк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сифонные клизм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инфузионная терап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форсированный диурез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все перечисленно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 xml:space="preserve">Раздел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Профессиональные заболеваниЯ органов дыхан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пылевой этиолог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cap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cap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К специфической форме поражения кож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у работающих в контакте с асбестовой пылью относи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экзем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бородав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папиллом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дермати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К эффектам действия аэрозолей металлов и их соединени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относятся все перечисленные, кро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аллергических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>гемолитических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фиброгенных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>канцерогенных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Сроком более вероятной регрессии процесса при пневмокониозе сварщик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являе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1-2 год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5-6 ле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более 10 ле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Наиболее характерными жалобами для бериллиоз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является все перечисленные, кро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похуда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кашл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одыш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лекарственной непереносимост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кровохарка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Стажем работы, предшествующим развитию пылевого бронхита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чаще являе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до 3 ле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до 5 ле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до 10 лет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>свыше 10 лет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Наиболее информативными методами диагностики пылевого бронхит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являются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</w:t>
        <w:tab/>
        <w:t xml:space="preserve">анализ мокрот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</w:t>
        <w:tab/>
        <w:t xml:space="preserve">бронхоскоп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3)</w:t>
        <w:tab/>
        <w:t xml:space="preserve">кожные проб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4)</w:t>
        <w:tab/>
        <w:t xml:space="preserve">исследования функции внешнего дыха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5)</w:t>
        <w:tab/>
        <w:t xml:space="preserve">рентгенография легких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если верно 1 и 2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если верно 2 и 3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если верно 2 и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если верно 4 и 5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если верно 1 и 5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К наиболее информативным методам диагностики силикотуберкулез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относятся все перечисленные, кро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исследования мокроты на ВК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бронхоскоп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перкуссии и аускультации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>рентгенографии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 xml:space="preserve">Раздел 5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Профессиональные заболеваниЯ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обусловленные действием физиЧеских фактор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bCs/>
          <w:caps/>
          <w:sz w:val="18"/>
          <w:szCs w:val="18"/>
          <w:lang w:val="ru-RU"/>
        </w:rPr>
      </w:pPr>
      <w:r>
        <w:rPr>
          <w:b/>
          <w:bCs/>
          <w:cap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К работам, при которых основной профессиональной вредностью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является вибрация, относится все перечисленное, кро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механосборочных рабо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электросварочных рабо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металлообрабатывающих рабо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горнодобывающих рабо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Дополнительными производственными факторами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существенно влияющими на формирование клинических синдром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вибрационной болезни, являются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</w:t>
        <w:tab/>
        <w:t xml:space="preserve">физические нагруз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</w:t>
        <w:tab/>
        <w:t xml:space="preserve">неблагоприятные метеорологические фактор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>(низкая температура, влажность)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3)</w:t>
        <w:tab/>
        <w:t xml:space="preserve">производственная пыл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4)</w:t>
        <w:tab/>
        <w:t xml:space="preserve">шум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5)</w:t>
        <w:tab/>
        <w:t xml:space="preserve">вынужденная рабочая поз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если верно 1, 2 и 3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если верно 2, 3 и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если верно 3, 4 и 5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если верно 1, 2 и 5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если верно 1, 3 и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Характерными для вибрационной болезни жалобами являются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</w:t>
        <w:tab/>
        <w:t xml:space="preserve">боли в конечностях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</w:t>
        <w:tab/>
        <w:t xml:space="preserve">онемения кистей, стоп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3)</w:t>
        <w:tab/>
        <w:t xml:space="preserve">кашель, одышк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4)</w:t>
        <w:tab/>
        <w:t xml:space="preserve">побеление пальце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5)</w:t>
        <w:tab/>
        <w:t xml:space="preserve">боли в эпигастральной област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если верно 1, 2 и 3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если верно 2, 3 и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если верно 1, 2 и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если верно 3, 4 и 5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если верно 1, 4 и 5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К профессиональным заболеваниям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которые могут развиваться у горнорабочих (помимо вибрационной болезни)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от воздействия сопутствующих производственных факторов, относя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</w:t>
        <w:tab/>
        <w:t xml:space="preserve">кесонная болезн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</w:t>
        <w:tab/>
        <w:t xml:space="preserve">кохлеарный неви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3)</w:t>
        <w:tab/>
        <w:t>эпилепс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4)</w:t>
        <w:tab/>
        <w:t xml:space="preserve">силикоз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5)</w:t>
        <w:tab/>
        <w:t xml:space="preserve">пылевой бронхи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если верно 1, 2 и 3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если верно 2, 3 и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если верно 2, 4 и 5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если верно 3, 4 и 5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если верно 1, 2 и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оказанием для выдачи трудового больничного лист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ри вибрационной болезни являе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I степень нарушени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II степень нарушени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III степень нарушени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К профессиям, в которых может быть трудоустроен больно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с вибрационной болезнью, относя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</w:t>
        <w:tab/>
        <w:t xml:space="preserve">слесарь по ремонту оборудова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</w:t>
        <w:tab/>
        <w:t xml:space="preserve">лаборант-химик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3)</w:t>
        <w:tab/>
        <w:t xml:space="preserve">шлифовщик оптического стекл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4)</w:t>
        <w:tab/>
        <w:t xml:space="preserve">рабочий холодильной установ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5)</w:t>
        <w:tab/>
        <w:t xml:space="preserve">мастер цеха полиров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если верно 1, 2 и 3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если верно 2, 3 и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если верно 3, 4 и 5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если верно 1, 2 и 5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если верно 1, 3 и 4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Шум является основной профессиональной вредностью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во всех перечисленных производствах, кро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ткацких цех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>цеха точной сборк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штамповочных цех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обрубного цех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компрессорного цеха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К проявлениям профессиональной нейросенсорной тугоухости относятся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</w:t>
        <w:tab/>
        <w:t xml:space="preserve">головная бол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</w:t>
        <w:tab/>
        <w:t xml:space="preserve">головокружени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3)</w:t>
        <w:tab/>
        <w:t xml:space="preserve">шум в ушах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4)</w:t>
        <w:tab/>
        <w:t xml:space="preserve">снижение слух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5)</w:t>
        <w:tab/>
        <w:t xml:space="preserve">боль в ушах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если верно 1, 2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если верно 2, 3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если верно 3,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если верно 4, 5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если верно 1, 3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Наиболее информативным методом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ля выявления нейросенсорной тугоухости при проведении ПМО являетс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являе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>отоскопическое обследование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>исследование шепотной реч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>исследование вестибулярного аппарат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аудиометр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В переводе на работу вне воздействия повышенных уровней шум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нуждаютс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>лица с признаками воздействия шум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>лица с нейросенсорной тугоухостью легкой степен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>лица с нейросенсорной тугоухостью значительной степен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К заболеваниям (помимо органа слуха), которые могут возникнут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ри длительной работе в условиях воздействия шума, относятся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</w:t>
        <w:tab/>
        <w:t xml:space="preserve">гиперто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</w:t>
        <w:tab/>
        <w:t xml:space="preserve">инфаркт миокард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3)</w:t>
        <w:tab/>
        <w:t xml:space="preserve">неврастенический синдром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4)</w:t>
        <w:tab/>
        <w:t xml:space="preserve">тиреотоксикоз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5)</w:t>
        <w:tab/>
        <w:t xml:space="preserve">болезнь Меньер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если верно 1, 2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если верно 2, 3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если верно 3,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если верно 4, 5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>если верно 1, 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рофессиональными заболеваниям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ри работе в условиях длительного воздействия пониженной температур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могут являться все перечисленные заболевания, кро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облитерирующего эндартериит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вегетативно-сенсорной полиневропат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>варикозного расширения вен нижних конечностей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 xml:space="preserve">Раздел 6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Профессиональные заболеван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от перенапрЯжениЯ отдельных органов и систем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bCs/>
          <w:caps/>
          <w:sz w:val="18"/>
          <w:szCs w:val="18"/>
          <w:lang w:val="ru-RU"/>
        </w:rPr>
      </w:pPr>
      <w:r>
        <w:rPr>
          <w:b/>
          <w:bCs/>
          <w:cap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К этиологическим факторам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способствующим развитию профессиональных заболевани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ериферических нервов и опорно-двигательного аппарата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относятся все перечисленные, кро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физических нагрузок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переохлажде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нервно-психического напряже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вибрац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вынужденной рабочей поз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Наиболее характерными диагностическими критериям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рофессиональных заболеваний периферических нерв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и опорно-двигательного аппарата являются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</w:t>
        <w:tab/>
        <w:t xml:space="preserve">острое начало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</w:t>
        <w:tab/>
        <w:t xml:space="preserve">постепенное начало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3)</w:t>
        <w:tab/>
        <w:t xml:space="preserve">прогрессирующее течени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4)</w:t>
        <w:tab/>
        <w:t xml:space="preserve">рецидивирующее течени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5)</w:t>
        <w:tab/>
        <w:t>длительный стаж работы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если верно 1, 3 и 5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если верно 2, 3 и 5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если верно 2, 4 и 5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если верно 1, 4 и 5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К профессиональным заболеваниям периферических нерв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относятся все перечисленные, кро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мононевропат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полиневропат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неврит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пояснично-крестцовых радикулопатий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Больной с профессиональным заболеванием опорно-двигательного аппарат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(бурсит) нуждае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в предоставлении трудового больничного листа и лечен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в лечении без перевода на другую работу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в направлении на ВТЭК и лечении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рогноз при профессиональных координаторных неврозах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благоприятны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сомнительны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неблагоприятны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рофессиональные заболевания голосового аппарата чаще развиваю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у педагог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у вокалист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у артистов драматических театр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у диктор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у всех перечисленных групп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К профессиональным заболеваниям голосового аппарат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относят следующие органические и функциональные заболева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хронический ларинги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вазомоторный и маргинальный (краевой) хордит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узелки, полипы и контактные язвы голосовых связок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фонастению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все перечисленно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sz w:val="18"/>
          <w:szCs w:val="18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 xml:space="preserve">Раздел 7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Профессиональные аллергиЧески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и онкологиЧеские заболеваниЯ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профессиональные заболеван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от воздействиЯ вредных биологиЧеских факторов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НеспецифиЧеские синдромы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при воздействии вредных и неблагоприЯтных производственных фактор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bCs/>
          <w:caps/>
          <w:sz w:val="18"/>
          <w:szCs w:val="18"/>
          <w:lang w:val="ru-RU"/>
        </w:rPr>
      </w:pPr>
      <w:r>
        <w:rPr>
          <w:b/>
          <w:bCs/>
          <w:cap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К промышленным аллергенам относятся веществ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органического происхождения (хлопок, лен, табак и др.)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химической природы (хром, никель, марганец, формальдегид и др.)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и те, и други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ни те, и ни другие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К аллергическим профессиональным заболеваниям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верхних дыхательных путей относя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аллергические ринит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аллергические синусит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аллергические фарингит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аллергические ларингит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все перечисленны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К аллергенам животного происхождения относя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шерсть различных видов животных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эпидермальные образова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натуральный шелк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>все перечисленное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Безусловными формами профессиональной бронхиальной астмы являю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бронхиальная астма по типу атопическо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аспириновая астм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астма физического усил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бронхиальная астм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>с аллергией к производственным и инфекционным факторам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правильные ответы а) и г)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Наиболее информативным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для диагностики профессиональной бронхиальной астм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с аллергией к производственным и инфекционным факторам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являются все перечисленные, кро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симптомов экспозиции и элиминац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контакта с производственными аллергенам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положительных результатов кожных проб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с бактериальными аллергенам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положительных результатов специфических иммунологических тест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положительных результатов провокационной ингаляционной проб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Рак легких могут вызвать все перечисленные вещества, кро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бензпирен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хром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парафин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никел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асбест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Рак желудка могут вызвать все перечисленные вещества, кро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бензпирен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гудрон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никел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хром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асбест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Рак мочевого пузыря могут вызвать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</w:t>
        <w:tab/>
        <w:t xml:space="preserve">бензидин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</w:t>
        <w:tab/>
        <w:t xml:space="preserve">берилли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3)</w:t>
        <w:tab/>
        <w:t xml:space="preserve">бензол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18"/>
          <w:szCs w:val="18"/>
          <w:lang w:val="ru-RU"/>
        </w:rPr>
        <w:tab/>
        <w:t>4)</w:t>
        <w:tab/>
      </w:r>
      <w:r>
        <w:rPr>
          <w:rFonts w:cs="Symbol" w:ascii="Symbol" w:hAnsi="Symbol"/>
          <w:sz w:val="18"/>
          <w:szCs w:val="18"/>
          <w:lang w:val="ru-RU"/>
        </w:rPr>
        <w:t></w:t>
      </w:r>
      <w:r>
        <w:rPr>
          <w:sz w:val="18"/>
          <w:szCs w:val="18"/>
          <w:lang w:val="ru-RU"/>
        </w:rPr>
        <w:t xml:space="preserve">- и </w:t>
      </w:r>
      <w:r>
        <w:rPr>
          <w:rFonts w:cs="Symbol" w:ascii="Symbol" w:hAnsi="Symbol"/>
          <w:sz w:val="18"/>
          <w:szCs w:val="18"/>
          <w:lang w:val="ru-RU"/>
        </w:rPr>
        <w:t></w:t>
      </w:r>
      <w:r>
        <w:rPr>
          <w:sz w:val="18"/>
          <w:szCs w:val="18"/>
          <w:lang w:val="ru-RU"/>
        </w:rPr>
        <w:t xml:space="preserve">-нафтиламин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5)</w:t>
        <w:tab/>
        <w:t xml:space="preserve">дианизидин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6)</w:t>
        <w:tab/>
        <w:t xml:space="preserve">хром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если верно 1, 2 и 3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если верно 2, 3 и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если верно 3, 4 и 5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если верно 4, 5 и 6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если верно 1, 4 и 5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К профессиональным аллергическим заболеваниям кож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относятся все перечисленные, кро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экзем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дерматит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эпидермоз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крапивниц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токсидерм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К профессиональным заболеваниям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обусловленным воздействием биологических факторов, относя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инфекционны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паразитарны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микоз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дисбактериоз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все перечисленны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 xml:space="preserve">Раздел 8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Профессиональные заболеван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медицинских работников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ВлиЯние вредных производственных фактор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на специфиЧеские функции женского организм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bCs/>
          <w:caps/>
          <w:sz w:val="18"/>
          <w:szCs w:val="18"/>
          <w:lang w:val="ru-RU"/>
        </w:rPr>
      </w:pPr>
      <w:r>
        <w:rPr>
          <w:b/>
          <w:bCs/>
          <w:cap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К профессиональным факторам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опасным для здоровья медицинских работников, относя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химически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физически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биологически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нервно-эмоциональные и эргономически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все перечисленны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К основным врачебным специальностям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в которых наблюдаются заболевания, связанные с условиями труда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относя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инфекционист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хирург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фтизиатр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анестезиолог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все перечисленны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Наиболее часто встречающимися заболеваниями медицинских работник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являю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туберкулез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вирусный гепатит B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бруцеллез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все перечисленны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К основным критериям установле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рофессионального заболевания у медицинских работников относя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отсутствие данного заболева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до начала работы по соответствующей специальност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наличие контакта с вредными производственными факторами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превышающими ПДК и ПДУ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наличие контакта с источником инфекц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(при инфекционном заболевании)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неблагоприятные условия труд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все перечисленные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 xml:space="preserve">Раздел 9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Вопросы общей терапии и смежных дисциплин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bCs/>
          <w:caps/>
          <w:sz w:val="18"/>
          <w:szCs w:val="18"/>
          <w:lang w:val="ru-RU"/>
        </w:rPr>
      </w:pPr>
      <w:r>
        <w:rPr>
          <w:b/>
          <w:bCs/>
          <w:cap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Специальному учету подлежа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все формы активного туберкулез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злокачественные новообразова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гипертоническая болезн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психические заболева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все перечисленные групп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Среди неэпидемических заболевани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ервое место среди причин инвалидности занимаю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профессиональные заболева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гипертоническая болезн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злокачественные новообразова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сердечно-сосудистые заболева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болезни печени и желчных путей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Для почечной колики не характерн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боли в поясничной област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дизурические явле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положительный симптом Пастернацкого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прекращение болей после работ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иррадиация болей в низ живот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В норме уровень сахара в крови при проведении тест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на толерантность к глюкоз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превышает исходный уровень на 80% через 30-60 мин после нагруз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не превышает исходного уровня более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чем на 80% через 30-60 мин после нагруз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превышает исходный уровень более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чем на 100% через 1 час после нагруз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достигает 8-9 ммоль/л через 2 ч нагруз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Характерной локализацией иррадиации боле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ри заболеваниях сердца являе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область сердца и левой ру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правый и левый квадрант живота и лопат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поясница и пах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надчревная област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область пупк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Характерной локализацией иррадиации боле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ри заболеваниях почек являе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область сердца и левой ру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правый верхний квадрант живота и лопат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поясница и пах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надчревная област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область пупк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Характерной локализацией иррадиации боле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ри заболеваниях печени и желчного пузыря являе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область сердца и левой ру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правый верхний квадрант живота и лопат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поясница и пах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надчревная област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область пупк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Характерной локализацией иррадиации боле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ри заболеваниях желудка являе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область сердца и левой ру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правый верхний квадрант живота и лопат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поясница и пах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надчревная област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область пупк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Характерной локализацией иррадиации боле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ри заболеваниях тонкого кишечника являе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область сердца и левой ру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правый верхний квадрант живота и лопат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поясница и пах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надчревная област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область пупк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Характерной локализацией иррадиации боле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при остром панкреатите является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</w:t>
        <w:tab/>
        <w:t xml:space="preserve">в шею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</w:t>
        <w:tab/>
        <w:t xml:space="preserve">в спину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3)</w:t>
        <w:tab/>
        <w:t xml:space="preserve">в левую руку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4)</w:t>
        <w:tab/>
        <w:t xml:space="preserve">в позвоночник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5)</w:t>
        <w:tab/>
        <w:t xml:space="preserve">в поясницу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)</w:t>
        <w:tab/>
        <w:t xml:space="preserve">если верно 1, 2 и 3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б)</w:t>
        <w:tab/>
        <w:t xml:space="preserve">если верно 2, 3 и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в)</w:t>
        <w:tab/>
        <w:t xml:space="preserve">если верно 3, 4 и 5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г)</w:t>
        <w:tab/>
        <w:t xml:space="preserve">если верно 2, 4 и 5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)</w:t>
        <w:tab/>
        <w:t xml:space="preserve">если верно 1, 2 и 5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b/>
          <w:bCs/>
          <w:i/>
          <w:iCs/>
          <w:lang w:val="ru-RU"/>
        </w:rPr>
        <w:t xml:space="preserve">Раздел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10</w:t>
      </w:r>
      <w:r>
        <w:rPr>
          <w:b/>
          <w:bCs/>
          <w:i/>
          <w:iCs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aps/>
          <w:lang w:val="ru-RU"/>
        </w:rPr>
        <w:t xml:space="preserve">Вопросы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b/>
          <w:bCs/>
          <w:caps/>
          <w:lang w:val="ru-RU"/>
        </w:rPr>
        <w:t>по разделу «ВИЧ-инфекция</w:t>
      </w:r>
      <w:bookmarkStart w:id="0" w:name="_GoBack"/>
      <w:bookmarkEnd w:id="0"/>
      <w:r>
        <w:rPr>
          <w:b/>
          <w:bCs/>
          <w:caps/>
          <w:lang w:val="ru-RU"/>
        </w:rPr>
        <w:t>»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caps/>
          <w:sz w:val="18"/>
          <w:szCs w:val="18"/>
          <w:lang w:val="ru-RU"/>
        </w:rPr>
      </w:pPr>
      <w:r>
        <w:rPr>
          <w:b/>
          <w:bCs/>
          <w:caps/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сточником ВИЧ-инфекции являются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. Человек, инфицированный ВИЧ, на любой стадии заболевания, в том числе в инкубационном период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2. Только инфицированный ВИЧ человек, имеющий клинические проявления иммунодефицит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3.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ибольшую концентрацию ВИЧ содержит следующая биологическая жидкость  ВИЧ-инфицированного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. Грудное молок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2. Вагинальный секр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3. Семенная жидкост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4. Кров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5. Слюн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о- и послетестовое консультирование при назначении анализа на антитела к ВИЧ проводи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. Дотестовое консультирование – врач, назначивший анализ, в случае получения положительного результата – только врач-инфекционист центра СПИД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2. Врач, назначивший анализ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сновными методами лабораторной диагностики ВИЧ-инфекции являются определени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. Суммарных антител к ВИЧ методом ИФ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2. Провирусной ДНК или РНК ВИЧ методом ПЦР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3. Специфических антител к ВИЧ методом иммунного блоттинг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4. Методы, перечисленные в п. 1,3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5. Все вышеперечисленные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ыворотку крови для серологической диагностики ВИЧ-инфекции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 </w:t>
      </w:r>
      <w:r>
        <w:rPr>
          <w:sz w:val="18"/>
          <w:szCs w:val="18"/>
          <w:lang w:val="ru-RU"/>
        </w:rPr>
        <w:t>не рекомендуется хранить в холодильнике при температуре + 4 - + 8 С° боле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. 3 часо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2. 12 часо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3. 1 суток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4. 3 суток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5. 7 суток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инимальная продолжительность периода «серонегативного окна» при ВИЧ-инфекции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. 1 ден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2. 3 дня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3. 1 недел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4. 2 недел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5. 1 месяц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аксимальная продолжительность периода «серонегативного окна» при ВИЧ-инфекции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. 1 месяц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2. 3 месяц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3. 6 месяце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4. 12 месяце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59:00Z</dcterms:created>
  <dc:creator>Home</dc:creator>
  <dc:description/>
  <cp:keywords/>
  <dc:language>en-US</dc:language>
  <cp:lastModifiedBy>User</cp:lastModifiedBy>
  <dcterms:modified xsi:type="dcterms:W3CDTF">2013-02-18T12:59:00Z</dcterms:modified>
  <cp:revision>2</cp:revision>
  <dc:subject/>
  <dc:title>Раздел 1 </dc:title>
</cp:coreProperties>
</file>