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СТОВЫЕ ЗАД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пециальности «Трансфузиология»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 Законом РФ от 20.07.2012г. N 125-ФЗ "О донорстве крови и ее компонентов" кто может быть донором?:</w:t>
      </w:r>
    </w:p>
    <w:p>
      <w:pPr>
        <w:pStyle w:val="NoSpacing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дееспособный гражданин в возрасте от 18 до 60 лет, прошедший медицинское обследование;</w:t>
      </w:r>
    </w:p>
    <w:p>
      <w:pPr>
        <w:pStyle w:val="NoSpacing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дееспособный гражданин в возрасте от 18, прошедший медицинское обследование;</w:t>
      </w:r>
    </w:p>
    <w:p>
      <w:pPr>
        <w:pStyle w:val="NoSpacing"/>
        <w:numPr>
          <w:ilvl w:val="0"/>
          <w:numId w:val="21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ой гражданин независимо от возраста и состояния здоровь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иды донорства в соответствии с Приказом Минздрава РФ от 14.09.2001г. № 364 "Об утверждении Порядка медицинского обследования донора крови и ее компонентов" (в ред. Приказов Минздравсоцразвития РФ от 16.04.2008г. № 175н, от 06.06.2008г. № 261н):</w:t>
      </w:r>
    </w:p>
    <w:p>
      <w:pPr>
        <w:pStyle w:val="NoSpacing"/>
        <w:numPr>
          <w:ilvl w:val="0"/>
          <w:numId w:val="9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норство крови</w:t>
      </w:r>
    </w:p>
    <w:p>
      <w:pPr>
        <w:pStyle w:val="NoSpacing"/>
        <w:numPr>
          <w:ilvl w:val="0"/>
          <w:numId w:val="9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норство клеток</w:t>
      </w:r>
    </w:p>
    <w:p>
      <w:pPr>
        <w:pStyle w:val="NoSpacing"/>
        <w:numPr>
          <w:ilvl w:val="0"/>
          <w:numId w:val="9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норство органов</w:t>
      </w:r>
    </w:p>
    <w:p>
      <w:pPr>
        <w:pStyle w:val="NoSpacing"/>
        <w:numPr>
          <w:ilvl w:val="0"/>
          <w:numId w:val="9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норство плазмы</w:t>
      </w:r>
    </w:p>
    <w:p>
      <w:pPr>
        <w:pStyle w:val="NoSpacing"/>
        <w:numPr>
          <w:ilvl w:val="0"/>
          <w:numId w:val="9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3,1</w:t>
      </w:r>
    </w:p>
    <w:p>
      <w:pPr>
        <w:pStyle w:val="NoSpacing"/>
        <w:numPr>
          <w:ilvl w:val="0"/>
          <w:numId w:val="9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Spacing"/>
        <w:numPr>
          <w:ilvl w:val="0"/>
          <w:numId w:val="9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2,4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зависимости от периодичности сдачи крови и ее компонентов доноры подразделяются на следующие категории:</w:t>
      </w:r>
    </w:p>
    <w:p>
      <w:pPr>
        <w:pStyle w:val="NoSpacing"/>
        <w:numPr>
          <w:ilvl w:val="0"/>
          <w:numId w:val="27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ые доноры</w:t>
      </w:r>
    </w:p>
    <w:p>
      <w:pPr>
        <w:pStyle w:val="NoSpacing"/>
        <w:numPr>
          <w:ilvl w:val="0"/>
          <w:numId w:val="27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кратные доноры</w:t>
      </w:r>
    </w:p>
    <w:p>
      <w:pPr>
        <w:pStyle w:val="NoSpacing"/>
        <w:numPr>
          <w:ilvl w:val="0"/>
          <w:numId w:val="27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ивные доноры</w:t>
      </w:r>
    </w:p>
    <w:p>
      <w:pPr>
        <w:pStyle w:val="NoSpacing"/>
        <w:numPr>
          <w:ilvl w:val="0"/>
          <w:numId w:val="27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норы резерва </w:t>
      </w:r>
    </w:p>
    <w:p>
      <w:pPr>
        <w:pStyle w:val="NoSpacing"/>
        <w:numPr>
          <w:ilvl w:val="0"/>
          <w:numId w:val="27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ые доноры</w:t>
      </w:r>
    </w:p>
    <w:p>
      <w:pPr>
        <w:pStyle w:val="NoSpacing"/>
        <w:numPr>
          <w:ilvl w:val="0"/>
          <w:numId w:val="27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4</w:t>
      </w:r>
    </w:p>
    <w:p>
      <w:pPr>
        <w:pStyle w:val="NoSpacing"/>
        <w:numPr>
          <w:ilvl w:val="0"/>
          <w:numId w:val="27"/>
        </w:numPr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норы - родственники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регистрации донора: 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при предъявлении документа, удостоверяющего личность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ъявлении справки с места работы, учебы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ъявлении полюса обязательного медицинского страхования и  документа, удостоверяющего личность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ем определяется вид донорства, объем забора крови и ее компонентов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-терапевт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-трансфузиолог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им донором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ного врача по медицинской части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тандартный объем кроводачи составляет: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% объема циркулирующей крови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,5-7% массы тела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6мл. на 1 кг массы тела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0 мл+10% от этого объема без учета количества крови, взятой для анализа (до 40 мл)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нтервал между кроводачами составляет:</w:t>
      </w:r>
    </w:p>
    <w:p>
      <w:pPr>
        <w:pStyle w:val="NoSpacing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 дней</w:t>
      </w:r>
    </w:p>
    <w:p>
      <w:pPr>
        <w:pStyle w:val="NoSpacing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 дней</w:t>
      </w:r>
    </w:p>
    <w:p>
      <w:pPr>
        <w:pStyle w:val="NoSpacing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 дней</w:t>
      </w:r>
    </w:p>
    <w:p>
      <w:pPr>
        <w:pStyle w:val="NoSpacing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дней</w:t>
      </w:r>
    </w:p>
    <w:p>
      <w:pPr>
        <w:pStyle w:val="NoSpacing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исит от пола донора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тервал между плазмадачами составляет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дня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 дней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 дней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дней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2,3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cs="Times New Roman" w:ascii="Times New Roman" w:hAnsi="Times New Roman"/>
          <w:bCs/>
          <w:sz w:val="26"/>
          <w:szCs w:val="26"/>
        </w:rPr>
        <w:t>Наибольшую концентрацию ВИЧ содержит следующая биологическая жидкость ВИЧ-инфицированного:</w:t>
      </w:r>
    </w:p>
    <w:p>
      <w:pPr>
        <w:pStyle w:val="ListParagraph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грудное молоко.</w:t>
      </w:r>
    </w:p>
    <w:p>
      <w:pPr>
        <w:pStyle w:val="ListParagraph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агинальный секрет.</w:t>
      </w:r>
    </w:p>
    <w:p>
      <w:pPr>
        <w:pStyle w:val="ListParagraph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еменная жидкость.</w:t>
      </w:r>
    </w:p>
    <w:p>
      <w:pPr>
        <w:pStyle w:val="ListParagraph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ровь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люна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акие нормативные акты регламентируют процесс заготовки донорской крови и ее компонентов?: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ГОСТ Р 53420-2009. Национальный стандарт Российской Федерации. Кровь донорская и ее компоненты. Общие требования к обеспечению качества при заготовке, переработке, хранении и использовании донорской крови и ее компонентов"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Ф от 26.01.2010 N 29 "Об утверждении технического регламента о требованиях безопасности крови, ее продуктов, кровезамещающих растворов и технических средств, используемых в трансфузионно-инфузионной терапии"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Ф от 20.07.2012г. № 125-ФЗ "О донорстве крови и ее компонентов"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Инструкция по заготовке и консервированию донорской крови", утв. Минздравом РФ 29.05.1995г.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3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1,2,3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акие клинические признаки свидетельствуют о необходимости трансфузии переносчиков газов крови?: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еря 25-30% объема циркулирующей крови;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уровня гемоглобина ниже 100г/л и гематокрита ниже 35%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гемоглобина ниже 70-80г/л и гематокрита ниже 25%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1,3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2,3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акие контрольные исследования непосредственно у постели реципиента должен лично провести врач перед переливанием компонентов крови?</w:t>
      </w:r>
    </w:p>
    <w:p>
      <w:pPr>
        <w:pStyle w:val="NoSpacing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роверить групповую принадлежность реципиента по системе АВ0;</w:t>
      </w:r>
    </w:p>
    <w:p>
      <w:pPr>
        <w:pStyle w:val="NoSpacing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роверить групповую принадлежность по системе АВ0 донорского контейнера;</w:t>
      </w:r>
    </w:p>
    <w:p>
      <w:pPr>
        <w:pStyle w:val="NoSpacing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2</w:t>
      </w:r>
    </w:p>
    <w:p>
      <w:pPr>
        <w:pStyle w:val="NoSpacing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фенотипирование реципиента.</w:t>
      </w:r>
    </w:p>
    <w:p>
      <w:pPr>
        <w:pStyle w:val="NoSpacing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Spacing"/>
        <w:numPr>
          <w:ilvl w:val="0"/>
          <w:numId w:val="3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3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акие иммуносерологические исследования при переливании переносчиков газов крови обязан сделать врач, выполняющий трансфузию?: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группу крови по системе АВ0 и резус- принадлежность реципиента;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определить группу крови по системе АВ0 и резус- принадлежность донорского контейнера;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пробу на индивидуальную совместимость крови реципиента и донора;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елать гастрофиброскопию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но 1,2 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2,3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Условия хранения эритроцитсодержащих сред:</w:t>
      </w:r>
    </w:p>
    <w:p>
      <w:pPr>
        <w:pStyle w:val="NoSpacing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>°С +4° (</w:t>
      </w:r>
      <w:r>
        <w:rPr>
          <w:rFonts w:cs="Times New Roman" w:ascii="Times New Roman" w:hAnsi="Times New Roman"/>
          <w:sz w:val="26"/>
          <w:szCs w:val="26"/>
          <w:u w:val="single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2°);</w:t>
      </w:r>
    </w:p>
    <w:p>
      <w:pPr>
        <w:pStyle w:val="NoSpacing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омнатной температуре;</w:t>
      </w:r>
    </w:p>
    <w:p>
      <w:pPr>
        <w:pStyle w:val="NoSpacing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>°С от 0° до 10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Укажите сроки хранения эритроцитной массы:</w:t>
      </w:r>
    </w:p>
    <w:p>
      <w:pPr>
        <w:pStyle w:val="NoSpacing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 дней;</w:t>
      </w:r>
    </w:p>
    <w:p>
      <w:pPr>
        <w:pStyle w:val="NoSpacing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 дней;</w:t>
      </w:r>
    </w:p>
    <w:p>
      <w:pPr>
        <w:pStyle w:val="NoSpacing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исит от состава консервирующего раствора для крови.</w:t>
      </w:r>
    </w:p>
    <w:p>
      <w:pPr>
        <w:pStyle w:val="NoSpacing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В каких случаях проводят индивидуальный подбор компонентов крови в специализированной лаборатории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ципиент имеет в анамнезе указание на посттрансфузионные осложнения, беременности, закончившиеся рождением детей с гемолитической болезнью новорожденного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реципиента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у реципиента патологии сердечно-сосудистой системы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ципиент имеет аллоиммунные антитела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4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2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Что в соответствии со ст.20 Федеральный закон от 21.11.2011 N 323-ФЗ "Об основах охраны здоровья граждан в Российской Федерации" предварительным условием медицинского вмешательства является: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лабораторных и функциональных исследований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операционного зала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информированного добровольного согласия гражданина на медицинское вмешательство или отказа от него;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медицинской карты стационарного больного (уч. форма № 003/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В случаях, когда состояние гражданина не позволяет ему выразить свою волю, а медицинское вмешательство неотложно, вопрос о проведении операции переливания компонентов крови в интересах гражданина реша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чащий (дежурный) врач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изкие родственники больного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-трансфузиолог, ответственный за организацию трансфузионной терапии в лечебно-профилактическом учрежде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врач лечебно-профилактического учреждения или его заместитель по лечебной работ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илиум, а при невозможности собрать консилиум – непосредственно лечащий (дежурный) врач с последующим уведомлением должностных лиц лечебно-профилактического учреж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9. Температурные условия хранения цоликлонов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2  +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4  –6.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15  +2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35  +3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46  +48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0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Ответственность за выполнение всего комплекса регламентированных мероприятий по подготовке и проведению трансфузионной терапии в каждом конкретном случае нес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врач-трансфузиолог, ответственный за организацию трансфузионной терапии в больниц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оперирующий хирур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лечащий врач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зав. отдел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врач, который проводит данную трансфуз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Определение группы крови у больного перед гемотрансфузией провод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медс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лабора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врач – трансфузиолог, ответственный за организацию трансфузионной терапии в больниц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врач, который будет проводить гемотрансфуз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лечащий вр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Взятие крови (сыворотки) больного, для проведения пробы на индивидуальную совместимость крови донора и реципиента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непосредственно перед гемотрансфузией или не более чем за 2 суток до гемотрансфузии при условии хранения пробирки с кровью в холодильнике         при температуре  +4°  +8°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за 48 часов до гемотрансфуз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за 72 часа до гемотрансфуз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за 10 дней до гемотрансфуз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за 21 день до гемотрансфуз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Соотношение количества сыворотки больного и эритроцитной массы донора при проведении пробы на индивидуальную совместимость по системе 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1: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1: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2: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1: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10: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Обязательно ли проведение проб на индивидуальную совместимость крови донора и реципиента по системе АВО и резу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одна проба может заменить другу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ри получении отрицательного результата пробы по системе АВО проводить пробу по системе резус не обяза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ри получении отрицательного результата пробы по системе резус проводить пробу по системе АВО не обяза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проводить пробы на совместимость по системе АВО и резус обязательно, т.к. одна не заменяет другу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е обяза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</w:t>
        <w:tab/>
        <w:t>Макроскопическая оценка эритроцитсодержащих сред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оценку правильности оформления этикет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выявление четкой границы между плазменной и глобулярной частями гемотрансфузионной сре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исключение наличия сгустков в пластиковом контейн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исключение бактериального загрязнения гемотрансфузионной сре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проверку целостности пластикового контейнера, герметичности, правильность оформления этикетки, выявление гемолиза путем проведения пробы на скрытый гемолиз, наличия сгустков, бактериального загряз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Допустимо ли переливание трансфузионных сред из одного пластикового контейнера нескольким больны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да, в целях экономии дорогостоящих трансфузион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да, в случае острой массивной кровопотери при отсутствии достаточного количества трансфузионных сре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нет, ни при каких обстоятельств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да, по разрешению главного врач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да, если никто не узна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обирку с кровью (сывороткой) больного, с которой проводили пробы на индивидуальную совместимость крови донора и реципиента, хранить после гемотрансфуз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12 ча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24 ча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48 ча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72 ча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е обязательно, если гемотрансфузия прошла благополу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Пластиковые контейнеры с контрольными порциями перелитой гемотрансфузионной среды хранить после гемотрансфуз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12 ча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24 ча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48 ча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72 ча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е обязательно, если гемотрансфузия прошла благополуч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Какая антигенная несовместимость является опасной для реципиента при переливании гемотрансфузионных сре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по антигенам системы А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о антигенам системы резу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о антигенам системы Кеll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одинаково опасна любая антигенная несовместим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Допустимо ли использовать для переливания кровь и её компоненты, не обследованные на наличие сифилиса, антигена гепатита В, антител к гепатиту С, ВИЧ-1 и ВИЧ-2 антит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да, когда необходима гемотрансфузия по жизненным показаниям и отсутствуют компоненты крови от обследованных дон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да, если донором является медицинский работни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да, если донор утверждает, что он зд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да, если этот донор давал кровь неоднократно и у него всегда были отрицательные результаты исслед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ет, категорически запрещ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Какую учётную медицинскую документацию по трансфузиологии в лечебном учреждении необходимо ве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Журнал учёта поступления и выдачи крови, её компонентов и препаратов (Учётная форма № 203/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Журнал регистрации и переливания трансфузионных сред (Учётная форма № 009/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        Лист  регистрации  переливания трансфузионных сред (Учётная форма № 005/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Журнал учёта брака крови и её компонентов (Учётная форма № 418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Медицинская карта активного донора (Учётная форма 406/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 верно 1,2,3,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 верно вс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Техника проведения биологической пробы при переливании компонентов крови взрослым в лечебном учрежд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по 10-15 мл трехкратно, темп введения не имеет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о 10-15 мл медленно, капельно, трехкратно с перерывами в 3 мину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о 10-15 мл быстро, струйно, трехкратно с перерывом в 3 мину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первые 10-15 мл медленно в темпе до 15 капель в мину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однократно переливается 10 мл гемотрансфузионной среды со скоростью 2-3мл. (40-60 капель) в минуту, затем переливание прекращают и в течение 3 мин. наблюдают за реципиентом, контролируя у него пульс, дыхание, артериальное давление, общее состояние, цвет кожи, измеряют температуру тела. Такую процедуру повторяют ещё дваж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Лабораторное и клиническое наблюдение за реципиентом после благополучно проведенной трансфузии провод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не обяза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в течение суто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в течение 3 су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в течение нед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до выписки больного из стацион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Тактика при появлении признаков несовместимости переливаемой трансфузионной сре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уменьшить скорость введения трансфузионной сре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временно прекратить введение трансфузионной среды, выждать несколько минут, если состояние реципиента улучшилось, продолж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рекратить трансфузию, извлечь иглу из в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прекратить введение трансфузионной среды, не вынимая иглы, немедленно приступить к оказанию неотложной помощи, повторить все изосерологические исследования крови донора и реципиента, пробы на индивидуальную совместимость крови донора и реципи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продолжать трансфуз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Резус-отрицательным реципиентам переливать резус-положительную кров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нельзя ни при каких обстоятельств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можно, при низком титре резус-антител у реципи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можно, независимо от титра антител у реципи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можно, при отсутствии резус-антител у реципи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можно, при отсутствии у реципиента отягощенного трансфузионного и акушерского анамне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 Основным клиническим достоинством свежезамороженной плазмы являе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риска переноса вирусных инфекци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при парентеральном питан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лабильных факторов свертыва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роший гемодинамический эффект при лечении шоковых  состояни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зинтоксикационное действ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Основная функция эритроци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участие в реакциях иммунного от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транспорт кислор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оддержание кислотно-основного равнове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поддержание гемост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перенос антит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Основные функции тромбоцитов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789" w:hanging="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реакциях иммунного ответ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789" w:hanging="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 кислород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789" w:hanging="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кислотно-основного равновеси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789" w:hanging="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гемостаз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lineRule="auto" w:line="240" w:before="0" w:after="0"/>
        <w:ind w:left="789" w:hanging="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 антител.</w:t>
      </w:r>
    </w:p>
    <w:p>
      <w:pPr>
        <w:pStyle w:val="Normal"/>
        <w:spacing w:lineRule="auto" w:line="240" w:before="0" w:after="0"/>
        <w:ind w:left="10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9. </w:t>
      </w:r>
      <w:r>
        <w:rPr>
          <w:rFonts w:cs="Times New Roman" w:ascii="Times New Roman" w:hAnsi="Times New Roman"/>
          <w:bCs/>
          <w:sz w:val="26"/>
          <w:szCs w:val="26"/>
        </w:rPr>
        <w:t>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уммарных антител к ВИЧ методом ИФА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вируснойДНК или РНК ВИЧ методом ПЦР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ецифических антител к ВИЧ методом иммунного блоттинга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етоды, перечисленные в п. 1,3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се вышеперечисле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Источником ВИЧ-инфекции являются: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 человек, инфицированный ВИЧ, на любой стадии заболевания, в том числе в инкубационном периоде.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олько инфицированный ВИЧ человек, имеющий клинические проявления иммунодефицита.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1. </w:t>
      </w:r>
      <w:r>
        <w:rPr>
          <w:rFonts w:cs="Times New Roman" w:ascii="Times New Roman" w:hAnsi="Times New Roman"/>
          <w:bCs/>
          <w:sz w:val="26"/>
          <w:szCs w:val="26"/>
        </w:rPr>
        <w:t>ВИЧ может передаваться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 половых контактах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 устном общении, рукопожатии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 использовании общего телефона, посуды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 аускультации или пальпации пациента с ВИЧ – инфекцией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 инфицированной матери ребёнку во время беременности, родов и грудном вскармливании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 укусах кровососущих насекомых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равильно 1,5,7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равильно 1,4,5,6,7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Минимальная продолжительность периода «серонегативного окна» при ВИЧ-инфекции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 день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3 дня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 неделя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2 недели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1 месяц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3. Кто имеет право проводить переливание компонентов крови: 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чащий врач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журный врач, имеющий специальную подготовку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–трансфузиолог;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ная медицинская сестра.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3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2,3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Оптимальный температурный режим для определения групповой принадлежности крови по системе АВО при помощи цоликло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4  +6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4  –6.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15  +25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35  +3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46  +48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 Размораживание свежезамороженной плазмы следует проводи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омнатной температур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струёй воды из-под кран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одяной бане при температуре +46 +48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одяной бане при температуре +35 +3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  при условии ручного помешива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использованием стандартного заводского оборудования – быстро-размораживателя компонентов крови, осуществляющего размораживание автоматически при температуре +35 +3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 с принудительной конвекцией жидкост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Максимальная продолжительность периода «серонегативного окна» при ВИЧ-инфекции:</w:t>
      </w:r>
    </w:p>
    <w:p>
      <w:pPr>
        <w:pStyle w:val="NoSpacing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 месяц</w:t>
      </w:r>
    </w:p>
    <w:p>
      <w:pPr>
        <w:pStyle w:val="NoSpacing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3 месяца.</w:t>
      </w:r>
    </w:p>
    <w:p>
      <w:pPr>
        <w:pStyle w:val="NoSpacing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6 месяцев.</w:t>
      </w:r>
    </w:p>
    <w:p>
      <w:pPr>
        <w:pStyle w:val="NoSpacing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12 месяцев.</w:t>
      </w:r>
    </w:p>
    <w:p>
      <w:pPr>
        <w:pStyle w:val="NoSpacing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Длительность инкубационного периода при вирусном гепатите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30-18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более 12 меся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3-12 меся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45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2 нед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Медицинское обследование донора перед донацией крови и выдача результатов анализов произ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бесплат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о расценкам платных услуг дл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ри наличии страхового полиса об обязательном медицинском страх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а основании ходатайства руководителя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по личному заявлению донора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Должные величины содержания гемоглобина у донора (женщины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80-10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100-12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120-14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130-16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160-180 г/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Должные величины содержания гемоглобина у донора (мужчины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80-10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100-12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120-14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130-160 г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160-180 г/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Содержание эритроцитов у донора (женщины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3,9-5,0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4,0-5,1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3,8-4,7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4,0-5,1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3,9-5,2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Содержание эритроцитов у донора (мужчины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3,9-5,0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4,0-5,1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3,7-4,7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4,0-5,5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3,9-5,2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Должное содержание тромбоцитов в периферической кров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100-149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100-149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180-320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180-320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2</w:t>
      </w:r>
      <w:r>
        <w:rPr>
          <w:rFonts w:cs="Times New Roman" w:ascii="Times New Roman" w:hAnsi="Times New Roman"/>
          <w:sz w:val="26"/>
          <w:szCs w:val="26"/>
        </w:rPr>
        <w:t>/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400-500х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sz w:val="26"/>
          <w:szCs w:val="26"/>
        </w:rPr>
        <w:t>/л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Реакция гемагглютинации – эт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склеивание эритроцитов при участии фибр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склеивание эритроцитов тромбоци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склеивание эритроцитов антител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оседание эритроцитов в растворе желат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оседание эритроцитов в солевом раство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5. Переливание эритроцитной массы 0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группы </w:t>
      </w:r>
      <w:r>
        <w:rPr>
          <w:rFonts w:cs="Times New Roman" w:ascii="Times New Roman" w:hAnsi="Times New Roman"/>
          <w:sz w:val="26"/>
          <w:szCs w:val="26"/>
          <w:lang w:val="en-US"/>
        </w:rPr>
        <w:t>rh</w:t>
      </w:r>
      <w:r>
        <w:rPr>
          <w:rFonts w:cs="Times New Roman" w:ascii="Times New Roman" w:hAnsi="Times New Roman"/>
          <w:sz w:val="26"/>
          <w:szCs w:val="26"/>
        </w:rPr>
        <w:t xml:space="preserve"> - отрицательной допускаетс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сключительных случаях, по жизненным показаниям всем больным при отсутствии одногруппной резус-совместимой эритроцитной масс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ципиенту любой групп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ципиенту с кровью АВ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группы  </w:t>
      </w:r>
      <w:r>
        <w:rPr>
          <w:rFonts w:cs="Times New Roman" w:ascii="Times New Roman" w:hAnsi="Times New Roman"/>
          <w:sz w:val="26"/>
          <w:szCs w:val="26"/>
          <w:lang w:val="en-US"/>
        </w:rPr>
        <w:t>rh</w:t>
      </w:r>
      <w:r>
        <w:rPr>
          <w:rFonts w:cs="Times New Roman" w:ascii="Times New Roman" w:hAnsi="Times New Roman"/>
          <w:sz w:val="26"/>
          <w:szCs w:val="26"/>
        </w:rPr>
        <w:t>-отрицательно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сключительных случаях, по жизненным показаниям при отсутствии одногруппной резус-совместимой эритроцитной массы не более 500 мл, за исключением дете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лько реципиенту с кровью 0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группы </w:t>
      </w:r>
      <w:r>
        <w:rPr>
          <w:rFonts w:cs="Times New Roman" w:ascii="Times New Roman" w:hAnsi="Times New Roman"/>
          <w:sz w:val="26"/>
          <w:szCs w:val="26"/>
          <w:lang w:val="en-US"/>
        </w:rPr>
        <w:t>rh</w:t>
      </w:r>
      <w:r>
        <w:rPr>
          <w:rFonts w:cs="Times New Roman" w:ascii="Times New Roman" w:hAnsi="Times New Roman"/>
          <w:sz w:val="26"/>
          <w:szCs w:val="26"/>
        </w:rPr>
        <w:t>-отрицатель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 Результат первичного определения групповой принадлежности крови по системе АВО выносит на лицевую часть истории болез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 xml:space="preserve">медсестр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лабора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врач – трансфузиол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врач, осуществляющий гемотрансфуз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врач, проводивший определение группы кров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Можно ли переносить данные о групповой принадлежности крови по системе АВО и резус на лицевую сторону титульного листа истории болезни с каких-либо документов без предшествующего повторного определения группы кров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можно, из обменной карты беремен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можно, если медицинский документ исходит из того же ЛП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можно, из медицинской карты стационарного больного (истории болезни) при последней госпит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ельзя ни при каких обстоятельств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можно, из па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8. При проведении проб на индивидуальную совместимость крови донора и реципиента по системе АВО и резус используется: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зма больного и эритроцитная масса донора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воротка больного и плазма донора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воротка больного и эритроцитная масса  донора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ритроцитная масса  донора и реципиента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ритроцитная масса  донора и изотонический раствор хлорида </w:t>
      </w:r>
      <w:r>
        <w:rPr>
          <w:rFonts w:cs="Times New Roman" w:ascii="Times New Roman" w:hAnsi="Times New Roman"/>
          <w:sz w:val="26"/>
          <w:szCs w:val="26"/>
          <w:lang w:val="en-US"/>
        </w:rPr>
        <w:t>N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Соотношение количества сыворотки больного и эритроцитной массы донора при проведении пробы на индивидуальную совместимость по системе АВО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:1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:2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:1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:10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: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0. Кто имеет право проводить переливание компонентов крови: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чащий врач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журный врач, имеющий специальную подготовку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–трансфузиолог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ная медицинская сестра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3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2,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Можно ли использовать кровь из неподписанной пробирки для проведения пробы на индивидуальную совместимость крови донора и реципиен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можно, если кровь только что взята у паци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можно, если известна фамилия больно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можно, если в холодильнике хранилась одна пробирка с кровью больно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можно, если гемотрансфузию проводят повтор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ельзя ни при каких обстоятельствах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2. Какой документ утверждает форму «Согласие пациента на операцию переливания компонентов крови»: 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здрава РФ от 14.09.2001г. № 364 "Об утверждении Порядка медицинского обследования донора крови и ее компонентов" (в ред. Приказов Минздравсоцразвития РФ от 16.04.2008г. № 175н, от 06.06.2008г. № 261н)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здрава РФ от 25.11.2002г. № 363 "Об утверждении Инструкции по применению компонентов крови"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1.11.2011 N 323-ФЗ "Об основах охраны здоровья граждан в Российской Федерации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 Какая медицинская документация оформляется при обращении донора резерва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арта донора резерва» (форма 407/у)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четная карточка донора» (форма № 405/у)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Анкета донора»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3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Какая медицинская документация оформляется при обращении активного донора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едицинская карта активного донора» (форма 406/у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четная карточка донора» (форма № 405/у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Анкета донора»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вс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 1,3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. В какой период времени после трансфузии могут проявиться клинические признаки посттрансфузионного осложнения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в первые сутки после трансфузи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через 2-3 часа после окончания трансфузи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во время проведения биологической пробы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во время трансфузи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в самое разное время (от начала биологической пробы до нескольких суток, месяцев или лет после трансфузии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Каким образом производится медицинское обследование донора перед донацией крови и выдача результатов анализов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бесплатн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о расценкам платных услуг для населен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ри наличии страхового полиса об обязательном медицинском страховани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а основании ходатайства руководителя предприят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 xml:space="preserve"> по личному заявлению донора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7. В каких случаях при гемотрансфузионной терапии проводиться биологическая проба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при переливании плазмозамещающих растворов обязательн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обязательно при переливании компонентов кров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не обязательно, если больной под наркозом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е обязательно, если переливают вторую дозу компонентов крови от того же донора, но из другого пластикового контейнер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обязательно во всех случаях инфузионно-трансфузионной терапии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 В течение какого времени после благополучно проведенной трансфузии следует вести лабораторное и клиническое наблюдение за реципиентом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не обязательн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в течение суток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в течение 3 суток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в течение недел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до выписки больного из стационара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Какие меры следует предпринять при появлении признаков несовместимости переливаемой трансфузионной среды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уменьшить скорость введения трансфузионной среды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временно прекратить введение трансфузионной среды, выждать несколько минут, если состояние реципиента улучшилось, продолжить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рекратить трансфузию, извлечь иглу из вены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прекратить введение трансфузионной среды, не вынимая иглы, немедленно приступить к оказанию неотложной помощи, повторить все изосерологические исследования крови донора и реципиента, пробы на индивидуальную совместимость крови донора и реципиент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продолжать трансфузию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У каких лиц присутствуют антитела системы АВО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иммунизированных переливанием крови или беременных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иммунизированных трансплантацией органов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у всех, кроме О(I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у всех, кроме АВ (IV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у всех без исключения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1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ожно ли переносить данные о групповой принадлежности крови по системе АВО и резус на лицевую сторону титульного листа истории болезни с каких-либо документов без предшествующего повторного определения группы кров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можно, из обменной карты беременной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можно, если медицинский документ исходит из того же ЛПУ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 xml:space="preserve">можно, из медицинской карты стационарного больного (истории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болезни) при последней госпитализаци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ельзя ни при каких обстоятельствах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можно, из паспорта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ожно ли брать кровь из неподписанной пробирки для проведения пробы на индивидуальную совместимость крови донора и реципиента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можно, если кровь только что взята у пациент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можно, если известна фамилия больног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можно, если в холодильнике хранилась одна пробирка с кровью больног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можно, если гемотрансфузию проводят повторн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ельзя ни при каких обстоятельств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3. Является ли обязательным повторное определение групповой принадлежности крови больного по системе АВО перед переливанием ему компонентов кров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не обязательно, если данные о группе крови вынесены на лицевую сторону титульного листа истории болезн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не обязательно, если данные о группе крови есть в паспорт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не обязательно, если больному была проведена гемотрансфузия наканун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е обязательно, если больному была проведена гемотрансфузия в этот день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обязательно, проводить непосредственно перед каждым переливанием компонентов крови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 Какие лица относятся к категории " опасный" реципиент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лица с отягощенным гемотрансфузионным анамнезом;</w:t>
      </w:r>
    </w:p>
    <w:p>
      <w:pPr>
        <w:pStyle w:val="Normal"/>
        <w:autoSpaceDE w:val="false"/>
        <w:spacing w:lineRule="auto" w:line="240" w:before="0" w:after="0"/>
        <w:ind w:left="1418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лица после переливаний с реакциями негемолитического типа, после гемотрансфузионного осложнен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лица с выявленными антителам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лица с отягощенным аллергологическим, акушерским анамнезом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верны все пункты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 В соответствие с требованиями Постановления Правительства РФ от 26 января .2010г №29 (ред. от 04.09.2012) "Об утверждении технического регламента о требованиях безопасности крови, ее продуктов, кровезамещающих растворов и технических средств, используемых в трансфузионно-инфузионной терапии" каким образом следует проводить размораживание свежезамороженной плазм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омнатной температур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струёй воды из-под кран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одяной бане при температуре +46 +48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одяной бане при температуре +35 +3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  при условии ручного помеши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использованием стандартного заводского оборудования – быстро-размораживателя компонентов крови, осуществляющего размораживание автоматически при температуре +35 +3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 с принудительной конвекцией жидк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 Правила трансфузии всех видов плазмы предусматривают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проведение биологической пробы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совместимость с кровью реципиента по системе АВО и  резус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овторное замораживание не допускаетс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после размораживания свежезамороженная плазма должна быть немедленно перелит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верны все пункты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 Кому показано переливание крови с индивидуальным подбором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всем, кому предстоят гемотрансфузи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лицам, относящимся к категории "опасный" реципиент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беременным женщинам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новорожденным при обменно-заменном переливании крови по поводу ГБН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онкогематологическим больным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78. </w:t>
      </w:r>
      <w:r>
        <w:rPr>
          <w:rFonts w:cs="Times New Roman" w:ascii="Times New Roman" w:hAnsi="Times New Roman"/>
          <w:bCs/>
          <w:sz w:val="26"/>
          <w:szCs w:val="26"/>
        </w:rPr>
        <w:t>Где проводится индивидуальный подбор крови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бинете трансфузионной терапии ЛПУ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чреждениях службы крови (станциях и отделениях переливания крови)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постели больного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линико-диагностической лаборатории ЛПУ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ластной станции переливания кров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 Требуется ли после специального подбора, проведенного для реципиента в учреждении службы крови провести изосерологические пробы этой крови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требуется проведения изосерологических проб на совместимость перед трансфузие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тся проведения всех изосерологических проб на совместимость перед трансфузие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тся проведения изосерологических проб на совместимость перед трансфузией только по рекомендации лаборанта-изосеролога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ый подбор полностью исключает возможность развития посттрансфузионных реакций и осложнени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провести только одну пробу на индивидуальную совместимость – на плоскости при комнатной температу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. Цель проведения биологической пробы при гемотрансфузи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несовместимости крови донора и реципиента по антигенным системам эритроцитов, лейкоцитов, тромбоцитов и белков плазмы кров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клинических признаков гемотрансфузионного шок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в крови реципиента антител портив эритроцитов доно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актика всех видов посттрансфузионных осложнен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опроса о целесообразности переливания данного компонента кров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 Какие фенотипы имеют доноры резус отрицательной группы крови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dce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Cde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CdE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c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 При каких состояниях показаны трансфузии плазмы:</w:t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ром синдроме диссеминированного внутрисосудистого свертывания (ДВС), осложняющем течение шоков различного генеза (септического, геморрагического, гемолитического) или вызванного другими причинами (эмболия околоплодными водами, краш-синдром, тяжелые травмы с размозжением тканей, обширные хирургические операции, особенно на легких, сосудах, головном мозге, простате), синдром массивных трансфузий;</w:t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рой массивной кровопотере (более 30 % ОЦК) с развитием геморрагического шока и ДВС-синдрома;</w:t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знях печени, сопровождающихся снижением продукции плазменных факторов свертывания и, соответственно, их дефицитом в циркуляции (острый фульминантный гепатит, цирроз печени), коагулопатиях, обусловленных дефицитом физиологических коагулянтов;</w:t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озировке антикоагулянтов непрямого действия (дикумарин и др.), при выполнении терапевтического плазмафереза у больных с тромботической тромоцитопенической пурпурой (болезнь Мошковиц), тяжелых отравлениях, сепсисе;</w:t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ы все пун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. Какова цель проведения пробы на индивидуальную совместимость крови донора и реципиента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подтверждение идентичности донора и реципиента по антигенам систем АВО и Резус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одтверждение идентичности донора и реципиента по антигенам системы АВО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выявление аутосенсибилизации эритроцитов реципиента и донора и иммунных антител в сыворотке донор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выявление иммунных антител в сыворотке реципиент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выявление в крови реципиента антител против эритроцитов донора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 При трансфузии каких гемокомпонентов возникает гемолитическое осложнение:</w:t>
      </w:r>
    </w:p>
    <w:p>
      <w:pPr>
        <w:pStyle w:val="Normal"/>
        <w:numPr>
          <w:ilvl w:val="2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ритроцитсодержащих сред, несовместимых по системе АВО, по системе Резус и другим системам антигенов эритроцитов;</w:t>
      </w:r>
    </w:p>
    <w:p>
      <w:pPr>
        <w:pStyle w:val="Normal"/>
        <w:numPr>
          <w:ilvl w:val="2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ицированной, токсически измененной  эритроцитсодержащей среды;</w:t>
      </w:r>
    </w:p>
    <w:p>
      <w:pPr>
        <w:pStyle w:val="Normal"/>
        <w:numPr>
          <w:ilvl w:val="2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местимой среды по антигенным системам плазменных белков;</w:t>
      </w:r>
    </w:p>
    <w:p>
      <w:pPr>
        <w:pStyle w:val="Normal"/>
        <w:numPr>
          <w:ilvl w:val="2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местимой среды по антигенным системам лейкоцитов;</w:t>
      </w:r>
    </w:p>
    <w:p>
      <w:pPr>
        <w:pStyle w:val="Normal"/>
        <w:numPr>
          <w:ilvl w:val="2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ритроцитсодержащих сред, несовместимых по системе АВО, по системе Резус и другим системам антигенов эритроцитов, а также перегретой или переохлажденной эритроцитной мас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 Какова тактика трансфузиолога при подозрении на гемолитическое иммунологическое посттрансфузионное осложнени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о определить группу крови реципиента и донора (гемотрансфузионной среды) по системе АВО, провести пробы на индивидуальную совместимость крови донора и реципиен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пробу на гемолиз крови реципиен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в клинико-диагностическую лабораторию пробирку с кровью реципиента после трансфузии (для определения уровня свободного гемоглобина, билирубина, креатинина, мочевины, для общего анализа крови) и  мочу после трансфузии (на общий анализ моч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в учреждение службы крови кровь реципиента (взятую после трансфузии), пробирку с кровью (сывороткой) реципиента (с которой проводились пробы на совместимость), контейнер с остатками гемотрансфузионной сре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ы все пун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 Что используется при проведении проб на индивидуальную совместимость крови донора и реципиента по системе АВО и резус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зма больного и эритроцитная масса дон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воротка больного и плазма дон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воротка больного и эритроцитная масса дон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ритроцитная масса  донора и реципие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7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ритроцитная масса  донора и изотонический раствор хлорида </w:t>
      </w:r>
      <w:r>
        <w:rPr>
          <w:rFonts w:cs="Times New Roman" w:ascii="Times New Roman" w:hAnsi="Times New Roman"/>
          <w:sz w:val="26"/>
          <w:szCs w:val="26"/>
          <w:lang w:val="en-US"/>
        </w:rPr>
        <w:t>N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 До- и послетестовое консультирование при назначении анализа на антитела к ВИЧ проводит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 Врач, назначивший анали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. Что из нижеперечисленного является критерием эффективности гемотрансфузионной терап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показателей транспорта кислор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почасового диурез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уровня гемоглобин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центрального венозного д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ы все пун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9. Какова продолжительность жизни эритроцитов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80-90 дней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100-120 дней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30-150 дней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90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ое показание для назначения свежезамороженной плазмы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олнение дефицита объема циркулирующей кров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олнение плазменных факторов свертыв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арентерального пит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ипопротеинем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ция анеми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1.</w:t>
      </w:r>
      <w:r>
        <w:rPr>
          <w:rFonts w:cs="Times New Roman" w:ascii="Times New Roman" w:hAnsi="Times New Roman"/>
          <w:bCs/>
          <w:sz w:val="26"/>
          <w:szCs w:val="26"/>
        </w:rPr>
        <w:t xml:space="preserve">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уммарных антител к ВИЧ методом ИФА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вируснойДНК или РНК ВИЧ методом ПЦР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ецифических антител к ВИЧ методом иммунного блоттинга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етоды, перечисленные в п. 1,3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се вышеперечисленные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Каков должен быть объем контрольных порций перелитых трансфузионных сред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1 мл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3 мл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5 мл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10-15 мл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не имеет 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. Условия и сроки хранения эритроцитной массы, обедненной лейкоцитами и тромбоцитами (ЭМОЛТ) 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196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 -  5 лет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6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 - 2 год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4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 - 1 год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2 +6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 – 21 день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2 +6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 - 24 ча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жите верное соотношение объемов переливания свежезамороженной плазмы и эритроцитной массы при оказании помощи больному с острой массивной кровопотерей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к 1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к 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к 1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к 1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к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5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азовый медицинский инструментарий после использования подлежит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трем этапам обработки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дезинфекции и утилизации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промыванию проточной водо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утилизации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дезинфекции, предстерилизационной очистке, утилизаци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6. Откуда берут эритроциты донора для проведения необходимых проб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786" w:hanging="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сегмента «донорской» магистра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786" w:hanging="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контейнера с эритроцитсодержащей средой через штуцер контейн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786" w:hanging="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контейнера с эритроцитсодержащей средой через иглу заполненной системы для перели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786" w:hanging="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сегмента «донорской магистрали» контейнера с эритроцитсодержащей сред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786" w:hanging="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дистальной фаланги пальца дон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7. Укажите температурные условия хранения цоликлон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2  +8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4  –6.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15  +2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35  +3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46  +48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епень тяжести гемотрансфузионного осложнения иммунологического типа зависит о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а трансфузионной сре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зы перелитой трансфузионной сре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083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ого состояния реципиента и его иммунологической актив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ого титра антител в крови реципиен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08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а антител и их специф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назначении эритросодержащей трансфузионной среды следует руководствоваться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нем артериального давления, количеством эритроцитов и уровнем гемоглобина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м эритроцитов и уровнем гемоглобина в крови, объемом кровопотери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ением циркуляторных нарушений, симптомов гипоксии, уровнем гемоглобина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ом кровопотери, проявлением циркуляторных нарушений, симптомов гипоксии, уровнем гемоглобина, количеством эритроцитов, показателем гематокрита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нем гемоглобина, количеством эритроцитов.</w:t>
      </w:r>
    </w:p>
    <w:p>
      <w:pPr>
        <w:pStyle w:val="Normal"/>
        <w:autoSpaceDE w:val="false"/>
        <w:spacing w:lineRule="auto" w:line="240" w:before="0" w:after="0"/>
        <w:ind w:left="10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0. Hуждается ли pеципиент в пpедваpительном пpоведении пpоб на индивидуальную совместимость пpи пpоведении обменно-замещающего пеpеливания кpов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ЕРЕЧЕНЬ ОТВЕТОВ К ВОПРОСАМ ТЕСТОВОГО КОНТРОЛЯ ЗНАНИЙ ПО ТРАНСФУЗИОЛОГИИ 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418"/>
        <w:gridCol w:w="1134"/>
        <w:gridCol w:w="1417"/>
        <w:gridCol w:w="1276"/>
        <w:gridCol w:w="1276"/>
        <w:gridCol w:w="1276"/>
      </w:tblGrid>
      <w:tr>
        <w:trPr>
          <w:trHeight w:val="12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31"/>
        </w:tabs>
        <w:ind w:left="931" w:hanging="363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027"/>
        </w:tabs>
        <w:ind w:left="3027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66"/>
        </w:tabs>
        <w:ind w:left="2766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31"/>
        </w:tabs>
        <w:ind w:left="931" w:hanging="363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4"/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083"/>
        </w:tabs>
        <w:ind w:left="108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789" w:hanging="363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360"/>
        </w:tabs>
        <w:ind w:left="113" w:hanging="113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rFonts w:cs="Times New Roman"/>
      </w:rPr>
    </w:lvl>
    <w:lvl w:ilvl="2">
      <w:start w:val="8"/>
      <w:numFmt w:val="decimal"/>
      <w:lvlText w:val="%3."/>
      <w:lvlJc w:val="left"/>
      <w:pPr>
        <w:tabs>
          <w:tab w:val="num" w:pos="2340"/>
        </w:tabs>
        <w:ind w:left="2094" w:hanging="11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  <w:sz w:val="24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  <w:b w:val="false"/>
      <w:i w:val="false"/>
      <w:sz w:val="24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3Char">
    <w:name w:val="Body Text 3 Char"/>
    <w:basedOn w:val="Style14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2:00Z</dcterms:created>
  <dc:creator>USER</dc:creator>
  <dc:description/>
  <cp:keywords/>
  <dc:language>en-US</dc:language>
  <cp:lastModifiedBy>User</cp:lastModifiedBy>
  <cp:lastPrinted>2013-01-28T11:14:00Z</cp:lastPrinted>
  <dcterms:modified xsi:type="dcterms:W3CDTF">2013-02-20T06:52:00Z</dcterms:modified>
  <cp:revision>2</cp:revision>
  <dc:subject/>
  <dc:title>ТЕСТОВЫЕ ЗАДАНИЯ</dc:title>
</cp:coreProperties>
</file>