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читывая локализацию межреберного сосудисто-нервного пучка пункцию плевральной полости безопаснее проводить: 1. Во 2-3 межреберных промежутках по средней ключичной линии по нижнему краю ребра; 2. В 7-8 межреберных промежутках по паравертебральной линии по верхнему краю ребра; 3. В 7-8 межреберных промежутках по средней подмышечной линии           по верхнему краю ребра; 4. В любом из указанных мест. Выберите правильный ответ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 и 2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2 и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рно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ерно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3 и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Треугольник Кало образован: 1. Общим печеночным протоком;            2. Пузырным протоком; 3. Желчным пузырем; 4. Печенью;                                        5. Двенадцатиперстной кишкой; 6. Пузырной артерией. Выберите правильный ответ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2, 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2, 4, 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4, 5, 6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ИССЛЕДОВАНИЯ В ХИРУР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иболее частой причиной портальной гипертонии у взрослых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омбоз селезеночной или воротной ве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ухолевые поражения печ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Цирроз печ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егочная или сердечно-сосудистая недостаточнос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индром Бадда-Хиар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ротивопоказанием для ретроградной эндоскопической холангиографи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рый панкреат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ханическая желтух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ронический панкреат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личие конкрементов в панкреатических проток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оледохолитиаз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познаванию причины механической желтухи более всего помога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оральная холецистографй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нутривенная холецистохолангиограф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троградная холангиограф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цинтиграфия печ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ямая спленопортограф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ентгенологическое обследование легочного больного должно начина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томографии лег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прицельной рентген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бронхограф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 суперэкспонированной рентгенограф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 обзорной рентгенографии и рентгеноскопии в прямой и боковой проекция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При подозрении на несостоятельность швов желудочно-кишечного анастомоза следует выполн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зорную рентгенографию брюшной пол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трастное рентгенологическое исследование культи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ГД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ЗИ брюшной пол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апароскоп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При подозрении на кровотечение из язвы желудка следует произве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стренную гастродуоденоскоп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зорную рентгеноскопию брюшной пол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апароскоп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нтгеноскопию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нгиограф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ЛЕЧЕНИЯ В ХИРУРГ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К обязательным пробам, проводимым перед каждым переливанием крови, относятся: 1. групповая совместимость; 2. индивидуальная совместимость; 3. биологическая проба; 4. определение резус - совместимости; 5. определение резус-факт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2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2, 3,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1, 3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2, 4, 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Больному с А2, (II) - необходимо перелить донорскую плазму. Плазма этой группы отсутствует. Больному возможно переливание плаз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1В (IV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 (I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олько одногруппную плаз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(III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юбую суху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 развитии анафилактического шока наиболее эффективным препаратом для неотложной терапи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радренал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низоло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имедро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Хлористый каль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дренали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ЕЗБОЛИВАНИЕ И ИНТЕНСИВНАЯ ТЕРАПИЯ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 Показанием к немедленной сердечно-легочной реанимации является: 1. отсутствие пульса и АД; 2. остановка дыхания; 3. отсутствие сознания;              4. акроциоаноз; 5. отсутствие сердечных тонов. Выберите правильный ответ         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2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2, 3,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1, 2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рно 3, 4,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)  Интенсивная терапия при остром панкреатите включает: 1. лечение шока и гиповолемии; 2. лечение дыхательных нарушений; 3. коррекцию острых нарушений водно-электролитного баланса, КЩС; 4. купирование болевого синдрома; 5. назначение цитостатиков и антиферментных препаратов;                     6. локальную гипертермию желудка. Выберите правильный ответ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, 4, 5, 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2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4, 5, 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1, 4, 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1, 2, 3, 4, 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ЙРОХИРУРГИЯ, ЧЕЛЮСТНО-ЛИЦЕВ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) Наиболее характерным признаком перелома костей основания черепа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льная головная бол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однократные рв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днократная рво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стечение жидкости из н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ровоподтек под глаз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При наличии проникающей черепно-мозговой травмы с активным артериальным кровотечением из краев раны хирург долже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жить швы на кровоточащую ра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ложить давящую повяз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извести первичную хирургическую обработку раны с перевязкой сосудов, удалением костных обломков и ушиванием раны с введением дренаж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роизвести перевязку кровоточащих сосудов и наложение швов                на ра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оизвести тампонаду ра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) Показаниями для ламинэктомии при травме спинного мозг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трясение спинного моз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шиб шейного отдела спинного моз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давление спинного моз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шиб грудного отдела спинного моз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равматическое субарахноидальное кровоизлия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) Показаниями для экстренной операции при грыжах межпозвонкового диск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растающий болевой синдр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немение в области промеж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тро возникшие тазовые расстрой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степенно нарастающие чувствительные нару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се перечисленно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ДН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) Больному 27 лет. Час назад среди полного здоровья появились сильные боли в левой половине грудной клетки, нехватка воздуха. Дыхание    над левым легким не выслушивается, при перкуссии тимпанит. Средостение смещено вправо. У него необходимо заподозр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хой плевр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фаркт миокар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омбоэмболию ветвей легочной арте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онтанный неспецифический пневмоторак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щемленную диафрагмальную грыж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Для немедленного гемостаза при кровотечении из варикозно расширенных вен пищевода следу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менять массивные гемостатические сред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менять гипотензивные сред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водить малые гемостатические дозы кров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вести зонд Блэкмо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ирургически прошить кровоточащие сосу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Наиболее глубокие ожоги пищевода вызыв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исло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Щелоч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уррогатами спи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осфорорганическими веществ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Горячей вод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) Показанием для срочной широкой торакотомии при проникающем ранении грудной клетк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невмоторак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емоторак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рнувшийся гемоторак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должающееся кровотечение в плевральную полос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ам факт проникающего ран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) Достоверным признаком разрыва купола диафрагмы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ь в грудной клетке с иррадиацией в надплеч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ль в предребер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лабирование органов брюшной полости в грудную, выявляемое при рентгенологическом исслед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слабленное дыхание на стороне трав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щее тяжелое состояние боль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) При напряженном пневмотораксе показа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кусственная вентиляция легк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медленное дренирование плевральной пол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очная торакотом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оракоскоп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рахеостом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) Парадоксальное дыхание наиболее часто наблюд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невмоторакс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управляемой вентиля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 ателектаз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пневмо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 ларингоспаз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РУРГИЯ СОСУ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Причиной тромбоэмболии легочной артерии наиболее часто является тромбофлеб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цевых ве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лубоких вен нижних конечностей и вен малого та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лубоких вен верхних конеч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верхностных вен нижних конеч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верхностных вен верхних конечност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) Для острого тромбофлебита глубоких вен нижних конечностей характерны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зкий отек нижней конеч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кроз пальцев сто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холодание сто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имптом перемежающейся хром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ек и гиперемия по ходу пораженных в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) К факторам, способствующим улучшению венозного кровотока               в послеоперационном периоде, относятся все кро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икроножных мыш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вышенное положение нижних конеч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ительный постельный режи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интование ног эластическими бин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ннее встав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) Основные лечебные мероприятия при тромбозе включаю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тибио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азм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нтикоагулян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ктивные дви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арентеральное введение больших объемов жидкос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) Послеоперационные эмболии легочной артерии обычно бывают следстви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сцес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легмо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леботромбоз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имфадени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Эндартерии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) Наиболее частым клиническим проявлением тромбоэмболии легочной артери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ровохаркань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ли в грудной клет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дыш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Кашель с мокрот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ум трения плев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РУРГИЯ ОРГАНОВ БРЮШНОЙ ПОЛ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) Жалобы больного после резекции желудка на тяжесть в эпигастрии, слабость - вплоть до обморока после приема сладкой или молочной пищи являются признак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сулемы поджелудочной желе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индрома приводящей пет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птической язвы анастомо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мпинг-синдро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индрома малого желуд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Острое расширение желудка может быть быстро распозна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нтгенографией грудной клетки в вертикальном полож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апароцентез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зогастральной интуб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еркуссией брюшной стен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сследованием плазмы крови на серотони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) Наиболее достоверными клиническими проявлениями перфоративной язвы желудк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во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Желудочное кровотеч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пряжение передней брюшной стенки, отсутствие печеночной туп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астый жидкий сту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ко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) Срочное хирургическое вмешательство требуется при следующих осложнениях язвенной болезн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ановившееся желудочное кровотеч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форативная яз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нетрирующая яз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еноз выходного отдела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алигнизированная яз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5) К отдаленным метастазам рака желудка относятся: 1. Метастазы              в легкое; 2. Метастаз Крукенберга; 3. Метастаз Вирхова; 4. Метастаз Шницлера; 5. Метастазы в желудочно-поджелудочную связку. Выберите правильный ответ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2, 3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1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1, 2, 3,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6) При ущемленной грыже в отличие от неущемленной во время операции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начале рассечь ущемляющее кольц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начале рассечь грыжевой меш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жно делать то и другое с последующей пластикой грыжевых воро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полнить резекцию ущемленных образований (кишки, сальник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делать лапаротом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) При самопроизвольном вправлении ущемленной грыжи тактика хирурга предусматрива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апаротомию с ревизией органов брюшной пол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щательное наблюдение за больным в условиях стациона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ставить очистительную клиз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озможность отпустить больного домой с повторным осмотр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значить теплую ванн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) Больной жалуется на наличие грыжи в паховой области.                        При ущемлении имеют место боли в надлобковой области, учащенные позывы на мочеиспускание. Наиболее вероятно у больног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ыжа запирательного отверс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ямая паховая грыж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едренная грыж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сая паховая грыж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кользящая грыж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) Внутренние органы могут составлять часть стенки грыжевого мешка при следующих грыжа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ихтерс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сой пахов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кользящ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ямой пахов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упочн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) Неотложный лечебный комплекс при остром панкреатите должен обеспечить, все кро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упирование болевого синдро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нятие спазмы сфинктера Одд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Ускорение секвестрации ткани поджелудочной желе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меньшение секреторной активности и отека поджелудочной желе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нактивизация протеаз в крови и детоксикац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1) Наиболее частой причиной возникновения острого панкреатита          у мужчин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авма живо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менение кортикостерои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лкоголиз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Хронический холецист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Цирроз печен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) Перемежающуюся желтуху можно объясн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мнем пузырного прото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мнями в желчном пузыре с окклюзией пузырного прото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Вклиненным камнем большого дуоденального со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нтильным камнем холедох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пухолью внепеченочных желчных проток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) Зонд для остановки кровотечения из варикозно расширенных вен пищевода можно оставля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6-10 ч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12-18 ч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1-8 сут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 9-12 сут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13-15 суто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) Постоянным симптомом внепеченочной портальной гипертензи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термитирующая лихора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ая слабос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леномегал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овоточивость слизистой оболочки н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аточные кровоте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) Назогастроинтестинальная интубация может сопровождаться развитием: 1. Синуситов и отитов; 2. Бронхитов и пневмонии; 3. Тромбоза легочной артерии; 4. Стеноза пищевода и гортани; 5. Разрыва варикозно расширенных вен пищевода. Выберите правильный ответ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,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1, 2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1, 2, 3, 4, 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) При высокой тонкокишечной непроходимости комплекс лечебных мероприятий следует начин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хирургического вмеш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инфузионной терап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введения назогастрального зон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 антибиотикотерап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 применения препаратов антихолинэстеразного действ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) При остром расширении желудка, если не принять неотложные меры, наиболее вероятным исходом буд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евой ш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ыв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итон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кроз слизистой оболочки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егочная недостаточнос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) При поступлении в больницу больного с ущемленной паховой грыжей первыми мероприятиями должны бы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очное оперативное вмешательст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плая ванна с целью возможного спонтанного в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ведение спазмолитиков для более легкого вправления гры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значение анальгетиков и спазмолит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сильственное вправление с последующим наблюдением в условиях стациона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) Узлообразование чаще наблюдается межд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ямой и тонкой киш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исходящей и сигмовидной киш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игмовидной и тонкой киш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етлями тонк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лепой и тонкой кишк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) Водянка желчного пузыря развивается вследств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турации камнем общего желчного прото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турации камнем общего печеночного прото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турации камнем большого дуоденального сосоч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турации камнем пузырного прото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ронического нарушения проходимости двенадцатиперстной киш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) При подозрении на перфоративную язву желудка основным методом диагностик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зорная рентгеноскопия брюшной пол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нтгеноскопия желудка с бариевой взвесь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кстренная гастродуоденоскоп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гиограф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апароскоп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) Синдром Меллори-Вейса эт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рыв слизистой кардинального отдела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личие "зеркальных" яз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еноз привратни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вреждение слизистой антрального отдела желу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ойкий спазм кардиального сфинкте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3) Показанием к экстренному оперативному вмешательству                      при самопроизвольном вправлении ущемленной грыж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явление перитонеальных призна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чезновение грыжевого выпячи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изурические я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вышение темп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личие болевого синдрома в области грыжевых вор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) Наиболее частым осложнением острых язв верхних отделов ЖКТ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фор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лигниз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нетр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овотеч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ереход в хроническую яз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5) Наличие у больного после резекции желудка рвоты, желудочным содержимым в большом количестве без примеси желчи, тахикардии свидетельствует о развит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итон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нкреат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ишечной непроходим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астомоз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ровотечения в просвет желуд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) На следующий день после операции грыжесечения по поводу прямой паховой грыжи у больного появились боли при мочеиспускании, макрогематурия. Это обусловл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нением мочевого пузыр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трым цисти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чечной коли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стати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острением хронического пиелонефри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) При формировании наружного панкреатического свища показа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сечение свищ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ложение анастомоза между свищом и тонкой киш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зекция поджелудочной желе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нсервативная терапия, направленная на угнетение эндокринной функции поджелудочной железы (5-фторурацил, рибонуклеаза, соматостатин), жировая ди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ломбировка свищ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) При травме органов брюшной полости наиболее оптимальным хирургическим доступом слу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ступ по Кохеру, Федоро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ракоабдоминальный досту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ступ по Чер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рединная лапаротом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Поперечная лапаротом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9) При ранениях тонкой кишки обоснованным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шивание р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нтеростом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зекция тонк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ложение трансверзоеюноанастомо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полнение операции Майдл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) Показанием к резекции тонкой кишки при травмах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чечные кровоизлияния по серозной оболочке в области трав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квозное ранение тонк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рыв кишки от брыжейки на протяжении 4 см и боле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ематома брыже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ширная забрюшинная гемато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1)  Пересечение желчных протоков в раннем послеоперационном периоде про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ханической желтух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кот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нойным холанги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Желчеистеч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вотой желчь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) Перевязка внепеченочных желчных протоков в раннем послеоперационном периоде про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елчным перитони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ихорад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Желчеистеч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ханической желтух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анкреонекроз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) При раке сигмовидной кишки, осложненном непроходимостью, целесообразна операц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восторонняя гемиколэктом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зекция сигмовидн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Цекостом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ация Гартма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рансверзостом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) Синдром Золлингера-Эллисона эт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ножественное язвенное поражение желудка, двенадцатиперстной, тощей и подвздошн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четание рецидивирующей язвы желудка с грыжей пищеводного отверстия диафраг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Пептические язвы желудка и 12 п. кишки в сочетании с энтеритом               или диаре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цидивирующие язвы желудка и 12 п. кишки в сочетании с аденомами островкового аппарата поджелудочной желе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ептические язвы желудка на фоне атрофия слизист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) Клиническим проявлением скользящей грыжи пищеводного отверстия диафрагмы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исфаг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ая рвота желудочным содержим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астые изжо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худ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устойчивый сту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ВМАТОЛОГИЯ И ОРТОП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6) При переломах лучевой кости в типичном месте может поврежда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инный разгибатель большого паль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гибатель указательного паль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инный сгибатель большого паль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роткий лучевой разгибатель ки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линный лучевой разгибатель ки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) При переломах костей таза чаще всего поврежд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стата у мужчин и яичники у женщ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ретра (простатическая ее часть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истальная часть мочеиспускательного кан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очевой пузыр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лагалище у женщин и половой член у мужч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) Рентгенодиагностика переломов позвоночника основывается 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нижении высоты тела позво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и оси позвоночника, исчезновения естественных изгибов (лордоз, кифо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стоянии и нарушении кортикального слоя верхней замыкательной пластинки т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епени смещения межпозвонкового ди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личии гематомы в мягких тканях у тела позвон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9) Ориентиром при счете позвонков на спондилограмме шейного отдела является: 1. Основание черепа; 2. Остистый отросток 1 -го шейного позвонка;  3. Зуб 2-го шейного позвонка; 4. Остистый отросток 7-го шейного позвонка. Выберите правильный ответ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2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1,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1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3,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) Для фиксации лодыжек после их вправления показа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иркулярная бесподкладочная гипсовая повяз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Циркулярная гипсовая повязка с ватной проклад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резная циркулярная повязка типа "сапожок"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"У" - образная повязка с лонгетой для сто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"У" - образная повязка без лонгеты для стоп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МИЧЕСКИЕ ПОВРЕЖДЕНИЯ (ОЖОГИ И ОТМОРОЖ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1) Классификация глубины поражения, принятая для химических ожогов, выде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ве степ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и степ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етыре степе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ять степен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налогична классификации при термических ожога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2) Для ожогового шока характерны: 1. Нормальная температура тела;       2. Гипертермия; 3. Гиповолемия; 4. Анемия. Выберите правильный ответ               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2,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3, 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1, 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ОПРОКТ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) Для утверждения диагноза анальной трещины достаточ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льцевого исследования прям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лоноскоп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носкоп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рригоскоп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ектороманоскоп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) Для диагностики рака прямой кишки в первую очередь необходимо произве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льцевое исследование прямой кишки и ректороманоскоп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нализ кала на скрытую кров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апароскоп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льтразвуковое исследование органов малого та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ентгенологическое исследование ободочной киш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5) Резчайшие боли в области ануса во время акта дефекации, сопровождающиеся незначительным выделением алой крови,                                  со "стулобоязнью" характер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рака прям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полипа прямой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сфинктер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ля трещины анального кан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ля геморро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) Клиническая картина ректального свища характеризу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улобоязнь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овотечением при дефек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цидивами парапроктита с выделением гноя из свищ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делением слизи при дефек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вышение температу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7) После макро - и микроскопического исследования препарата прямой кишки, удаленного по поводу рака, сформулирован диагноз: "рак прямой кишки Т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Мx".Это значит, чт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ухоль занимает 1/2 окружности ки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гионарные лимфатические узлы не пораже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гионарные лимфатические узлы пораже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т отдаленных метастаз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все, кроме В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) При раке сигмовидной кишки, осложненном перфорацией опухоли, отсутствии метастазов в отдаленные органы у больного 62 лет операцией выбора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зекция сигмовидной кишки с анастозом и наложением превентивной колосто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зекция сигмовидной кишки с анастомоз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зекция сигмовидной кишки с формированием колосто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рансверзостомия, дренирование брюшной полости;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) Выведение сигмовидной кишки с опухолью на переднюю стенку живот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) Геморроидальное кровотечение характеризуется выделением при акте дефек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лой крови на поверхности к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мной крови со сгуст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ле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мешанной крови и кала со слизь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лой крови со сгустками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) Острый подкожный парапроктит характеризуется всем перечисленным, за исключени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ей в промеж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я темп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иперемии кожи над припухлость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олей, наступающих спустя некоторое время после дефек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личия припухлости на промеж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) Наиболее информативным методом диагностики паранефрита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зорная рентгенография мочевых пу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кскреторная урограф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отопная ренограф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льтразвуковое исследо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аранефральная пункц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) Признаком, указывающим на наличие цистита при неясном диагнозе,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йкоцитур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зотем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утствие болей при пальцевом ректальком или влагалищном исследова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ематур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ипухлость над лон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) Ведущим симптомом при травме уретры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крогематур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ретрорраг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держка мочеиспуск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межностная гемато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Частое болезненное мочеиспуск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) Наиболее частой причиной внутрибрюшного разрыва мочевого пузыря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трогенная трав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лом костей таза со смещ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дар в живот при переполненном мочевом пузыр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адение с выс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ереполнение мочевого пузыр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5) Основными признаками повреждения почки являются: 1. Боль                  в поясничной области; 2. Припухлость в поясничной области; 3. Гематурия;           4. Нарушение функции почки; 5. Лихорадка. Выберите правильный ответ              по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но 1, 2, 3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рно 1,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но 2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ерно 1, 3, 4,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рно 1, 2, 3,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НОЙН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) Возбудителем гидраденита чаще всего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рептокок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филокок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инегнойная палочка;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) Кишечная палочк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) Возбудителем рож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олотистый стафилокок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рептокок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ишечная палоч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ссоциация микроорганизм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инегнойная палочк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) При рецидивирующей роже нижних конечностей наиболее частым осложнением быва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еомиел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омбофлеб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иости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имфостаз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епси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) При гнилостном парапрокгите целесообразно приме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лафора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ентамици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брамици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троджила и клиндамици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юбого из перечисленных антибиотик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) Основной опасностью фурункула лица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рушение дыхания за счет оте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раженная интоксик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гроза развития осложнений со стороны органов зр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витие восходящего лицевого тромбофлеб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разование некрозов кожи с последующим грубым рубцевание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1) При стафилококковом сепсисе из антибактериальных препаратов наиболее целесообразно применя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"Природные" пеницилли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Цефалоспорины и полусинтетические пеницилли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итрофураны и макроли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усинтетические пеницилли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акроли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) При синегнойном сепсисе целесообразно применя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сацилл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урагин кал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ентамицин и клиндамиц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троджи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ульфанилами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) Для септикопиемии характер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ая слабость, истощение организ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тастазирование гнойных очагов в различные органы и тка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зкая болезненность и бурное воспаление поверхностных гнойных метастаз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ектическая температу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носительное стихание процесса к концу образования гнойных метастаз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) При наличии поддиафрагмального абсцесса показа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очная операция - вскрытие абс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ция абс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блюд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нсервативная терап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Лапароскоп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) Анаэробная неклостридиальная инфекция наиболее чувствительна 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ницилли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ентамици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евомицети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рептомици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етронидазол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) Среди перечисленных антибиотиков наиболее сильно угнетает костный мозг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мпицилл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ентамиц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намиц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евомицети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ефзо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) Флегмона забрюшинного пространства как осложнение острого аппендицита развивается пр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нем подпеченочном расположении червеобразного отрост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стном перитоните в правой подвздошн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троперитонеальном расположении червеобразного отрост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диальном расположении червеобразного отрост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) Расположении червеобразного отростка латерально от слепой кишк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СК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8) Ребенок выпил глоток уксусной эссенции и сразу поступил                       в стационар. Ему следует сделать промывание желуд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Щелочным раствор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кисленным раствор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лодной вод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одой комнатной темп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Горячей вод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9) Ущемление паховой грыжи возникло у мальчика в возрасте 1 года. При осмотре и ощупывании грыжевого выпячивания отмечены гиперемия              и пастозность тканей. В этом случае необходи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Комплекс консервативных мероприятий, рассчитанных                               на самовправление гры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учное вправление гры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очное вправление грыжи под кратковременным наркоз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рочное оперативное вмешательст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значение барбитур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) Соблюдение принципа зональности с футлярностью при выполнении онкологических операций направл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обеспечение антиблас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обеспечение аблас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снижение риска хирургических вмешатель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 максимальное сохранение функции орга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уменьшение кровопотери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35:00Z</dcterms:created>
  <dc:creator>DjVertigo</dc:creator>
  <dc:description/>
  <cp:keywords/>
  <dc:language>en-US</dc:language>
  <cp:lastModifiedBy>User</cp:lastModifiedBy>
  <dcterms:modified xsi:type="dcterms:W3CDTF">2013-03-12T13:35:00Z</dcterms:modified>
  <cp:revision>2</cp:revision>
  <dc:subject/>
  <dc:title>РАЗДЕЛ 2</dc:title>
</cp:coreProperties>
</file>