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right="175" w:hanging="0"/>
        <w:outlineLvl w:val="0"/>
        <w:rPr>
          <w:sz w:val="32"/>
          <w:szCs w:val="32"/>
        </w:rPr>
      </w:pPr>
      <w:r>
        <w:rPr>
          <w:sz w:val="32"/>
          <w:szCs w:val="32"/>
        </w:rPr>
        <w:t>Аттестационные   тесты для врачей-эндокринологов</w:t>
      </w:r>
    </w:p>
    <w:p>
      <w:pPr>
        <w:pStyle w:val="Normal"/>
        <w:numPr>
          <w:ilvl w:val="0"/>
          <w:numId w:val="0"/>
        </w:numPr>
        <w:ind w:left="-540" w:right="175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1. Характерная клиническая симптоматика при гиперпролактинемическом гипогонадизме включает всё, кроме: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Галакторе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Нарушения менструального цикл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Бесплоди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Прибавка массы тел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ирильный синдром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. Вторичный гипотиреоз характеризуе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Стойким повышением уровня ТТГ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Зобом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В. </w:t>
      </w:r>
      <w:r>
        <w:rPr>
          <w:bCs/>
          <w:sz w:val="24"/>
          <w:szCs w:val="24"/>
        </w:rPr>
        <w:t>Сниженным уровнем тиреоидных гормонов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Первичным гипогонадизмом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FF6600"/>
          <w:sz w:val="24"/>
          <w:szCs w:val="24"/>
        </w:rPr>
      </w:pPr>
      <w:r>
        <w:rPr>
          <w:sz w:val="24"/>
          <w:szCs w:val="24"/>
        </w:rPr>
        <w:t>Д. Наличием  увеличения уровня тироксин- связывающего глобулина</w:t>
      </w:r>
    </w:p>
    <w:p>
      <w:pPr>
        <w:pStyle w:val="Normal"/>
        <w:ind w:left="-54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 При выведении из диабетического кетоацидоза инфузионную терапию начинают с внутривенного введен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А. 5% раствора глюкозы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Гипотонического раствора (0,45%) хлорида натрия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Реополиглюкина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Гемодеза</w:t>
      </w:r>
    </w:p>
    <w:p>
      <w:pPr>
        <w:pStyle w:val="Normal"/>
        <w:numPr>
          <w:ilvl w:val="0"/>
          <w:numId w:val="0"/>
        </w:numPr>
        <w:ind w:left="-540" w:right="17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Изотонического раствора (0,9%) хлорида натрия</w:t>
      </w:r>
    </w:p>
    <w:p>
      <w:pPr>
        <w:pStyle w:val="Normal"/>
        <w:ind w:left="-540"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4. Какой из сахароснижающих препаратов  снижает инсулинорезистентность?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нинил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Сиофор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Глюренорм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Новонорм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Диабетон МВ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5. Какие препараты не используются для купирования  адреналового криза при феохромоцитоме?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Тропафе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Фентолами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Нитропруссид натрия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Солукортеф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.Доксазозин  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6. Основной метод лечения при гиперпролактинемическом гипогонадизме: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Медикаментозная терапия агонистами дофамин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Хирургическое лечени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Лучевая терапи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Циклическая терапия эстроген-гестагенными препаратам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Терапия гонадотропинам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7. Какие из перечисленных гормонов не образуются в аденогипофизе?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А. Фолликулостимулирующий гормон 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Вазопресси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Пролактин</w:t>
      </w:r>
    </w:p>
    <w:p>
      <w:pPr>
        <w:pStyle w:val="TextBody"/>
        <w:spacing w:before="0" w:after="0"/>
        <w:ind w:left="-54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Г. Лютеинизирующий гормон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Тирокси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40" w:hanging="0"/>
        <w:rPr/>
      </w:pPr>
      <w:r>
        <w:rPr>
          <w:sz w:val="28"/>
          <w:szCs w:val="28"/>
        </w:rPr>
        <w:t>8. Женщина средних лет предъявляет жалобы на недомогание, лихорадку, боль в горле и в области шеи с иррадиацией в нижнюю челюсть. Все это в течение 7 дней сопровождалось повышенной нервозностью, потливостью, потерей веса. При обследовании выявлены данные за тиротоксикоз. Щитовидная железа умеренно увеличена и ограниченно болезненна при пальпации в области перешейка. В анализе крови СОЭ – 64 мм/час. Каков наиболее вероятный диагноз?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Диффузный токсический зоб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. Подострый тироидит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.Узловой зоб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Хронический аутоиммунный тироидит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Острый гнойный тироидит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9. Для первичного гипотиреоза характерно все, кроме:</w:t>
      </w:r>
    </w:p>
    <w:p>
      <w:pPr>
        <w:pStyle w:val="TextBody"/>
        <w:spacing w:before="0" w:after="0"/>
        <w:ind w:left="-54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Снижение уровней св.Т4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color w:val="000000"/>
          <w:sz w:val="24"/>
          <w:szCs w:val="24"/>
        </w:rPr>
        <w:t>Б. Снижение уровня</w:t>
      </w:r>
      <w:r>
        <w:rPr>
          <w:sz w:val="24"/>
          <w:szCs w:val="24"/>
        </w:rPr>
        <w:t xml:space="preserve"> ТТГ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Повышение уровня ТТГ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Снижение  Тз- свободного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Снижение Тз-общего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0. Для гестационного сахарного диабета характерно всё, кром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А. Манифестирует во 3-ем триместре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4"/>
          <w:szCs w:val="24"/>
        </w:rPr>
        <w:t>Б</w:t>
      </w:r>
      <w:r>
        <w:rPr>
          <w:color w:val="FF0000"/>
          <w:sz w:val="24"/>
          <w:szCs w:val="24"/>
        </w:rPr>
        <w:t xml:space="preserve">.  </w:t>
      </w:r>
      <w:r>
        <w:rPr>
          <w:sz w:val="24"/>
          <w:szCs w:val="24"/>
        </w:rPr>
        <w:t>Манифестирует кетоацидотически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. Проходит после родоразрешения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Возникает чаще у пациенток с избыточной массой тела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В дальнейшем – риск развития СД 2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11. Наиболее активным инсулинстимулирующим  действием обладает: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Диабетон МВ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Акарбоза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Глюренорм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Манинил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Актос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39" w:hanging="0"/>
        <w:rPr/>
      </w:pPr>
      <w:r>
        <w:rPr>
          <w:sz w:val="28"/>
          <w:szCs w:val="28"/>
        </w:rPr>
        <w:t>12. Для нервной анорексии характерно всё, кроме:</w:t>
      </w:r>
    </w:p>
    <w:p>
      <w:pPr>
        <w:pStyle w:val="Style14"/>
        <w:ind w:left="-539" w:hanging="0"/>
        <w:rPr>
          <w:sz w:val="24"/>
          <w:szCs w:val="24"/>
        </w:rPr>
      </w:pPr>
      <w:r>
        <w:rPr>
          <w:sz w:val="24"/>
          <w:szCs w:val="24"/>
        </w:rPr>
        <w:t>А. Нарушения психики</w:t>
      </w:r>
    </w:p>
    <w:p>
      <w:pPr>
        <w:pStyle w:val="Style14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Нарушения менструального цикла</w:t>
      </w:r>
    </w:p>
    <w:p>
      <w:pPr>
        <w:pStyle w:val="Style14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Молодой возраст пациенток</w:t>
      </w:r>
    </w:p>
    <w:p>
      <w:pPr>
        <w:pStyle w:val="Style14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Выраженная потеря веса тела</w:t>
      </w:r>
    </w:p>
    <w:p>
      <w:pPr>
        <w:pStyle w:val="Style14"/>
        <w:ind w:left="-54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Д. Высокий уровень ФСГ</w:t>
      </w:r>
    </w:p>
    <w:p>
      <w:pPr>
        <w:pStyle w:val="Style14"/>
        <w:ind w:left="-54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13. Какой гормон продуцируется ацидофильными клетками передней доли гипофиза: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АКТГ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Вазопресси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ФСГ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ТТГ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СТГ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14. Для дифференциальной диагностики болезни и синдрома Иценко-Кушинга используется: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ршевая проб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Малая дексаметазоновая проб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Короткий синактеновый тест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Большая дексаметазоновая проб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Определение суточной экскреции катехоламинов и ВМК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15. Для субклинического тиреотоксикоза характерны следующие изменения уровней тиреоидных гормонов и ТТГ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А. 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повышен,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в норме, ТТГ – в норме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4"/>
          <w:szCs w:val="24"/>
        </w:rPr>
        <w:t>Б. 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в норме,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в норме, ТТГ – подавлен /снижен/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4"/>
          <w:szCs w:val="24"/>
        </w:rPr>
        <w:t>В. 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повышен, Т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- повышен, ТТГ – подавлен /снижен/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Г. 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повышен,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повышен, ТТГ – в норме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Д. Т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 - в норме,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повышен, ТТГ – в норме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16. С-пептид является: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ркером компенсации сахарного диабета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Контринсулярным гормоном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Показателем секреции инсулина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Маркером сахарного диабета 2 типа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Показателем активности воспалительного процесса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pacing w:val="-4"/>
          <w:sz w:val="28"/>
          <w:szCs w:val="28"/>
        </w:rPr>
        <w:t>17. В основе сахарного диабета 1 типа лежит:</w:t>
      </w:r>
    </w:p>
    <w:p>
      <w:pPr>
        <w:pStyle w:val="Normal"/>
        <w:shd w:fill="FFFFFF" w:val="clear"/>
        <w:ind w:left="-5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. Инсулинорезистентность,</w:t>
      </w:r>
    </w:p>
    <w:p>
      <w:pPr>
        <w:pStyle w:val="Normal"/>
        <w:shd w:fill="FFFFFF" w:val="clear"/>
        <w:ind w:left="-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. Гиперинсулинемия,</w:t>
      </w:r>
    </w:p>
    <w:p>
      <w:pPr>
        <w:pStyle w:val="Normal"/>
        <w:shd w:fill="FFFFFF" w:val="clear"/>
        <w:ind w:left="-5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. </w:t>
      </w:r>
      <w:r>
        <w:rPr>
          <w:sz w:val="24"/>
          <w:szCs w:val="24"/>
        </w:rPr>
        <w:t>Пострецепторные нарушения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/>
      </w:pPr>
      <w:r>
        <w:rPr>
          <w:color w:val="000000"/>
          <w:spacing w:val="-4"/>
          <w:sz w:val="24"/>
          <w:szCs w:val="24"/>
        </w:rPr>
        <w:t xml:space="preserve">Г. </w:t>
      </w:r>
      <w:r>
        <w:rPr>
          <w:sz w:val="24"/>
          <w:szCs w:val="24"/>
        </w:rPr>
        <w:t>Повреждение бета-клеток, инсулинодефицит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  <w:vertAlign w:val="superscript"/>
        </w:rPr>
      </w:pPr>
      <w:r>
        <w:rPr>
          <w:color w:val="000000"/>
          <w:spacing w:val="-4"/>
          <w:sz w:val="24"/>
          <w:szCs w:val="24"/>
        </w:rPr>
        <w:t>Д.</w:t>
      </w:r>
      <w:r>
        <w:rPr>
          <w:sz w:val="24"/>
          <w:szCs w:val="24"/>
        </w:rPr>
        <w:t xml:space="preserve"> Все перечисленное верно</w:t>
      </w:r>
    </w:p>
    <w:p>
      <w:pPr>
        <w:pStyle w:val="Normal"/>
        <w:shd w:fill="FFFFFF" w:val="clear"/>
        <w:ind w:left="-540" w:hanging="0"/>
        <w:rPr>
          <w:color w:val="000000"/>
          <w:spacing w:val="-4"/>
          <w:sz w:val="24"/>
          <w:szCs w:val="24"/>
          <w:vertAlign w:val="superscript"/>
        </w:rPr>
      </w:pPr>
      <w:r>
        <w:rPr>
          <w:color w:val="000000"/>
          <w:spacing w:val="-4"/>
          <w:sz w:val="24"/>
          <w:szCs w:val="24"/>
          <w:vertAlign w:val="superscript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18. Для нейропатической формы синдрома диабетической стопы характерно всё, кроме: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Образования язвенного дефекта в местах наибольшего давления,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Нарушение трофики тканей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Снижение различных видов чувствительности,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Перемежающая хромота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Ощущение жжения и болевого симптома преимущественно в ночное время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19. Для лечения аддисонического криза используются: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Внутривенное введение адреналина и других адреномиметиков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Введение морфина для снятия болевого шока с последующей транспортировкой в стационар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Переливание физиологического раствора хлорида натрия и введение больших доз гидрокортизон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Обильное питье, пузырь со льдом на поясничную область, мочегонны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Введение фентоламина или тропафен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0. Какие клинические признаки из названных ниже характерны для синдрома поликистозных яичников  по Роттердамским критериям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ЗИ - признаки поликистоза яичников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Бесплодие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Ановуляц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Гирсутизм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Д. Все перечисленное верно</w:t>
      </w:r>
    </w:p>
    <w:p>
      <w:pPr>
        <w:pStyle w:val="Normal"/>
        <w:ind w:left="-54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tLeast" w:line="240"/>
        <w:ind w:left="-540" w:hanging="0"/>
        <w:rPr/>
      </w:pPr>
      <w:r>
        <w:rPr>
          <w:sz w:val="28"/>
          <w:szCs w:val="28"/>
        </w:rPr>
        <w:t>21. Для болезни Иценко-Кушинга характерно:</w:t>
      </w:r>
    </w:p>
    <w:p>
      <w:pPr>
        <w:pStyle w:val="Normal"/>
        <w:spacing w:lineRule="atLeast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Отсутствие подавления АКТГ при пробе с 8 мг дексаметазона</w:t>
      </w:r>
    </w:p>
    <w:p>
      <w:pPr>
        <w:pStyle w:val="Normal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Высокий уровень катехоламинов крови</w:t>
        <w:tab/>
        <w:tab/>
      </w:r>
    </w:p>
    <w:p>
      <w:pPr>
        <w:pStyle w:val="Normal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Одностороннее увеличение надпочечника</w:t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Двустороннее увеличение надпочечников</w:t>
      </w:r>
    </w:p>
    <w:p>
      <w:pPr>
        <w:pStyle w:val="Heading5"/>
        <w:spacing w:lineRule="atLeast" w:line="240" w:before="0" w:after="0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. Склонность к гипотон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tLeast" w:line="240" w:before="0" w:after="0"/>
        <w:ind w:left="-540" w:hanging="0"/>
        <w:rPr/>
      </w:pPr>
      <w:r>
        <w:rPr>
          <w:sz w:val="28"/>
          <w:szCs w:val="28"/>
        </w:rPr>
        <w:t>22. Причины центрального несахарного диабета?</w:t>
      </w:r>
    </w:p>
    <w:p>
      <w:pPr>
        <w:pStyle w:val="TextBody"/>
        <w:spacing w:lineRule="atLeast" w:line="24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Опухоли гипоталамо-гипофизарной области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Сосудистые повреждения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Травмы черепа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Аутоиммунное поражение гипоталамуса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перечисленное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0"/>
        <w:ind w:left="-540" w:hanging="0"/>
        <w:rPr/>
      </w:pPr>
      <w:r>
        <w:rPr>
          <w:sz w:val="28"/>
          <w:szCs w:val="28"/>
        </w:rPr>
        <w:t>23. Назовите препараты не используемые для подавления функции щитовидной железы:</w:t>
      </w:r>
    </w:p>
    <w:p>
      <w:pPr>
        <w:pStyle w:val="TextBody"/>
        <w:spacing w:lineRule="atLeast" w:line="24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Тиамазол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Пропицил,</w:t>
        <w:br/>
        <w:t>В. Перхлорат калия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Глибенкламид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Карбонат лития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540" w:hanging="0"/>
        <w:jc w:val="both"/>
        <w:rPr/>
      </w:pPr>
      <w:r>
        <w:rPr>
          <w:sz w:val="28"/>
          <w:szCs w:val="28"/>
        </w:rPr>
        <w:t>24. Для определения степени компенсации углеводного обмена при сахарном диабете не используются следующие показатели:</w:t>
      </w:r>
    </w:p>
    <w:p>
      <w:pPr>
        <w:pStyle w:val="Normal"/>
        <w:spacing w:lineRule="atLeast" w:line="24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Определение уровня гликемии  натощак                                  </w:t>
        <w:tab/>
      </w:r>
    </w:p>
    <w:p>
      <w:pPr>
        <w:pStyle w:val="Heading1"/>
        <w:spacing w:lineRule="atLeast" w:line="240" w:before="0" w:after="0"/>
        <w:ind w:left="-5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. Определение уровня фруктозамина                             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. Определение уровня гликированного гемоглобина    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Определение протеинурии</w:t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Определение постпрандиальной гликемии</w:t>
      </w:r>
    </w:p>
    <w:p>
      <w:pPr>
        <w:pStyle w:val="Normal"/>
        <w:spacing w:lineRule="atLeast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-540" w:hanging="0"/>
        <w:rPr/>
      </w:pPr>
      <w:r>
        <w:rPr>
          <w:sz w:val="28"/>
          <w:szCs w:val="28"/>
        </w:rPr>
        <w:t>25. Для ишемической формы синдрома диабетической стопы характерно:</w:t>
      </w:r>
    </w:p>
    <w:p>
      <w:pPr>
        <w:pStyle w:val="Normal"/>
        <w:shd w:fill="FFFFFF" w:val="clear"/>
        <w:spacing w:lineRule="atLeast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А.Отсутствие пульса на артериях стоп</w:t>
      </w:r>
    </w:p>
    <w:p>
      <w:pPr>
        <w:pStyle w:val="Normal"/>
        <w:shd w:fill="FFFFFF" w:val="clear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Холодная, бледная, истонченная кожа</w:t>
      </w:r>
    </w:p>
    <w:p>
      <w:pPr>
        <w:pStyle w:val="Normal"/>
        <w:shd w:fill="FFFFFF" w:val="clear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Болезненные язвы акральной локализации</w:t>
      </w:r>
    </w:p>
    <w:p>
      <w:pPr>
        <w:pStyle w:val="Normal"/>
        <w:shd w:fill="FFFFFF" w:val="clear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Выпадение волос на голенях, атрофия жировой клетчат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Normal"/>
        <w:shd w:fill="FFFFFF" w:val="clear"/>
        <w:spacing w:lineRule="atLeast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0"/>
        <w:ind w:left="-540" w:hanging="0"/>
        <w:rPr/>
      </w:pPr>
      <w:r>
        <w:rPr>
          <w:sz w:val="28"/>
          <w:szCs w:val="28"/>
        </w:rPr>
        <w:t>26. Для первичного гиперпаратиреоза характерны следующие изменения:</w:t>
      </w:r>
    </w:p>
    <w:p>
      <w:pPr>
        <w:pStyle w:val="TextBody"/>
        <w:spacing w:lineRule="atLeast" w:line="24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Повышение уровня свободного и ионизированного кальция в крови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Снижение содержания неорганического фосфора в крови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Наличие аденомы паращитовидной железы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Повышение активности щелочной фосфатазы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TextBody"/>
        <w:spacing w:lineRule="atLeast" w:line="240"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540" w:hanging="0"/>
        <w:jc w:val="both"/>
        <w:rPr/>
      </w:pPr>
      <w:r>
        <w:rPr>
          <w:sz w:val="28"/>
          <w:szCs w:val="28"/>
        </w:rPr>
        <w:t>27.У больного с задержкой полового развития выявлен кариотип 47, ХХУ. О каком заболевании идет речь?</w:t>
      </w:r>
    </w:p>
    <w:p>
      <w:pPr>
        <w:pStyle w:val="Normal"/>
        <w:spacing w:lineRule="atLeast" w:line="24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Синдром Каллманна</w:t>
      </w:r>
    </w:p>
    <w:p>
      <w:pPr>
        <w:pStyle w:val="Normal"/>
        <w:spacing w:lineRule="atLeast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Синдром Паскуалини</w:t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.Синдром Клайнфельтера</w:t>
      </w:r>
    </w:p>
    <w:p>
      <w:pPr>
        <w:pStyle w:val="Normal"/>
        <w:numPr>
          <w:ilvl w:val="0"/>
          <w:numId w:val="0"/>
        </w:numPr>
        <w:spacing w:lineRule="atLeast" w:line="240"/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Синдром Прадера-Вилли</w:t>
      </w:r>
    </w:p>
    <w:p>
      <w:pPr>
        <w:pStyle w:val="Normal"/>
        <w:spacing w:lineRule="atLeast" w:line="24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Синдром Нун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28. Повышение уровня СТГ в крови наблюдается при: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Голодани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Ночном сн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Физической нагрузк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Гипогликемии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е перечисленное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29. Больная 65 лет обратилась в клинику с жалобами на учащенное сердцебиение, потливость, слабость, снижение работоспособности, дрожание пальцев рук. За месяц похудела на 10 кг. При осмотре: ЧСС – 120 уд/мин, АД 130 и 70 мм рт ст. При УЗИ в щитовидной железе выявлен узел 2х3 см. При сканировании в месте определяемого узла выявлен участок повышенного накопления радиофармпрепарата. Остальная ткань щитовидной железы РФП не накапливает. Какой наиболее вероятный диагноз?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Болезнь Грейвс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Подострый тиреоидит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Функциональная автономия щитовидной железы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Хашитоксикоз.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Ни один из представленных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30. Укажите симптом не характерный для диабетической нефропатии на стадии протеинурии: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ссивный отечный синдром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Высокая протеинурия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Гипоальбуминемия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Повышение скорости клубочковой фильтрации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Артериальная гипертензия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1. Наиболее частым поздним осложнением органов мочевыделительной системы при сахарном диабете 1 типа являю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Амилоидоз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4"/>
          <w:szCs w:val="24"/>
        </w:rPr>
        <w:t>Б. Гломерулосклероз</w:t>
        <w:tab/>
        <w:tab/>
        <w:tab/>
        <w:tab/>
      </w:r>
    </w:p>
    <w:p>
      <w:pPr>
        <w:pStyle w:val="Heading1"/>
        <w:spacing w:before="0" w:after="0"/>
        <w:ind w:left="-5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. Гломерулонефрит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Нефрокальцинаты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Карбункул почк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2. При случайном выявлении образования в надпочечнике у пациента с артериальной гипертензией возможно проведение всех перечисленных исследований, кроме: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лая дексаметазоновая проба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Определение суточной экскреции метанефрина и норметанефрина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Пункционная биопсия образования под контролем КТ или УЗИ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. Определение в крови уровня альдостерона и ренина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Определение суточной экскреции свободного кортизола с мочой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3. Для гипопаратиреоза характерно всё, кроме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Снижение содержания общего и ионизированного кальция в кров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Повышение уровня неорганического фосфора в кров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нижение экскреции фосфора с мочой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овышение экскреции кальция с мочой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Повышение экскреции кальция с мочой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4. Гинекомастия у мужчин наблюдается при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Синдроме Кляйнтфельтер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Гиперпролактинеми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Алкогольном циррозе печен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иреотоксикозе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35. Тестом первого уровня в диагностике первичного гипотиреоза является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Определение уровня свободного тироксин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Определение уровня общего тироксина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. Определение уровня ТТГ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Определение уровня тироксин-связывающего глобулин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Определение уровня свободного трииодтиронин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36. В основе патогенеза тиреотоксикоза при подостром тиреоидите лежит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Выработка тиреоидстимулирующих антител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Разрушение  тиреоцитов и выход содержимого фолликулов в кровяное русло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Компенсаторная гиперфункция щитовидной железы в ответ на воспалительные изменен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Гиперпродукция тиреоидных гормонов щитовидной железой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Гиперпродукция ТТГ в ответ на воспалительные изменения в щитовидной желез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37. Какие симптомы, из перечисленных ниже, развиваются у больных с кетоацидотической комой?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Сухость кожи и слизистых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Запах ацетона в выдыхаемом воздухе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Тахикард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Дыхание типа Куссмауля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>38. Клиническим действием метформина не является: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Подавление глюконеогенеза в печени</w:t>
        <w:tab/>
        <w:tab/>
        <w:tab/>
        <w:tab/>
        <w:tab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Замедление всасывания глюкозы в кишечнике</w:t>
        <w:tab/>
        <w:tab/>
        <w:tab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В. Уменьшение периферической инсулинорезистентности         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>Г. Стимуляция секреции инсулина  β- клетками поджелудочной железы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Снижение массы тел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39. Для первичного гиперальдостеронизма характерно все, кроме: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Повышение уровня калия в крови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Снижение уровня калия в кров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Слабость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Снижение уровня ренина в кров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Щелочная реакция моч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40. Характерные проявления синдрома Каллманна?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Гипогонадотропный гипогонадизм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Нормальный рост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Полидактилия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Низкорослость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Нормальный кариоти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41. Какая проба используется для дифференциальной диагностики между пубертатным ожирением со стриями и болезнью Иценко-Кушинга?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аршевая /ортостатическая/ проб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Малая дексаметазоновая проб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Большая дексаметазоновая проб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Проба с синактеном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Суточная экскреция катехоламинов и ВМК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42. Причиной нефрогенного несахарного диабета является: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Недостаточность продукции вазопрессин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Избыточная продукция антидиуретического гормон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Резистентность клеток дистальных канальцев к действию вазопрессин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Поражение гипоталамо-гипофизарной област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Избыточный прием жидкост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43. При выявлении у беременных иммунногеным  тиротоксикозом назначение какого препарата является предпочтительным?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Мерказолил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Карбоната лити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Перхлората калия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Пропицил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Тирозол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jc w:val="both"/>
        <w:outlineLvl w:val="0"/>
        <w:rPr/>
      </w:pPr>
      <w:r>
        <w:rPr>
          <w:spacing w:val="-12"/>
          <w:sz w:val="28"/>
          <w:szCs w:val="28"/>
        </w:rPr>
        <w:t>44. Нарушенная гликемия натощак  регистрируется в том случае, если: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jc w:val="both"/>
        <w:outlineLvl w:val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. Глюкоза капиллярной крови &gt;5, 2 ммоль/л</w:t>
      </w:r>
    </w:p>
    <w:p>
      <w:pPr>
        <w:pStyle w:val="Normal"/>
        <w:numPr>
          <w:ilvl w:val="0"/>
          <w:numId w:val="0"/>
        </w:numPr>
        <w:shd w:fill="FFFFFF" w:val="clear"/>
        <w:ind w:left="-540" w:right="1382" w:hanging="0"/>
        <w:outlineLvl w:val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Б.  Глюкоза</w:t>
      </w:r>
      <w:r>
        <w:rPr>
          <w:spacing w:val="-13"/>
          <w:sz w:val="24"/>
          <w:szCs w:val="24"/>
          <w:lang w:val="en-US"/>
        </w:rPr>
        <w:t xml:space="preserve"> </w:t>
      </w:r>
      <w:r>
        <w:rPr>
          <w:spacing w:val="-13"/>
          <w:sz w:val="24"/>
          <w:szCs w:val="24"/>
        </w:rPr>
        <w:t xml:space="preserve"> капиллярной крови &gt;5, 6 ммоль/л </w:t>
      </w:r>
    </w:p>
    <w:p>
      <w:pPr>
        <w:pStyle w:val="Normal"/>
        <w:numPr>
          <w:ilvl w:val="0"/>
          <w:numId w:val="0"/>
        </w:numPr>
        <w:shd w:fill="FFFFFF" w:val="clear"/>
        <w:ind w:left="-540" w:right="1382" w:hanging="0"/>
        <w:outlineLvl w:val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В.  Глюкоза плазмы крови  &gt; 7 ммоль/л, но &lt; 11 ммоль/л</w:t>
      </w:r>
    </w:p>
    <w:p>
      <w:pPr>
        <w:pStyle w:val="Normal"/>
        <w:shd w:fill="FFFFFF" w:val="clear"/>
        <w:ind w:left="-540" w:right="1382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Г.  Глюкоза плазмы крови &gt;6,1 ммоль/л, но &lt; 7,0 ммоль/л</w:t>
      </w:r>
    </w:p>
    <w:p>
      <w:pPr>
        <w:pStyle w:val="Normal"/>
        <w:shd w:fill="FFFFFF" w:val="clear"/>
        <w:ind w:left="-540" w:right="1382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Д.</w:t>
      </w:r>
      <w:r>
        <w:rPr>
          <w:sz w:val="24"/>
          <w:szCs w:val="24"/>
        </w:rPr>
        <w:t xml:space="preserve">  Ни один из перечисленных тестов</w:t>
      </w:r>
    </w:p>
    <w:p>
      <w:pPr>
        <w:pStyle w:val="Normal"/>
        <w:shd w:fill="FFFFFF" w:val="clear"/>
        <w:ind w:left="-540" w:right="138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>45. Какие из перечисленных утверждений типичны для сахарного диабета 1 типа?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А. Молодой возраст во время клинической манифестации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Б. У большей части больных не отягощен наследственный анамнез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В. Наличие аутоантител к бета-клеткам поджелудочной железы  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Г. Склонность к развитию кетоацидоза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е перечисленное верно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46. Выберите утверждения, справедливые в отношении заместительной терапии надпочечниковой недостаточности: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Наиболее часто используется монотерапия дексаметазоном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Показана только при развитии аддисонического криза</w:t>
      </w:r>
    </w:p>
    <w:p>
      <w:pPr>
        <w:pStyle w:val="TextBody"/>
        <w:spacing w:before="0" w:after="0"/>
        <w:ind w:left="-540" w:hanging="0"/>
        <w:rPr/>
      </w:pPr>
      <w:r>
        <w:rPr>
          <w:sz w:val="24"/>
          <w:szCs w:val="24"/>
        </w:rPr>
        <w:t>В. При сочетании с гипотиреозом  в  начале назначают глюкокортикоиды,  затем компенсируют  гипотиреоз</w:t>
      </w:r>
    </w:p>
    <w:p>
      <w:pPr>
        <w:pStyle w:val="TextBody"/>
        <w:spacing w:before="0" w:after="0"/>
        <w:ind w:left="-54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Г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новными показателями компенсации дефицита минералокортикоидов является уровень АКТГ 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Проводится под контролем 17- ОКС моч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exact" w:line="240"/>
        <w:ind w:left="-539" w:hanging="0"/>
        <w:outlineLvl w:val="0"/>
        <w:rPr/>
      </w:pPr>
      <w:r>
        <w:rPr>
          <w:sz w:val="28"/>
          <w:szCs w:val="28"/>
        </w:rPr>
        <w:t>47. Причинами бесплодия женщины являются:</w:t>
      </w:r>
    </w:p>
    <w:p>
      <w:pPr>
        <w:pStyle w:val="Style14"/>
        <w:spacing w:lineRule="exact" w:line="240"/>
        <w:ind w:left="-539" w:hanging="0"/>
        <w:rPr>
          <w:sz w:val="24"/>
          <w:szCs w:val="24"/>
        </w:rPr>
      </w:pPr>
      <w:r>
        <w:rPr>
          <w:sz w:val="24"/>
          <w:szCs w:val="24"/>
        </w:rPr>
        <w:t>А. Воспалительные заболевания половых органов</w:t>
      </w:r>
    </w:p>
    <w:p>
      <w:pPr>
        <w:pStyle w:val="Style14"/>
        <w:ind w:left="-540" w:hanging="0"/>
        <w:rPr/>
      </w:pPr>
      <w:r>
        <w:rPr>
          <w:sz w:val="24"/>
          <w:szCs w:val="24"/>
        </w:rPr>
        <w:t>Б.  Гиперпролактинемия</w:t>
      </w:r>
    </w:p>
    <w:p>
      <w:pPr>
        <w:pStyle w:val="Style14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Общие истощающие заболевания и интоксикации</w:t>
      </w:r>
    </w:p>
    <w:p>
      <w:pPr>
        <w:pStyle w:val="Style14"/>
        <w:ind w:left="-540" w:hanging="0"/>
        <w:rPr/>
      </w:pPr>
      <w:r>
        <w:rPr>
          <w:sz w:val="24"/>
          <w:szCs w:val="24"/>
        </w:rPr>
        <w:t>Г. Гипогонадизм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е перечисленное 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48. К критериям тяжелого течения болезни Иценко-Кушинга относи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, кроме: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Стероидные психозы,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Сердечная недостаточность,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Остеопороз с переломами костей и позвоночника,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Стероидный сахарный диабет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е перечисленное верно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pacing w:val="-8"/>
          <w:sz w:val="28"/>
          <w:szCs w:val="28"/>
        </w:rPr>
        <w:t>49. Укажите минимальное значение уровня глюкозы капиллярной крови, взятой в любое время суток, при котором диагноз сахарного диабета не вызывает сомнений:</w:t>
      </w:r>
    </w:p>
    <w:p>
      <w:pPr>
        <w:pStyle w:val="Normal"/>
        <w:shd w:fill="FFFFFF" w:val="clear"/>
        <w:ind w:left="-54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. Менее 5,6 ммоль/л,</w:t>
      </w:r>
    </w:p>
    <w:p>
      <w:pPr>
        <w:pStyle w:val="Normal"/>
        <w:shd w:fill="FFFFFF" w:val="clear"/>
        <w:ind w:left="-54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. 6,7 ммоль/л,</w:t>
      </w:r>
    </w:p>
    <w:p>
      <w:pPr>
        <w:pStyle w:val="Normal"/>
        <w:shd w:fill="FFFFFF" w:val="clear"/>
        <w:ind w:left="-54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. 9,7 ммоль/л,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. 11,3 ммоль/л,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. 15 ммоль/л</w:t>
      </w:r>
    </w:p>
    <w:p>
      <w:pPr>
        <w:pStyle w:val="Normal"/>
        <w:shd w:fill="FFFFFF" w:val="clear"/>
        <w:ind w:left="-54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-540" w:hanging="0"/>
        <w:rPr/>
      </w:pPr>
      <w:r>
        <w:rPr>
          <w:sz w:val="28"/>
          <w:szCs w:val="28"/>
        </w:rPr>
        <w:t>50. Какой из препаратов инсулина при подкожном введении обладает наиболее быстрым сахароснижающим действием?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А.Хумулин </w:t>
      </w:r>
      <w:r>
        <w:rPr>
          <w:sz w:val="24"/>
          <w:szCs w:val="24"/>
          <w:lang w:val="en-US"/>
        </w:rPr>
        <w:t>R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Б. Хумулин </w:t>
      </w:r>
      <w:r>
        <w:rPr>
          <w:sz w:val="24"/>
          <w:szCs w:val="24"/>
          <w:lang w:val="en-US"/>
        </w:rPr>
        <w:t>H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Хумалог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Инсуман Рапид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Актрапид НМ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51. К факторам риска развития диабетической макроангиопатии относятся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. Гипертриглицеридемия,</w:t>
        <w:tab/>
        <w:tab/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. Кетоацидотическая кома</w:t>
        <w:tab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Перемежающая хромота</w:t>
        <w:tab/>
        <w:tab/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Г. Значение </w:t>
      </w:r>
      <w:r>
        <w:rPr>
          <w:sz w:val="24"/>
          <w:szCs w:val="24"/>
          <w:lang w:val="en-US"/>
        </w:rPr>
        <w:t>HbA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&lt; 5%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Диабетическая ретинопат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before="0" w:after="0"/>
        <w:ind w:left="-540" w:hanging="0"/>
        <w:rPr/>
      </w:pPr>
      <w:r>
        <w:rPr>
          <w:sz w:val="28"/>
          <w:szCs w:val="28"/>
        </w:rPr>
        <w:t>52. Для вторичного гипокортицизма характерно:</w:t>
      </w:r>
    </w:p>
    <w:p>
      <w:pPr>
        <w:pStyle w:val="TextBody"/>
        <w:spacing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Более тяжелое течение по сравнению с первичным гипокортицизмом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Не развивается дефицит минералокортикоидов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Меланодермия и пристрастие к соленой пищ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Является наиболее частым осложнением черепно-мозговых травм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Д. Сочетается с  дефицитом других тропных гормонов </w:t>
      </w:r>
    </w:p>
    <w:p>
      <w:pPr>
        <w:pStyle w:val="TextBody"/>
        <w:spacing w:before="0" w:after="0"/>
        <w:ind w:left="-54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>53. При обнаружении по данным МРТ гипофиза микроаденомы лечением выбора болезни Иценко-Кушинга (гипофизарный синдром Кушинга) является?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А. Протонотерапия на область гипофиза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Б. Трансназальная транссфеноидальная аденомэктомия в сочетании с двусторонней адреналэктомией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Трансназальная транссфеноидальная аденомэктомия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. Транскраниальная гипофизэктомия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Д. Протонотерапия на область гипофиза в сочетании с назначением блокаторов стероидогенеза (хлодитан, лизодрен, низорал)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54. Назовите побочные действия мерказолила.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Аллергические кожные реакции</w:t>
        <w:br/>
        <w:t>Б. Струмогенный эффект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В. Лейкопения 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Г. Агранулоцитоз 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55. Для гиперпаратиреоза характерны следующие костные и суставные нарушения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Остеопороз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Кистозные образования /эпулиды/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Деформация костей, искривление позвоночного столб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Возникновение переломов при малейшей травме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56.Какие нижеперечисленные признаки не характерны для синдрома Шерешевского-Тернера?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Низкорослость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Аменоре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Женский фенотип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овышение продукции эстрогенов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Алопеция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57. Что из нижеперечисленного не выявляется у больного с АКТГ-эктопированным синдромом?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Гипокалиеми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Гиперпигментаци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Метаболический алкалоз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Гипогликемия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Слабость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58. Какой из перечисленных клинических  признаков отсутствует при первичной надпочечниковой недостаточности?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Наклонность к соленой пищ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Слабость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Гиперпигментация кожи и слизистых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Похудание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Стрии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59. Зобом является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Хорошо пальпируемая щитовидная желез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Заболевание щитовидной железы, протекающее с нарушением ее функции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Заболевание щитовидной железы, осложнившееся компрессией трахеи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Увеличение объема щитовидной железы более 18 мл у женщин и более 25 мл у мужчин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  Увеличение объема более 10 мл у женщины и более 12 мл у мужчины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60. Исследование уровня свободного трийодтиронина наиболее оправдано при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А. Подозрении на субклинический гипотиреоз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Б. Подозрении на озлокачествление узлового зоба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В. Для определения тяжести тиреотоксикоза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4"/>
          <w:szCs w:val="24"/>
        </w:rPr>
        <w:t>Г. Обнаружении сниженного уровня ТТГ и нормального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4"/>
          <w:szCs w:val="24"/>
        </w:rPr>
        <w:t>Д. В любом случае при исследовании функционального состояния щитовидной железы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540" w:right="-58" w:hanging="0"/>
        <w:outlineLvl w:val="0"/>
        <w:rPr/>
      </w:pPr>
      <w:r>
        <w:rPr>
          <w:color w:val="000000"/>
          <w:spacing w:val="-11"/>
          <w:sz w:val="28"/>
          <w:szCs w:val="28"/>
        </w:rPr>
        <w:t>61. При отсутствии клинических симптомов сахарного диабета, в</w:t>
      </w:r>
      <w:r>
        <w:rPr>
          <w:color w:val="000000"/>
          <w:spacing w:val="-13"/>
          <w:sz w:val="28"/>
          <w:szCs w:val="28"/>
        </w:rPr>
        <w:t xml:space="preserve"> каких случаях рекомендуется проведение орального глюкозо-толерантного теста с определением глюкозы в венозной плазме?</w:t>
      </w:r>
    </w:p>
    <w:p>
      <w:pPr>
        <w:pStyle w:val="Normal"/>
        <w:numPr>
          <w:ilvl w:val="0"/>
          <w:numId w:val="0"/>
        </w:numPr>
        <w:shd w:fill="FFFFFF" w:val="clear"/>
        <w:ind w:left="-540" w:right="-58" w:hanging="0"/>
        <w:outlineLvl w:val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А. При повышении гликемии натощак </w:t>
      </w:r>
      <w:r>
        <w:rPr>
          <w:color w:val="000000"/>
          <w:spacing w:val="-12"/>
          <w:sz w:val="24"/>
          <w:szCs w:val="24"/>
        </w:rPr>
        <w:t>более  6,1 ммоль/л</w:t>
      </w:r>
    </w:p>
    <w:p>
      <w:pPr>
        <w:pStyle w:val="Normal"/>
        <w:shd w:fill="FFFFFF" w:val="clear"/>
        <w:spacing w:before="10" w:after="0"/>
        <w:ind w:left="-54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. При  повышении гликемии натощак более 5, 5 ммоль/л, но не выше 6, 7 ммоль/л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-540" w:hanging="0"/>
        <w:outlineLvl w:val="0"/>
        <w:rPr/>
      </w:pPr>
      <w:r>
        <w:rPr>
          <w:color w:val="000000"/>
          <w:spacing w:val="-11"/>
          <w:sz w:val="24"/>
          <w:szCs w:val="24"/>
        </w:rPr>
        <w:t xml:space="preserve">В. При повышении гликемии натощак </w:t>
      </w:r>
      <w:r>
        <w:rPr>
          <w:color w:val="000000"/>
          <w:spacing w:val="-12"/>
          <w:sz w:val="24"/>
          <w:szCs w:val="24"/>
        </w:rPr>
        <w:t>более 5,6 ммоль/л, но не выше 6,9 ммоль/л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-540" w:hanging="0"/>
        <w:outlineLvl w:val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Г. При повышении гликемии натощак более 6,7 ммоль/л, но не выше 7,8 ммоль/л</w:t>
      </w:r>
    </w:p>
    <w:p>
      <w:pPr>
        <w:pStyle w:val="Normal"/>
        <w:ind w:left="-540" w:hanging="0"/>
        <w:rPr/>
      </w:pPr>
      <w:r>
        <w:rPr>
          <w:color w:val="000000"/>
          <w:spacing w:val="-12"/>
          <w:sz w:val="24"/>
          <w:szCs w:val="24"/>
        </w:rPr>
        <w:t>Д. В любом случае</w:t>
      </w:r>
    </w:p>
    <w:p>
      <w:pPr>
        <w:pStyle w:val="Normal"/>
        <w:ind w:left="-54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/>
      </w:pPr>
      <w:r>
        <w:rPr>
          <w:sz w:val="28"/>
          <w:szCs w:val="28"/>
        </w:rPr>
        <w:t>62. При отсутствии клинических симптомов диабета в каких случаях рекомендуется проведение орального  глюкозо-толерантного теста?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При повышении глюкозы венозной плазмы натощак более 8,1 ммоль\л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Б.  При повышении глюкозы венозной плазмы натощак более 7,1 ммоль\л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>В.  При повышении глюкозы венозной плазмы натощак более 5,5 ммоль\л, но не выше 7,0 ммоль\л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Г. При повышении глюкозы венозной плазмы натощак более 11 ммоль\л </w:t>
      </w:r>
    </w:p>
    <w:p>
      <w:pPr>
        <w:pStyle w:val="Normal"/>
        <w:numPr>
          <w:ilvl w:val="0"/>
          <w:numId w:val="0"/>
        </w:numPr>
        <w:shd w:fill="FFFFFF" w:val="clear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утверждения не верны</w:t>
      </w:r>
    </w:p>
    <w:p>
      <w:pPr>
        <w:pStyle w:val="Normal"/>
        <w:shd w:fill="FFFFFF" w:val="clear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>63. Абсолютные показания к инсулинотерапии: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А. Некомпенсируемый диетой гестационный диабет      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Б. Гиперосмолярная кома у больного сахарным диабетом 2 типа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Кетоацидотическая кома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Большое оперативное вмешательство пациенту с сахарным диабетом 2 типа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64. Какие симптомы первичного гипокортицизма не будут встречаться при вторичном?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Похудание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Гиперпигментация кожи и слизистых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Общая слабость, астения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Нарушение менструального цикла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Д. Повышение уровня ТТГ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/>
      </w:pPr>
      <w:r>
        <w:rPr>
          <w:sz w:val="28"/>
          <w:szCs w:val="28"/>
        </w:rPr>
        <w:t>65. Какие соединения принимают участие в регуляции фосфорно-кальциевого обмена: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А. Витамин Д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. Паратгормо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В. Кальцитонин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Г. Кортизол</w:t>
      </w:r>
    </w:p>
    <w:p>
      <w:pPr>
        <w:pStyle w:val="TextBody"/>
        <w:numPr>
          <w:ilvl w:val="0"/>
          <w:numId w:val="0"/>
        </w:numPr>
        <w:spacing w:before="0" w:after="0"/>
        <w:ind w:left="-5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. Всё вышеперечисленное</w:t>
      </w:r>
    </w:p>
    <w:p>
      <w:pPr>
        <w:pStyle w:val="TextBody"/>
        <w:spacing w:before="0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>66.Какие из перечисленных ниже признаков не характерны для синдрома Клайнфельтера?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ысокорослость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Уменьшение размеров яичек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Гинекомастия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овышение продукции гонадотропинов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Д. Нарушение обоняния</w:t>
      </w:r>
    </w:p>
    <w:p>
      <w:pPr>
        <w:pStyle w:val="21"/>
        <w:ind w:left="-540" w:hanging="0"/>
        <w:jc w:val="both"/>
        <w:rPr/>
      </w:pPr>
      <w:r>
        <w:rPr>
          <w:sz w:val="24"/>
          <w:szCs w:val="24"/>
        </w:rPr>
        <w:br/>
      </w:r>
      <w:r>
        <w:rPr>
          <w:rFonts w:eastAsia="Abadi MT Condensed Light;Courier New"/>
          <w:sz w:val="28"/>
          <w:szCs w:val="28"/>
        </w:rPr>
        <w:t>67. Наиболее распространенной аденомой гипофиза являе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Соматотропином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Тиреотропином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Гонадотропинома</w:t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both"/>
        <w:outlineLvl w:val="1"/>
        <w:rPr>
          <w:rFonts w:eastAsia="Abadi MT Condensed Light;Courier New"/>
          <w:sz w:val="24"/>
          <w:szCs w:val="24"/>
        </w:rPr>
      </w:pPr>
      <w:r>
        <w:rPr>
          <w:rFonts w:eastAsia="Abadi MT Condensed Light;Courier New"/>
          <w:sz w:val="24"/>
          <w:szCs w:val="24"/>
        </w:rPr>
        <w:t>Г. Кортикотропинома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Пролактином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68.  СД 2 типа  характеризуется  наличием  всего перечисленного,  кроме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Инсулинорезистентности  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  Нарушения первой фазы сереции инсулина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. Раннего выявления макро - и микроангиопатий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Абсолютная недостаточность инсулин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Ожирения</w:t>
        <w:tab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69. К аналогам инсулина длительного действия относя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А. Лизпро (Хумалог)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умули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В. Глулизин (Апидра)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Гларгин (Лантус)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. Ринсули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0. Препаратами выбора для лечения артериальной гипертензии у больных сахарным диабетом являются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.  Ингибиторы АПФ или антагонисты рецепторов к ангиотензину II (АРА)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.  β-блокаторы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Тиазидные диуретики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Г.  Антагонисты Ca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Д.  α- блокаторы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rFonts w:cs="Calibri"/>
          <w:bCs/>
          <w:sz w:val="28"/>
          <w:szCs w:val="28"/>
        </w:rPr>
        <w:t>71.Гипернатриемия отмечается при:|</w:t>
      </w:r>
    </w:p>
    <w:p>
      <w:pPr>
        <w:pStyle w:val="Normal"/>
        <w:ind w:left="-540" w:right="175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rFonts w:cs="Calibri"/>
          <w:bCs/>
          <w:sz w:val="24"/>
          <w:szCs w:val="24"/>
        </w:rPr>
        <w:t>А.</w:t>
      </w:r>
      <w:r>
        <w:rPr>
          <w:rFonts w:cs="Calibri"/>
          <w:sz w:val="24"/>
          <w:szCs w:val="24"/>
        </w:rPr>
        <w:t>синдроме Конна|</w:t>
      </w:r>
    </w:p>
    <w:p>
      <w:pPr>
        <w:pStyle w:val="Normal"/>
        <w:ind w:left="-540" w:right="17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феохромацитоме</w:t>
      </w:r>
    </w:p>
    <w:p>
      <w:pPr>
        <w:pStyle w:val="Normal"/>
        <w:ind w:left="-540" w:right="17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болезни Аддисона</w:t>
      </w:r>
    </w:p>
    <w:p>
      <w:pPr>
        <w:pStyle w:val="Normal"/>
        <w:ind w:left="-540" w:right="17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гиповитаминозе "Д"</w:t>
      </w:r>
    </w:p>
    <w:p>
      <w:pPr>
        <w:pStyle w:val="Normal"/>
        <w:ind w:left="-540" w:right="17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2.</w:t>
      </w:r>
      <w:r>
        <w:rPr>
          <w:rFonts w:cs="Calibri"/>
          <w:bCs/>
          <w:sz w:val="28"/>
          <w:szCs w:val="28"/>
        </w:rPr>
        <w:t>|Наличие кетоновых тел в моче при диабете характеризует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bCs/>
          <w:sz w:val="24"/>
          <w:szCs w:val="24"/>
        </w:rPr>
        <w:t>А.</w:t>
      </w:r>
      <w:r>
        <w:rPr>
          <w:rFonts w:cs="Calibri"/>
          <w:sz w:val="24"/>
          <w:szCs w:val="24"/>
        </w:rPr>
        <w:t>тяжесть заболевания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эффективность терапи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длительность болезн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Г.степень поражения почек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3.При подозрении на сахарный диабет нужно определить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глюкозу в крови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глюкозу в моч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гликозилированный гемоглоби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триглицериды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4.Для лютеинизирующего гормона (ЛГ) справедливо следующее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гормон не синтезируется у мужчин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активирует в яичниках синтез эстрогенов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В.концентрация в крови не меняется перед овуляцией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повышается при тяжелом стресс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5.Понижение глюкозы в крови может наблюдаться при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 гиперпаратиреоз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 инсулом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феохромоцитом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 гипертиреоз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6.Ацидоз характеризуется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повышением рН кров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повышением концентрации ОН- кров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снижением рН  кров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снижением концентрации Н+ в плазм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7.Гипогликемический эффект осуществляет 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А.адренали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глюкокортикоиды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инсулин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соматотропный гормо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8.Несахарный диабет развивается при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недостатке глюкагона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увеличении соматотропного гормон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недостатке вазопрессин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Г.повышении секреции глюкокортикоидов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79.Общий тироксин повышен при: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А.микседем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при лечении трийодтиронином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гипертиреоз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значительный дефицит йод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0.Гликированный гемоглобин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присутствует при сахарном диабете 2 тип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постоянно присутствует в кров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В.повышается в крови больных диабетом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все перечисленное верно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1.Информированное добровольное согласие пациента (или доверенных лиц) является необходимым предварительным условием медицинского вмешательств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всегд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в особых случаях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не всегд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2.Соблюдение врачебной тайны необходимо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для защиты социальных и экономических интересов личности|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для охраны от манипуляций со стороны внешних сил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для создания основы доверительности и откровенности взаимоотношений "врач - пациент"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Г.для поддержания престижа медицинской професси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4"/>
          <w:szCs w:val="24"/>
        </w:rPr>
        <w:t>Д.для всего перечисленного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3.Какой вид юридической ответственности врача в настоящее время закреплен законодательно?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.дисциплинарная ответствен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.уголовная ответствен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моральная ответствен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.материальная ответствен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.все перечисленные виды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4. Период полувыведения лекарства – это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время достижения максимальной концентрации лекарства в плазм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время, в течение которого лекарство достигает системного кровоток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время, в течение которого лекарство распределяется в организм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время, за которое концентрация лекарства в плазме снижается на 50%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) время, за которое половина введенной дозы достигает органа-мишен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5. Функцию печени и почек следует учитывать при назначении следующих</w:t>
      </w:r>
      <w:r>
        <w:rPr>
          <w:rFonts w:cs="Calibri"/>
          <w:sz w:val="24"/>
          <w:szCs w:val="24"/>
        </w:rPr>
        <w:t xml:space="preserve"> лекарственных средств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липофильных, образующих неактивные метаболиты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липофильных, образующих активные метаболиты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гидрофильных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гепатотоксичных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) нефротоксичных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6. Наиболее высокой минералокортикоидной активностью обладает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полькартоло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преднизоло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гидрокортизо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дексаметазон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7. Ранним побочным эффектом кортикостероидов является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катаракт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миопатия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остеопороз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кушингоидный синдром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) стероидный диабет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8.Показатели, рекомендованные к вычислению для общей характеристики амбулаторно-поликлинического учреждения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>а)</w:t>
        <w:tab/>
        <w:t>обеспеченность населения врачам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б)</w:t>
        <w:tab/>
        <w:t>обеспеченность средним медицинским персоналом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в)</w:t>
        <w:tab/>
        <w:t>показатель укомплектованности (врачами, средним, младшим медицинским персоналом)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г)</w:t>
        <w:tab/>
        <w:t>коэффициент совместительств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</w:t>
        <w:tab/>
        <w:t>д)</w:t>
        <w:tab/>
        <w:t>все вышеперечисленные показател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89.</w:t>
        <w:tab/>
        <w:t>Впервые в жизни установленный диагноз относится к понятию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а)</w:t>
        <w:tab/>
        <w:t>первичное посещени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</w:t>
        <w:tab/>
        <w:t>б)</w:t>
        <w:tab/>
        <w:t>первичная заболеваем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в)</w:t>
        <w:tab/>
        <w:t>болезнен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г)</w:t>
        <w:tab/>
        <w:t>обращаем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д)</w:t>
        <w:tab/>
        <w:t>острые заболевания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rFonts w:cs="Calibri"/>
          <w:sz w:val="28"/>
          <w:szCs w:val="28"/>
        </w:rPr>
        <w:t>90.Установление группы инвалидности осуществляется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а)</w:t>
        <w:tab/>
        <w:t>заведующий отделением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б)</w:t>
        <w:tab/>
        <w:t>клинико-экспертной комиссией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</w:t>
        <w:tab/>
        <w:t>в)</w:t>
        <w:tab/>
        <w:t>медико-социальной экспертной комиссией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sz w:val="28"/>
          <w:szCs w:val="28"/>
        </w:rPr>
        <w:t>91.Преемственность работы поликлиники и стационара включает в себя, кроме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а)</w:t>
        <w:tab/>
        <w:t>процент полностью обследованных больных в поликлинике из числа направленных в стационар в порядке плановой госпитализаци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б)</w:t>
        <w:tab/>
        <w:t>показатель необоснованного дублирования обследований больных в стационаре из числа обследованных в поликлиник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в)</w:t>
        <w:tab/>
        <w:t>процент больных, нуждающихся в долечивании и реабилитации после выписки из стационар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></w:t>
        <w:tab/>
        <w:t>г)</w:t>
        <w:tab/>
        <w:t>заболеваемость населения в районе деятельности стационара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/>
        <w:tab/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sz w:val="28"/>
          <w:szCs w:val="28"/>
        </w:rPr>
        <w:t>92.</w:t>
        <w:tab/>
        <w:tab/>
        <w:tab/>
        <w:t>Статистическими измерителями общественного здоровья населения являются: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а)</w:t>
        <w:tab/>
        <w:t>демографические показател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б)</w:t>
        <w:tab/>
        <w:t>заболеваем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в)</w:t>
        <w:tab/>
        <w:t>инвалидность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д)</w:t>
        <w:tab/>
        <w:t>физическое развити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ab/>
        <w:t>е)</w:t>
        <w:tab/>
        <w:t>комплексные оценки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ab/>
        <w:t></w:t>
        <w:tab/>
        <w:t>ж)</w:t>
        <w:tab/>
        <w:t>все перечисленное</w:t>
      </w:r>
    </w:p>
    <w:p>
      <w:pPr>
        <w:pStyle w:val="Normal"/>
        <w:widowControl w:val="false"/>
        <w:autoSpaceDE w:val="false"/>
        <w:spacing w:before="0" w:after="120"/>
        <w:ind w:left="284" w:right="43" w:hanging="284"/>
        <w:rPr/>
      </w:pPr>
      <w:r>
        <w:rPr>
          <w:sz w:val="24"/>
          <w:szCs w:val="24"/>
        </w:rPr>
        <w:tab/>
        <w:tab/>
        <w:t>з)</w:t>
        <w:tab/>
        <w:t>б), в) и г)</w:t>
        <w:tab/>
        <w:tab/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93.Источником ВИЧ-инфекции являются: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bCs/>
          <w:sz w:val="28"/>
          <w:szCs w:val="28"/>
        </w:rPr>
        <w:t>94.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ind w:left="-540" w:right="17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 Грудное молоко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 Вагинальный секрет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 Семенная жидкость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4. Кровь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5. Слюна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bCs/>
          <w:sz w:val="28"/>
          <w:szCs w:val="28"/>
        </w:rPr>
        <w:t>95.ВИЧ может передаваться:</w:t>
      </w:r>
    </w:p>
    <w:p>
      <w:pPr>
        <w:pStyle w:val="Normal"/>
        <w:ind w:left="-540" w:right="17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 При половых контактах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При устном общении, рукопожатии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 При использовании общего телефона, посуды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4. При аускультации или пальпации пациента с ВИЧ – инфекцией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6. При укусах кровососущих насекомых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8. Правильно 1,5,7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 xml:space="preserve">9. Правильно 1,4,5,6,7. 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96.До- и послетестовое консультирование при назначении анализа на антитела к ВИЧ проводит: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Врач, назначивший анализ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bCs/>
          <w:sz w:val="28"/>
          <w:szCs w:val="28"/>
        </w:rPr>
        <w:t>97.Основными методами лабораторной диагностики ВИЧ-инфекции являются определение</w:t>
      </w:r>
      <w:r>
        <w:rPr>
          <w:bCs/>
          <w:sz w:val="24"/>
          <w:szCs w:val="24"/>
        </w:rPr>
        <w:t>:</w:t>
      </w:r>
    </w:p>
    <w:p>
      <w:pPr>
        <w:pStyle w:val="Normal"/>
        <w:ind w:left="-540" w:right="17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 Суммарных антител к ВИЧ методом ИФА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Провирусной ДНК или РНК ВИЧ методом ПЦР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 Специфических антител к ВИЧ методом иммунного блоттинга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 xml:space="preserve">4. Методы, перечисленные в п. 1,3. 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5. Все вышеперечисленные.</w:t>
      </w:r>
    </w:p>
    <w:p>
      <w:pPr>
        <w:pStyle w:val="Normal"/>
        <w:ind w:left="-540" w:right="17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bCs/>
          <w:sz w:val="28"/>
          <w:szCs w:val="28"/>
        </w:rPr>
        <w:t>98.Сыворотку крови для серологической диагностики ВИЧ-инфекции,</w:t>
      </w:r>
    </w:p>
    <w:p>
      <w:pPr>
        <w:pStyle w:val="Normal"/>
        <w:ind w:left="-540" w:right="1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не рекомендуется хранить в холодильнике при температуре + 4 - + 8 С° более:</w:t>
      </w:r>
    </w:p>
    <w:p>
      <w:pPr>
        <w:pStyle w:val="Normal"/>
        <w:ind w:left="-540" w:right="17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1. 3 часов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12 часов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 1 суток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4. 3 суток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5. 7 суток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99.Минимальная продолжительность периода «серонегативного окна» при ВИЧ-инфекции: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 1 день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 xml:space="preserve">2. 3 дня. 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 1 неделя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4. 2 недели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5. 1 месяц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100.Максимальная продолжительность периода «серонегативного окна» при ВИЧ-инфекции: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1. 1 месяц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2. 3 месяца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3. 6 месяцев.</w:t>
      </w:r>
    </w:p>
    <w:p>
      <w:pPr>
        <w:pStyle w:val="Normal"/>
        <w:ind w:left="-540" w:right="175" w:hanging="0"/>
        <w:rPr>
          <w:sz w:val="24"/>
          <w:szCs w:val="24"/>
        </w:rPr>
      </w:pPr>
      <w:r>
        <w:rPr>
          <w:sz w:val="24"/>
          <w:szCs w:val="24"/>
        </w:rPr>
        <w:t>4. 12 меся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0"/>
      <w:szCs w:val="20"/>
    </w:rPr>
  </w:style>
  <w:style w:type="character" w:styleId="2">
    <w:name w:val=" Знак Знак2"/>
    <w:qFormat/>
    <w:rPr>
      <w:sz w:val="20"/>
      <w:szCs w:val="20"/>
    </w:rPr>
  </w:style>
  <w:style w:type="character" w:styleId="Style12">
    <w:name w:val="Вариант ответа Знак"/>
    <w:qFormat/>
    <w:rPr>
      <w:rFonts w:cs="Times New Roman"/>
      <w:sz w:val="18"/>
      <w:lang w:val="ru-RU" w:bidi="ar-SA"/>
    </w:rPr>
  </w:style>
  <w:style w:type="character" w:styleId="1">
    <w:name w:val=" Знак Знак1"/>
    <w:qFormat/>
    <w:rPr>
      <w:sz w:val="0"/>
      <w:szCs w:val="0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Вариант ответа"/>
    <w:basedOn w:val="TextBody"/>
    <w:qFormat/>
    <w:pPr>
      <w:keepNext w:val="true"/>
      <w:keepLines/>
      <w:overflowPunct w:val="false"/>
      <w:autoSpaceDE w:val="false"/>
      <w:spacing w:before="0" w:after="0"/>
      <w:ind w:left="794" w:hanging="227"/>
      <w:jc w:val="both"/>
      <w:textAlignment w:val="baseline"/>
    </w:pPr>
    <w:rPr>
      <w:sz w:val="18"/>
    </w:rPr>
  </w:style>
  <w:style w:type="paragraph" w:styleId="Style15">
    <w:name w:val="Схема документа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31">
    <w:name w:val="Основной текст 3"/>
    <w:basedOn w:val="Normal"/>
    <w:qFormat/>
    <w:pPr/>
    <w:rPr>
      <w:color w:val="000000"/>
      <w:spacing w:val="-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6:00Z</dcterms:created>
  <dc:creator>1</dc:creator>
  <dc:description/>
  <cp:keywords/>
  <dc:language>en-US</dc:language>
  <cp:lastModifiedBy>User</cp:lastModifiedBy>
  <cp:lastPrinted>2012-07-27T19:48:00Z</cp:lastPrinted>
  <dcterms:modified xsi:type="dcterms:W3CDTF">2013-02-20T06:56:00Z</dcterms:modified>
  <cp:revision>2</cp:revision>
  <dc:subject/>
  <dc:title>Билет №1</dc:title>
</cp:coreProperties>
</file>