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эндоскоп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КЛИНИЧЕСКАЯ ТОПОГРАФИЧЕСКАЯ АНАТОМИЯ И ОПЕРАТИВНАЯ ХИРУРГ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ледующие анатомические образования служат ориентиром при бронхоскоп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зычок мягкого неба, небные дужки, надгортанник</w:t>
        <w:br/>
        <w:t>б) Язычок мягкого неба, надгортанник, голосовые связки</w:t>
        <w:br/>
        <w:t>в) Небные дужки, надгортанник, голосовые связки</w:t>
        <w:br/>
        <w:t>г) Небные дужки, надгортанник, грушевидные карманы</w:t>
        <w:br/>
        <w:t>д) Надгортанник, голосовые связки, грушевидные карма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язвенной болезни желудка чаще возникают кровотеч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левой желудочной артерии</w:t>
        <w:br/>
        <w:t>б) Из правой желудочной артерии</w:t>
        <w:br/>
        <w:t>в) Из желудочно-сальниковой правой артерии</w:t>
        <w:br/>
        <w:t>г) Из желудочно-двенадцатиперстной артерии</w:t>
        <w:br/>
        <w:t>д) Из желудочно-сальниковой левой артерии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2. КЛИНИКА И ОБЩАЯ ДИАГНОСТИКА ЗАБОЛЕВАНИЙ ОРГАНОВ ГРУДНОЙ И БРЮШНОЙ ПОЛОСТЕЙ И МЕТОДЫ ИССЛЕДОВАНИЙ, ПРИМЕНЯЕМЫЕ В СОЧЕТАНИИ С ЭНДОСКОПИЧЕСКИ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Язвы Курлинга преимущественно локализуются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дне желудка</w:t>
        <w:br/>
        <w:t>б) В теле желудка</w:t>
        <w:br/>
        <w:t>в) В антральном отделе</w:t>
        <w:br/>
        <w:t>г) В 12-перстной кишке</w:t>
        <w:br/>
        <w:t>д) Преимущественной локализации н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звы Кушинга преимущественно локализуются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дне желудка</w:t>
        <w:br/>
        <w:t>б) В теле желудка</w:t>
        <w:br/>
        <w:t>в) В антральном отделе</w:t>
        <w:br/>
        <w:t>г) В 12-перстной кишке</w:t>
        <w:br/>
        <w:t>д) В любом отделе пищевода, желудка и 12-перстной ки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При лечении синдрома Мэллори - Вейса предпочтительно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онд Блэкмора</w:t>
        <w:br/>
        <w:t>б) Антациды</w:t>
        <w:br/>
        <w:t>в) Экстренная операция</w:t>
        <w:br/>
        <w:t>г) Охлаждение желудка</w:t>
        <w:br/>
        <w:t>д) Электрокоагуляция дефек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Для перфорации острой язвы желудка характерны все симптомы, кроме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оли в животе</w:t>
        <w:br/>
        <w:t>б) Напряжения передней брюшной стенки</w:t>
        <w:br/>
        <w:t>в) Усиленной перистальтики кишечника</w:t>
        <w:br/>
        <w:t>г) Боли в надплечье</w:t>
        <w:br/>
        <w:t>д) Рво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Органическое заболевание, сопровождающееся изжогой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Язва 12-перстной кишки</w:t>
        <w:br/>
        <w:t>б) Язва желудка</w:t>
        <w:br/>
        <w:t>в) Скользящая диафрагмальная грыжа</w:t>
        <w:br/>
        <w:t>г) Параэзофагеальная грыжа</w:t>
        <w:br/>
        <w:t>д) Гастр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Наиболее частый клинический признак цирроза печен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льпируемая печень</w:t>
        <w:br/>
        <w:t>б) Желтуха</w:t>
        <w:br/>
        <w:t>в) Асцит</w:t>
        <w:br/>
        <w:t>г) Периферические отеки</w:t>
        <w:br/>
        <w:t>д) Сосудистые звездочки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3. Методика эндоскопических исследов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казаниями к плановой эзофагогастродуоденоскопии</w:t>
        <w:br/>
        <w:t>являются все перечисленны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установления диагноза</w:t>
        <w:br/>
        <w:t>б) Для оценки эффективности лечения</w:t>
        <w:br/>
        <w:t>в) Для установления локализации процесса</w:t>
        <w:br/>
        <w:t>г) Для определения источников кровотечения</w:t>
        <w:br/>
        <w:t>д) Для проведения лечебных и оперативных манипуляц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оказаниями к экстренной эзофагогастродуоденоскопии</w:t>
        <w:br/>
        <w:t>являются все перечисленны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удочно-кишечное кровотечение</w:t>
        <w:br/>
        <w:t>б) Инородное тело</w:t>
        <w:br/>
        <w:t>в) Перфоративная язва</w:t>
        <w:br/>
        <w:t>г) На операционном столе</w:t>
        <w:br/>
        <w:t>д) Анастомоз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Абсолютными противопоказаниями</w:t>
        <w:br/>
        <w:t>к плановой эзофагогастродуоденоскопии</w:t>
        <w:br/>
        <w:t>являются все перечисленны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аркта миокарда</w:t>
        <w:br/>
        <w:t>б) Гемофилии</w:t>
        <w:br/>
        <w:t>в) Сердечно-сосудистой недостаточности III степени</w:t>
        <w:br/>
        <w:t>г) Инсульта в острой стадии</w:t>
        <w:br/>
        <w:t>д) Психических заболев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</w:rPr>
        <w:t>Абсолютные противопоказания к экстренной гастроскоп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рикозное расширение вен</w:t>
        <w:br/>
        <w:t>б) Инфаркт миокарда</w:t>
        <w:br/>
        <w:t>в) Психические заболевания</w:t>
        <w:br/>
        <w:t>г) Агональное состояние больного</w:t>
        <w:br/>
        <w:t>д) Желудочно-кишечное кровотеч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Специальная подготовка к гастроскопии требуется у больны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язвой желудка</w:t>
        <w:br/>
        <w:t>б) Со стенозом привратника</w:t>
        <w:br/>
        <w:t>в) С хроническим гастритом</w:t>
        <w:br/>
        <w:t>г) С эрозивным гастритом</w:t>
        <w:br/>
        <w:t>д) С полипами желуд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Колоноскопия не показан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анемии</w:t>
        <w:br/>
        <w:t>б) При раке яичника</w:t>
        <w:br/>
        <w:t>в) При метастатическом поражении печени</w:t>
        <w:br/>
        <w:t>г) При полипе желудка</w:t>
        <w:br/>
        <w:t>д) При дизентер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</w:rPr>
        <w:t>Осмотр терминального отдела подвздошной кишки целесообразе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неспецифическом язвенном колите</w:t>
        <w:br/>
        <w:t>б) При болезни Крона</w:t>
        <w:br/>
        <w:t>в) При диффузном полипозе толстой кишки</w:t>
        <w:br/>
        <w:t>г) При неустановленном источнике кишечного кровотечения</w:t>
        <w:br/>
        <w:t>д) При всех перечисленных заболевания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</w:rPr>
        <w:t>К осложнениям, наиболее часто развивающимся после колоноскопии,</w:t>
        <w:br/>
        <w:t>относятся все перечисленны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невматоза толстой кишки</w:t>
        <w:br/>
        <w:t>б) Динамической толстокишечной непроходимости</w:t>
        <w:br/>
        <w:t>в) Коллапса</w:t>
        <w:br/>
        <w:t>г) Брадикардии</w:t>
        <w:br/>
        <w:t>д) Сепси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</w:rPr>
        <w:t>Форму равностороннего треугольника с несколько выпуклыми сторонами</w:t>
        <w:br/>
        <w:t>имеет просв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пой кишки</w:t>
        <w:br/>
        <w:t>б) Восходящей кишки</w:t>
        <w:br/>
        <w:t>в) Поперечной ободочной кишки</w:t>
        <w:br/>
        <w:t>г) Нисходящей кишки</w:t>
        <w:br/>
        <w:t>д) Сигмовидной ки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Cs/>
          <w:sz w:val="28"/>
          <w:szCs w:val="28"/>
        </w:rPr>
        <w:t>В понятие "ободочная кишка" не вход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епая кишка</w:t>
        <w:br/>
        <w:t>б) Нисходящая кишка</w:t>
        <w:br/>
        <w:t>в) Сигмовидная кишка</w:t>
        <w:br/>
        <w:t>г) Прямая ки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 </w:t>
      </w:r>
      <w:r>
        <w:rPr>
          <w:rFonts w:cs="Times New Roman" w:ascii="Times New Roman" w:hAnsi="Times New Roman"/>
          <w:bCs/>
          <w:sz w:val="28"/>
          <w:szCs w:val="28"/>
        </w:rPr>
        <w:t>Анатомической и функциональной границей</w:t>
        <w:br/>
        <w:t>левой и правой половины толстой кишк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ченочный угол</w:t>
        <w:br/>
        <w:t>б) Селезеночный угол</w:t>
        <w:br/>
        <w:t>в) Физиологический сфинктер Кеннона левый</w:t>
        <w:br/>
        <w:t>г) Физиологический сфинктер Кеннона правый</w:t>
        <w:br/>
        <w:t>д) Физиологический сфинктер Хорс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>Первым анатомическим ориентиром при жесткой бронхоскопи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ень языка</w:t>
        <w:br/>
        <w:t>б) Язычок</w:t>
        <w:br/>
        <w:t>в) Надгортанник</w:t>
        <w:br/>
        <w:t>г) Голосовые связки</w:t>
        <w:br/>
        <w:t>д) Бифуркация трахеи (кари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 Вторым анатомическим ориентиром при жесткой бронхоскопи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ень языка</w:t>
        <w:br/>
        <w:t>б) Язычок</w:t>
        <w:br/>
        <w:t>в) Надгортанник</w:t>
        <w:br/>
        <w:t>г) Голосовые связки</w:t>
        <w:br/>
        <w:t>д) Бифуркация трахеи (кари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bCs/>
          <w:sz w:val="28"/>
          <w:szCs w:val="28"/>
        </w:rPr>
        <w:t>Третьим анатомическим ориентиром при жесткой бронхоскопи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ень языка</w:t>
        <w:br/>
        <w:t>б) Язычок</w:t>
        <w:br/>
        <w:t>в) Надгортанник</w:t>
        <w:br/>
        <w:t>г) Голосовые связки</w:t>
        <w:br/>
        <w:t>д) Бифуркация трахеи (кари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bCs/>
          <w:sz w:val="28"/>
          <w:szCs w:val="28"/>
        </w:rPr>
        <w:t>Четвертым анатомическим ориентиром при жесткой бронхоскопи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ень языка</w:t>
        <w:br/>
        <w:t>б) Язычок</w:t>
        <w:br/>
        <w:t>в) Надгортанник</w:t>
        <w:br/>
        <w:t>г) Голосовые связки</w:t>
        <w:br/>
        <w:t>д) Бифуркация трахеи (кари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bCs/>
          <w:sz w:val="28"/>
          <w:szCs w:val="28"/>
        </w:rPr>
        <w:t>Устье верхнедолевого бронха справа</w:t>
        <w:br/>
        <w:t>при выполнении бронхофиброскопии располага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12 часах</w:t>
        <w:br/>
        <w:t>б) На 9 часах</w:t>
        <w:br/>
        <w:t>в) На 6 часах</w:t>
        <w:br/>
        <w:t>г) На 3 часах</w:t>
        <w:br/>
        <w:t>д) На 2 час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</w:rPr>
        <w:t>Бронх Нельсона - эт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1</w:t>
        <w:br/>
        <w:t>б) Б2</w:t>
        <w:br/>
        <w:t>в) Б3</w:t>
        <w:br/>
        <w:t>г) Б5</w:t>
        <w:br/>
        <w:t>д) Б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Cs/>
          <w:sz w:val="28"/>
          <w:szCs w:val="28"/>
        </w:rPr>
        <w:t>Показанием к щипцевой биопсии во время бронхофиброскопии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ек слизистой оболочки бронха</w:t>
        <w:br/>
        <w:t>б) Гнойный секрет в устье бронха</w:t>
        <w:br/>
        <w:t>в) Гемангиома</w:t>
        <w:br/>
        <w:t>г) Центральный рак легкого</w:t>
        <w:br/>
        <w:t>д) Инородное тело бронх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Диагностическая эндоскоп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</w:rPr>
        <w:t>Характерной микроскопической структурой рака пищевода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зкодифференцированный рак</w:t>
        <w:br/>
        <w:t>б) Плоскоклеточный рак с ороговением</w:t>
        <w:br/>
        <w:t>в) Овсяноклеточный рак</w:t>
        <w:br/>
        <w:t>г) Перстневидноклеточный рак</w:t>
        <w:br/>
        <w:t>д) Мелкоклеточный ра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bCs/>
          <w:sz w:val="28"/>
          <w:szCs w:val="28"/>
        </w:rPr>
        <w:t>Полную зрелую эрозию следует дифференцирова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язвой желудка</w:t>
        <w:br/>
        <w:t>б) С полиповидным раком</w:t>
        <w:br/>
        <w:t>в) С ранним раком тип 2а 2с</w:t>
        <w:br/>
        <w:t>г) С подслизистой опухолью</w:t>
        <w:br/>
        <w:t>д) С лимфомой желуд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bCs/>
          <w:sz w:val="28"/>
          <w:szCs w:val="28"/>
        </w:rPr>
        <w:t>Изъязвления Дьелафуа локализуются обыч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ардиальном отделе желудка на малой кривизне</w:t>
        <w:br/>
        <w:t>б) В дне и теле желудка на большой кривизне</w:t>
        <w:br/>
        <w:t>в) В дне и теле желудка на малой кривизне</w:t>
        <w:br/>
        <w:t>г) В антральном отделе желудка</w:t>
        <w:br/>
        <w:t>д) В привратн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bCs/>
          <w:sz w:val="28"/>
          <w:szCs w:val="28"/>
        </w:rPr>
        <w:t>Классификация раннего рака желудка предложен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ррманном в 1926 г</w:t>
        <w:br/>
        <w:t>б) Мураками в 1970 г</w:t>
        <w:br/>
        <w:t>в) Японским гастроэнтерологическим обществом в 1962 г</w:t>
        <w:br/>
        <w:t>г) Каваи в 1970 г</w:t>
        <w:br/>
        <w:t>д) Оттеньян в 1970 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</w:rPr>
        <w:t>К эндоскопическим признакам,</w:t>
        <w:br/>
        <w:t>характерным для минимальной степени активности неспецифического язвенного колита, относя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ек слизистой оболочки и слабая контактная кровоточивость</w:t>
        <w:br/>
        <w:t>б) Отек подслизистого слоя</w:t>
        <w:br/>
        <w:t>в) Поверхностные язвочки</w:t>
        <w:br/>
        <w:t>г) Гиперемия слизистой</w:t>
        <w:br/>
        <w:t>д) Правильно а) и г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bCs/>
          <w:sz w:val="28"/>
          <w:szCs w:val="28"/>
        </w:rPr>
        <w:t>Относительные противопоказания</w:t>
        <w:br/>
        <w:t>к выполнению эндоскопической полипэктомии из толстой кишк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сихические заболевания</w:t>
        <w:br/>
        <w:t>б) Нарушение свертывающей системы крови</w:t>
        <w:br/>
        <w:t>в) Тяжелые формы сахарного диабета</w:t>
        <w:br/>
        <w:t>г) Все перечисленн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bCs/>
          <w:sz w:val="28"/>
          <w:szCs w:val="28"/>
        </w:rPr>
        <w:t>Классификацию хронического бронхита</w:t>
        <w:br/>
        <w:t>в зависимости от распространенности процесса созда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муан</w:t>
        <w:br/>
        <w:t>б) Брюннингс</w:t>
        <w:br/>
        <w:t>в) В.И.Стручков</w:t>
        <w:br/>
        <w:t>г) Лаэнек</w:t>
        <w:br/>
        <w:t>д) Г.И.Лукомск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Cs/>
          <w:sz w:val="28"/>
          <w:szCs w:val="28"/>
        </w:rPr>
        <w:t>Для частично диффузного бронхита характер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гочное кровотечение</w:t>
        <w:br/>
        <w:t>б) Распространение на все видимые бронхи</w:t>
        <w:br/>
        <w:t>в) Верхнедолевые бронхи интактны</w:t>
        <w:br/>
        <w:t>г) Нижнедолевые бронхи интактны</w:t>
        <w:br/>
        <w:t>д) Поражены только верхнедолевые бронх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bCs/>
          <w:sz w:val="28"/>
          <w:szCs w:val="28"/>
        </w:rPr>
        <w:t>Признак Суля - эт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формация устья бронхов</w:t>
        <w:br/>
        <w:t>б) Секрет в устье бронха смещается воздухом</w:t>
        <w:br/>
        <w:t>в) Опалесцирующие пузырьки воздуха</w:t>
        <w:br/>
        <w:t>в окружности заполненного гноем устья</w:t>
        <w:br/>
        <w:t>г) Секрет в устье бронха, не смещаемый воздухом</w:t>
        <w:br/>
        <w:t>д) Секрет отсутству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bCs/>
          <w:sz w:val="28"/>
          <w:szCs w:val="28"/>
        </w:rPr>
        <w:t>Признак Суля встреча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раке легкого</w:t>
        <w:br/>
        <w:t>б) При кисте легкого</w:t>
        <w:br/>
        <w:t>в) При бронхоэктатической болезни</w:t>
        <w:br/>
        <w:t>г) При доброкачественной опухоли бронха</w:t>
        <w:br/>
        <w:t>д) При туберкулез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</w:t>
      </w:r>
      <w:r>
        <w:rPr>
          <w:rFonts w:cs="Times New Roman" w:ascii="Times New Roman" w:hAnsi="Times New Roman"/>
          <w:bCs/>
          <w:sz w:val="28"/>
          <w:szCs w:val="28"/>
        </w:rPr>
        <w:t>К косвенным анатомическим признакам рака легкого при бронхоскопии</w:t>
        <w:br/>
        <w:t>относя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ширение устьев бронхов</w:t>
        <w:br/>
        <w:t>б) Сужение устьев бронхов</w:t>
        <w:br/>
        <w:t>в) Слизистая шероховатая</w:t>
        <w:br/>
        <w:t>г) Слизистая не изменена</w:t>
        <w:br/>
        <w:t>д) Правильно б) и г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bCs/>
          <w:sz w:val="28"/>
          <w:szCs w:val="28"/>
        </w:rPr>
        <w:t>Синдром "мертвого устья"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венным признаком бронхоэктатической болезни</w:t>
        <w:br/>
        <w:t>б) Прямым признаком центрального рака легкого</w:t>
        <w:br/>
        <w:t>в) Косвенным анатомическим признаком центрального рака легкого</w:t>
        <w:br/>
        <w:t>г) Косвенным функциональным признаком центрального рака легкого</w:t>
        <w:br/>
        <w:t>д) Косвенным признаком периферического рака лег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bCs/>
          <w:sz w:val="28"/>
          <w:szCs w:val="28"/>
        </w:rPr>
        <w:t>Болезнь Бенье - Бека - Шаумана - эт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ковисцидоз</w:t>
        <w:br/>
        <w:t>б) Саркоидоз</w:t>
        <w:br/>
        <w:t>в) Пневмокониоз</w:t>
        <w:br/>
        <w:t>г) Микоз</w:t>
        <w:br/>
        <w:t>д) Мезотелио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bCs/>
          <w:sz w:val="28"/>
          <w:szCs w:val="28"/>
        </w:rPr>
        <w:t>Синдром Зиверта - Картагенера - эт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онхоэктазы и пансинусит</w:t>
        <w:br/>
        <w:t>б) Пансинусит и полное обратное расположение внутренних органов</w:t>
        <w:br/>
        <w:t>в) Бронхоэктазы, пансинусит</w:t>
        <w:br/>
        <w:t>и обратное расположение внутренних органов</w:t>
        <w:br/>
        <w:t>г) Бронхоэктазы, поликистоз</w:t>
        <w:br/>
        <w:t>и обратное расположение внутренних органов</w:t>
        <w:br/>
        <w:t>д) Поликистоз, пансинусит и обратное расположение внутренних органов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6. ЛЕЧЕБНАЯ И ОПЕРАТИВНАЯ ЭНДОСКОП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1. Для остановки кровотечения из верхних отделов пищеварительного тракта </w:t>
        <w:br/>
        <w:t>применяются все перечисленные методы, исключа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агуляцию источника кровотечения токами высокой частоты</w:t>
        <w:br/>
        <w:t>или лазерным излучением</w:t>
        <w:br/>
        <w:t>б) Введение склерозирующих и сосудосуживающих растворов</w:t>
        <w:br/>
        <w:t>в) Нанесение пленкообразующих веществ</w:t>
        <w:br/>
        <w:t>г) Аппликацию масла облепихи или шиповника</w:t>
        <w:br/>
        <w:t>д) Локальное воздействие холодовыми агент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</w:t>
      </w:r>
      <w:r>
        <w:rPr>
          <w:rFonts w:cs="Times New Roman" w:ascii="Times New Roman" w:hAnsi="Times New Roman"/>
          <w:bCs/>
          <w:sz w:val="28"/>
          <w:szCs w:val="28"/>
        </w:rPr>
        <w:t>Оптимальным методом эндоскопической остановки кровотечения из полипа</w:t>
        <w:br/>
        <w:t>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дение сосудосуживающих препаратов в основание полипа</w:t>
        <w:br/>
        <w:t>б) Нанесение пленкообразующих веществ</w:t>
        <w:br/>
        <w:t>в) Электрокоагуляция</w:t>
        <w:br/>
        <w:t>г) Электроэксцизия</w:t>
        <w:br/>
        <w:t>д) Местное охлаждение хлорэтил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</w:t>
      </w:r>
      <w:r>
        <w:rPr>
          <w:rFonts w:cs="Times New Roman" w:ascii="Times New Roman" w:hAnsi="Times New Roman"/>
          <w:bCs/>
          <w:sz w:val="28"/>
          <w:szCs w:val="28"/>
        </w:rPr>
        <w:t>Оптимальным методом остановки кровотечения</w:t>
        <w:br/>
        <w:t>из распадающихся опухолей желудка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ывание желудка ледяной водой</w:t>
        <w:br/>
        <w:t>б) Местное введение сосудосуживающих препаратов</w:t>
        <w:br/>
        <w:t>в) Нанесение пленкообразующих веществ</w:t>
        <w:br/>
        <w:t>г) Местное охлаждение хлорэтилом</w:t>
        <w:br/>
        <w:t>д) Электрокоагуляц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</w:t>
      </w:r>
      <w:r>
        <w:rPr>
          <w:rFonts w:cs="Times New Roman" w:ascii="Times New Roman" w:hAnsi="Times New Roman"/>
          <w:bCs/>
          <w:sz w:val="28"/>
          <w:szCs w:val="28"/>
        </w:rPr>
        <w:t>Этапы подготовки больного к удалению инородных тел</w:t>
        <w:br/>
        <w:t>включают все перечисленно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нтгенографии верхних отделов желудочно-кишечного тракта</w:t>
        <w:br/>
        <w:t>б) Рентгенографического исследования с барием</w:t>
        <w:br/>
        <w:t>в) Премедикации</w:t>
        <w:br/>
        <w:t>г) Психопрофилактики (беседа с больным)</w:t>
        <w:br/>
        <w:t>д) Местной анестезии з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</w:t>
      </w:r>
      <w:r>
        <w:rPr>
          <w:rFonts w:cs="Times New Roman" w:ascii="Times New Roman" w:hAnsi="Times New Roman"/>
          <w:bCs/>
          <w:sz w:val="28"/>
          <w:szCs w:val="28"/>
        </w:rPr>
        <w:t>Наиболее частой причиной локализации инородных тел в нижней трети пищевода явля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Наличие физиологических сужений</w:t>
        <w:br/>
        <w:t>б) Опухолевое поражение стенки пищевода</w:t>
        <w:br/>
        <w:t>в) Стриктура пищевода</w:t>
        <w:br/>
        <w:t>г) Хронический эзофагит</w:t>
        <w:br/>
        <w:t>д) Дивертикул пищев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6. Инородное тело следует удалять под общим обезболиванием во всех перечисленных случаях, за исключение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детей</w:t>
        <w:br/>
        <w:t>б) У больных психическими заболеваниями</w:t>
        <w:br/>
        <w:t>в) В случае крупного предмета</w:t>
        <w:br/>
        <w:t>г) Если при повторных попытках не удается провести инородное тело</w:t>
        <w:br/>
        <w:t>через кардию или одно из физиологических сужений</w:t>
        <w:br/>
        <w:t>д) При инородных телах с острыми концами и граня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</w:t>
      </w:r>
      <w:r>
        <w:rPr>
          <w:rFonts w:cs="Times New Roman" w:ascii="Times New Roman" w:hAnsi="Times New Roman"/>
          <w:bCs/>
          <w:sz w:val="28"/>
          <w:szCs w:val="28"/>
        </w:rPr>
        <w:t>Относительными противопоказаниями к удалению полипов из желудка</w:t>
        <w:br/>
        <w:t>являются все перечисленны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вотечения из полипа</w:t>
        <w:br/>
        <w:t>б) Нарушения свертывающей системы крови</w:t>
        <w:br/>
        <w:t>в) Полипов, основание которых превышает 2.5 см</w:t>
        <w:br/>
        <w:t>г) Общего тяжелого состояния больного</w:t>
        <w:br/>
        <w:t>д) Множественных мелких полипов 1-го тип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</w:t>
      </w:r>
      <w:r>
        <w:rPr>
          <w:rFonts w:cs="Times New Roman" w:ascii="Times New Roman" w:hAnsi="Times New Roman"/>
          <w:bCs/>
          <w:sz w:val="28"/>
          <w:szCs w:val="28"/>
        </w:rPr>
        <w:t>К осложнениям эндоскопической полипэктомии относятся все перечисленные, за исключение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вотечения из области пересеченной ножки или ложа полипа</w:t>
        <w:br/>
        <w:t>б) Перфорации полого органа</w:t>
        <w:br/>
        <w:t>в) Отрыва дистальной части петли во время полипэктомии</w:t>
        <w:br/>
        <w:t>г) Позднего кровотечения из коагуляционной язвы</w:t>
        <w:br/>
        <w:t>д) Возникновения очагов коагуляционного некроз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</w:t>
      </w:r>
      <w:r>
        <w:rPr>
          <w:rFonts w:cs="Times New Roman" w:ascii="Times New Roman" w:hAnsi="Times New Roman"/>
          <w:bCs/>
          <w:sz w:val="28"/>
          <w:szCs w:val="28"/>
        </w:rPr>
        <w:t>Если кровотечение после полипэктомии не останавливается самостоятельно, то во время эзофагогастродуоденоскопии чаще примен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ывание желудка ледяной водой</w:t>
        <w:br/>
        <w:t>б) Инъекции гемостатических и сосудосуживающих препаратов</w:t>
        <w:br/>
        <w:t>через эндоскоп и диатермокоагуляция через эндоскоп</w:t>
        <w:br/>
        <w:t>в) Трансабдоминальное вмешательство</w:t>
        <w:br/>
        <w:t>г) Нанесение на дефект слизистой пленкообразующих препаратов</w:t>
        <w:br/>
        <w:t>д) Правильно а) и 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</w:t>
      </w:r>
      <w:r>
        <w:rPr>
          <w:rFonts w:cs="Times New Roman" w:ascii="Times New Roman" w:hAnsi="Times New Roman"/>
          <w:bCs/>
          <w:sz w:val="28"/>
          <w:szCs w:val="28"/>
        </w:rPr>
        <w:t>К техническим ошибкам при выполнении эндоскопической полипэктомии</w:t>
        <w:br/>
        <w:t>относятся все перечисленное, кром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ловка полипа касается слизистой</w:t>
        <w:br/>
        <w:t>б) Полипэктомическая петля не затянута</w:t>
        <w:br/>
        <w:t>в) Затягивание петли на ножке полипа</w:t>
        <w:br/>
        <w:t>до появления его цианотической окраски</w:t>
        <w:br/>
        <w:t>г) Вмешательство выполняется при наличии вокруг полипа жидкости</w:t>
        <w:br/>
        <w:t>д) Диатермическая петля втянута в инструментальный канал эндоскоп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</w:t>
      </w:r>
      <w:r>
        <w:rPr>
          <w:rFonts w:cs="Times New Roman" w:ascii="Times New Roman" w:hAnsi="Times New Roman"/>
          <w:bCs/>
          <w:sz w:val="28"/>
          <w:szCs w:val="28"/>
        </w:rPr>
        <w:t>Для удаления округлых инородных тел с гладкой поверхностью</w:t>
        <w:br/>
        <w:t>использую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псионные щипцы</w:t>
        <w:br/>
        <w:t>б) Петля и корзинка Дормиа</w:t>
        <w:br/>
        <w:t>в) Вилочковый захват</w:t>
        <w:br/>
        <w:t>г) Биопсионные щипцы с иглой</w:t>
        <w:br/>
        <w:t>д) Биопсионные ножн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</w:t>
      </w:r>
      <w:r>
        <w:rPr>
          <w:rFonts w:cs="Times New Roman" w:ascii="Times New Roman" w:hAnsi="Times New Roman"/>
          <w:bCs/>
          <w:sz w:val="28"/>
          <w:szCs w:val="28"/>
        </w:rPr>
        <w:t>Для удаления тонких и острых инородных тел использую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псионные щипцы</w:t>
        <w:br/>
        <w:t>б) Петля и вилочковый захват</w:t>
        <w:br/>
        <w:t>в) Корзинка Дормиа</w:t>
        <w:br/>
        <w:t>г) Биопсионные щипцы с иглой</w:t>
        <w:br/>
        <w:t>д) Биопсионные ножн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</w:t>
      </w:r>
      <w:r>
        <w:rPr>
          <w:rFonts w:cs="Times New Roman" w:ascii="Times New Roman" w:hAnsi="Times New Roman"/>
          <w:bCs/>
          <w:sz w:val="28"/>
          <w:szCs w:val="28"/>
        </w:rPr>
        <w:t>Относительными противопоказаниями для колоноскопической полипэктомии являю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я свертывающей системы крови</w:t>
        <w:br/>
        <w:t>б) Тяжелые формы сахарного диабета</w:t>
        <w:br/>
        <w:t>в) Кровоточащий геморрой</w:t>
        <w:br/>
        <w:t>г) Состояние после операции Гартмана</w:t>
        <w:br/>
        <w:t>д) Правильно а) и б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</w:t>
      </w:r>
      <w:r>
        <w:rPr>
          <w:rFonts w:cs="Times New Roman" w:ascii="Times New Roman" w:hAnsi="Times New Roman"/>
          <w:bCs/>
          <w:sz w:val="28"/>
          <w:szCs w:val="28"/>
        </w:rPr>
        <w:t>При наличии в толстой кишке нескольких полипов, подлежащих электроэксцизии, в первую очередь удаляю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более крупный полип</w:t>
        <w:br/>
        <w:t>б) Наиболее мелкий полип</w:t>
        <w:br/>
        <w:t>в) Наиболее проксимально расположенный полип</w:t>
        <w:br/>
        <w:t>г) Наиболее дистально расположенный полип</w:t>
        <w:br/>
        <w:t>д) Наиболее трудно технически удалимый полип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</w:t>
      </w:r>
      <w:r>
        <w:rPr>
          <w:rFonts w:cs="Times New Roman" w:ascii="Times New Roman" w:hAnsi="Times New Roman"/>
          <w:bCs/>
          <w:sz w:val="28"/>
          <w:szCs w:val="28"/>
        </w:rPr>
        <w:t>Контрольный динамический осмотр больных после удаления из толстой кишки полипа с неинвазивной формой роста следует проводи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ые 3 месяца - ежемесячный контроль</w:t>
        <w:br/>
        <w:t>б) Последующие 9 месяцев осмотр производится раз в 3 месяца</w:t>
        <w:br/>
        <w:t>в) 1 раз в 6 месяцев (2-й год после удаления)</w:t>
        <w:br/>
        <w:t>г) 1 раз в год</w:t>
        <w:br/>
        <w:t>(начиная с 3-го года после удаления в течение последующих 2 лет)</w:t>
        <w:br/>
        <w:t>д) Все ответы правиль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оликлиническая эндоскопическая служба организуется при минимальном числе населения, обслуживаемого поликлиникой, равн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0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0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0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5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0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ри расчете ставок медицинских сестер эндоскопического подразделения лечебных учреждений учитываю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рачебные ставки лечебно-профилактических учрежде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ачебные ставки эндоскопического подразд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работающих эндоскопис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коек в лечебно-профилактическом учрежден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о эндоскопических исследова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Эффективность работы эндоскопического подразделения поликлиники должна оцениваться по количеств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ных эндоскопических исследова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ных заболева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ных заболеваний в ранних стадия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олненных лечебно-оперативных вмешательст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агностических ошибок и осложнен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опросы медицинского пра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59. Информированное добровольное согласие пациента (или доверенных лиц) является необходимым предварительным условием медицинского вмешательст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г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обых случая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сег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Какой вид юридической ответственности врача в настоящее время закреплен законодательн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сциплинарная ответствен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головная ответствен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ральная ответствен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териальная ответствен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перечисленные ви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ый контроль знаний по разделу «ВИЧ-инфекция</w:t>
      </w:r>
      <w:bookmarkStart w:id="0" w:name="_GoBack"/>
      <w:bookmarkEnd w:id="0"/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ля врачей-специалист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61. Наибольшую концентрацию ВИЧ содержит следующая биологическая  жидкость  ВИЧ-инфицированного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 Грудное моло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 Вагинальный секр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 Семенная жидк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 Кров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 Слюн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4:00Z</dcterms:created>
  <dc:creator>DjVertigo</dc:creator>
  <dc:description/>
  <cp:keywords/>
  <dc:language>en-US</dc:language>
  <cp:lastModifiedBy>User</cp:lastModifiedBy>
  <dcterms:modified xsi:type="dcterms:W3CDTF">2013-03-14T06:24:00Z</dcterms:modified>
  <cp:revision>2</cp:revision>
  <dc:subject/>
  <dc:title>Тесты по эндоскопии</dc:title>
</cp:coreProperties>
</file>