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Аттестационные тесты по кардиологи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2012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ВИЧ-инфекци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ибольшую концентрацию ВИЧ содержит следующая биологическая жидкость ВИЧ-инфицированно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Грудное моло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Вагинальный секр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Семенная жидк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Кров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Слю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ИЧ может передава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 половых контак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 устном общении, рукопожат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 использовании общего телефона, посу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 аускультации или пальпации пациента с ВИЧ – инфекци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 укусах кровососущих насеком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равильно 1,5,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равильно 1,4,5,6,7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- и послетестовое консультирование при назначении анализа на антитела к ВИЧ провод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отестовое консультирование – врач, назначивший анализ, в случае получения положительного результата – только врач-инфекционист центра СПИ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рач, назначивший анали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ыми методами лабораторной диагностики ВИЧ-инфекции являются определ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Суммарных антител к ВИЧ методом ИФ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вируснойДНК или РНК ВИЧ методом ПЦ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Специфических антител к ВИЧ методом иммунного блоттин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Методы, перечисленные в п. 1,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Все вышеперечислен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ыворотку крови для серологической диагностики ВИЧ-инфекци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 рекомендуется хранить в холодильнике при температуре + 4 - + 8 С° боле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3 ча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12 ча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1 су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3 су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7 су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1 д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3 д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1 нед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2 нед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1 меся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ая продолжительность периода «серонегативного окна» при ВИЧ-инфе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1 меся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3 меся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6 меся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12 месяцев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. Значение избыточной массы тела как фактора риска ишемической болезни сердца ассоциируется с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арушением липидного обме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арушением углеводного обме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овышением уровня артериального давлен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онижением физической активност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м перечисленным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0. Значительное повышение содержания альдостерона сочетается с: 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-29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Гипокалием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Гиперкалием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Не влияет на содержание калия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1. Наиболее "атерогенными" липопротеидами считаю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Хиломикрон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Липопротеиды очень низкой плотности 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Липопротеиды низкой плотност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Липопротеиды высокой плотност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Липопротеиды промежуточной плотности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2. Наиболее атерогенным из гиперлипопротеидемий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Тип I 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Тип 2 "А"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Тип 2 "Б"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Тип 4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авильно 2 и 3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3. Усиленная пульсация сонных артерий характерна дл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Аортальной недостаточност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Трикуспидальной недостаточност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Митральной недостаточност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Митрального стеноз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4.  Диффузный цианоз у больных с пороками сердца обусловлен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Сбросом крови слева-направо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Сбросом крови справа-налево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Наличие цианоза не зависит от направления сброса крови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5. Выраженная асимметрия АД на руках характерна для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Синдрома Кон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Дефекта межжелудочковой перегородк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Триады Фалло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еспецифического аортоартериит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6. Более низкие цифры АД на ногах, чем на руках характерны дл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Аортальной недостаточност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Коарктации аорт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Здоровых люд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Больных с недостаточностью кровообращения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7. Парадоксальный пульс может встречать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ри тампонаде сердц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ри ожирен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и хронических обструктивных зоболеваниях легки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ри всех перечисленных состояния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Ни при одном из них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8. "Пушечный" тон Стражеско описан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Резкой синусовой брадикард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ролапсе митрального клапа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Атриовентрикулярной блокад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ерикардит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9. Третий тон сердца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сегда является патологически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слушивается в норме у дет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Может выслушиваться при аортальном стеноз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ыслушивается преимущественно при синусовой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хикардии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0. К ослаблению звучности I тона может привест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Разрушение атриовентрикулярных клапан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Снижение сократительной функции левого желудочк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Резкое ограничение подвижности створок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риовентрикулярных клапан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1. При  пролапсе  митрального  клапана  аускультативная симптоматика более выражена в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Горизонтальном положении пациен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Вертикальном положен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оложении на левом боку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Симптоматика не зависит от положения тел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2. При идиопатическом гипертрофическом субаортальном стенозе аускультативная симптоматика более выражена в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Горизонтальном положении пациен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оложении на левом боку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Вертикальном положен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Аускультативные проявления не зависят от положения тел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3. Наличие систолического щелчка и позднего систолического шума наблюдается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Отрыве хорд митрального клапа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Кальцинозе митрального клапа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олапсе аортального клапа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ролапсе митрального клапан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4. В передней прямой проекции при рентгенографии грудной клетки вторая дуга по левому контору образована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шком левого предсерд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Дугой аорт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Нисходящей аорто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Легочной артер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Левым желудочком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5. При селективной коронароангиографии введение контрастного вещества производится в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Кубитальную вену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Устье аорты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Устье аорты и ствол левой коронар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Раздельно в устье правой и левой коронарных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терий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6. Появление ложноположительных результатов теста с дозированной физической нагрузкой возможно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ри гипокалием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а фоне приема гликозид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и синдроме Вольфа-Паркинсона-Уай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ри пролапсе митрального клапа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и всем перечисленном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7. Наиболее информативным отведением ЭКГ при проведении проб с дозированной физической нагрузкой с целью диагностики ИБС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 - I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 - II,III,avF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 - V1-V2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 - V5-V6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8. При проведении проб с дозированной физической нагрузкой расчетная величина частоты сердечных сокращений, соответ-ствующая субмаксимальному уровню нагрузк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величивается с возрастом пациен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Уменьшается с возрастом пациен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Не зависит от возраста пациента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9. При проведении чреспищеводной электрокардиостимуляции ритм навязыва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равому предсердию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Левому предсердию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авому желудочку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Левому  желудочку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0. Использование чреспищеводной электростимуляции сердца для диагностики ИБС целесообразно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Высокой артериальной гипертон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еремежающейся хромот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Тромбофлебите нижних конечност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м перечисленно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Правильного ответа нет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1. Наиболее чувствительным методом диагностики стенокардии напряжения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24-часовой мониторинг ЭКГ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роба с дозированной физической нагрузко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Фармакологические проб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Холодовая проб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2. Наиболее информативным методом при выявлении выпота в перикард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Рентгеновски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Фонокардиограф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ЭКГ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Физикальное исследовани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Эхокардиография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3. Снижение уровня калия в сыворотке крови может наблюдаться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ервичном альдостеронизм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Вторичном альдостеронизм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именении диуретик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х вышеперечисленных состояниях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5. Электрическая альтернация сердца характерна дл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Гипертрофической кардиомиопат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Застойной недостаточности кровообращен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Острого инфаркта миокард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Массивного выпота в перикард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6. При 24-часовом мониторировании ЭКГ наиболее достоверными признаками ишемии миокарда являю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Депрессия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одъем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Инверсия зубца 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 перечисленны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авильные ответы - 1 и 2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7. Наименее чувствительным методом диагностики ИБС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роба с нагрузкой на велоэргометр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роба с нагрузкой на тредмил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24-часовое мониторирование ЭКГ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Чреспищеводная электрокардиостимуляция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8. На  диагностические  возможности  метода  24-часового мони-торирования ЭКГ у больных со стенокардией влияют следующие факторы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Активность больного во время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следован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рием лекарственных препарат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Толерантность к физической нагрузк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9. Наиболее специфические клинические признаки острой левожелу-дочковой недостаточност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Ортопно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ароксизмальная одышка (сердечная астма)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Дыхание Чейн-Стокс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Отеки на нижних конечностя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авильный ответ 1 и 2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0. Двухмерная эхокардиография имеет значение при выявлени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Внутрисердечных тромб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Инфекционного эндокарди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Аневризмы левого желудочк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Инфаркта миокарда правого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удочк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го перечисленного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1. Болевые ощущения, трудно отличимые от стенокардии, могут быть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Расслоении аорт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Тромбоэмболии легоч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Остром панкреатит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м перечисленном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2. Внезапная одышка может наблюдаться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Тромбоэмболии легоч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Отеке легки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невмоторакс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Тампонаде сердц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и всех перечисленных состояниях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3. Жалобы на сердцебиения могут предъявлять больные с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Синусовой тахикард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Анем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ароксизмальной тахиаритм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ри всех перечисленных состояниях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4. Возникновение обмороков во время физической нагрузки характерно для больных с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Аортальным стенозо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Гипертрофической кардиомиопат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ервичной легочной гипертенз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х перечисленных состояни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авильно 1 и 3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5. Ослабление 2- го тона наблюдается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Легочной гипертенз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Стенозе легоч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Стенозе аорт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равильно 1 и 2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авильно 2 и 3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6. Для замещающего ритма из АВ-соединения характерна частота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Менее 20 в мин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20-30 в мин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40-50 в мин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60-80 в мин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90-100 в мин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7. Отрицательный зубец P в отведениях III и aVF может регистрировать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ри эктопическом предсердном ритм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ри отклонении электрической оси предсердия влево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И в том, и в другом случа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и в том и ни в другом случа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8. Продолжительность интервала PQ у взрослых в норме составляет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0,08-0,12 сек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0,14-0,20 сек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0,22-0,24 сек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0,26-0,48 сек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49. Наличие отрицательного зубца Т в отведениях V1 и V2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Всегда свидетельствует об ишемии межжелудочковой перегородк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Может быть вариантом норм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Всегда бывает при нарушениях проводимости по правой ножке пучка Гис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0. Переходная зона (амплитуда R=S) обычно соответствует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Отведениям V1-V2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Отведениям V3-V4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Отведению V5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Отведению V6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1. При АВ-диссоциации у больных с желудочковой тахикардией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Интервал RR меньше, чем интервал РР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Можно обнаружить сливные комплексы QRS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ериодически могут появляться синусовые комплекс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аблюдается 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авильного ответа нет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2. При экстрасистолии из левого желудочка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Форма комплекса QRS экстрасистолы в отведениях V1-6 напоминает  блокаду правой ножки пучка Гис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Форма комплекса QRS экстрасистолы в отведениях V1-6 напоминает блокаду левой ножки пучка Гис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авильного ответа нет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3. Трепетание предсердий наиболее сложно дифференцировать с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Трепетанием желудочк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ароксизмальной антидромной тахикардией при синдроме WPW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Узловой пароксизмальной тахикардие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редсердной тахикардией с АВ-блокадой II степен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Всем перечисленным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4. При тахикардии с частотой возбуждения желудочков 160 в мин и уширенными комплексами  QRS  следует  предполагать наличие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ароксизма желудочковой тахикард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Пароксизма суправентрикулярной тахикардии с аберацией внутрижелудочковой проводимости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ароксизма антидромной тахикардии при синдроме WPW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го перечисленного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Ничего из перечисленного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5. Признаками феномена WPW являю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короченный интервал PQ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аличие волны дель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Расширение комплекса QRS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Все перечисленное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6. Признаком пароксизмальной желудочковой тахикардии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ширение комплекса QRS &gt; 014"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Наличие синусовых зубцов Р, не связанных с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ом QRS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оявление проводных синусовых импульсов (захватов)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оявление сливных комплексов QRS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7. Наиболее характерным признаком блокады передней ветви левой ножки пучка Гиса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Резкое отклонение электрической оси влево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Отклонение электрической оси вправо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Деформация комплекса QRS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Расширение комплекса QRS &gt; 0,10"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Изменение конечной части желудочкового  комплекс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8. Критериями положительной велоэргометрической пробы при диагностике ИБС являю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Возникновение пароксизма желудочковой тахикард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Горизонтальная депрессия сегмента ST в одном или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кольких отведениях 1 мм и боле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Развитие синкопального состоян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оявление одышк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59. Достоверным признаком ИБС на ЭКГ покоя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Депрессия ST на 1 мм в нескольких отведения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аличие отрицательного зубца Т в нескольких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дения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Частая политопная желудочковая экстрасистол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аличие патологического зубца Q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0. При наличии патологического зубца Q в I и aVL отведениях очаговые изменения локализую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В задне-базальной области левого желудочк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В верхне-боковой области левого желудочк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В правом желудочк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 передне-перегородочной области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1. Какие из указанных изменений ЭКГ наблюдаются при инфаркте миокарда задне-базальной локализаци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Соотношение амплитуд зубцов R/S не менее 1,2 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Отсутствие зубца S в отведениях V5-6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оложительный зубец T наряду с высоким R и снижением сегмента ST в отведениях V1-2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Правильного ответа нет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2. При возникновении повторного крупноочагового инфаркта миокарда в области рубца на ЭКГ можно наблюдать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глубление зубца Q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ереход зубца Q в QS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одъем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Ничего из перечисленного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3. На ЭКГ, зарегистрированной спустя 2 часа  после  купирования ангинозного приступа, длившегося около I часа,изменений нет. В этом случае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Диагноз инфаркта можно исключить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Диагноз инфаркта можно исключить,если отсутствует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фермент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Инфаркт миокарда возможен. Необходимо дальнейшее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блюдение за ЭКГ и уровнем ферментов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4. Достаточно специфичным признаком инфаркта миокарда правого желудочка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Блокада правой ножки пучка Гис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атологический зубец Q в III и аVF отведения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одъем ST в отведениях V1-2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ичего из перечисленного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5. Подъем сегмента ST у больных без ишемической болезни сердца на ЭКГ, зарегистрированной в состоянии покоя может наблюдаться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Острых перикардита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Нарушении внутрижелудочкового проведения в отведениях с глубокими зубцами S 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Тромбоэмболии  легочной  артерии  в отведениях V1-2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Синдроме ранней реполяризац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о всех перечисленных случаях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6. При ожирении на ЭКГ может наблюдать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Снижение вольтажа зубцов комплекса QRS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Горизонтальное положение электрической ос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Синусовая тахикард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екоторые признаки гипертрофии левого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удочк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7. У больных с острым нарушением мозгового кровообращения может наблюдать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длинение интервала Q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Увеличение амплитуды зубца 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Инверсия зубца 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Депрессия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8. При скорости движения бумаги 25 мм/с продолжительность I мм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Равна 0,01 с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Равна 0,02 с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Равна 0,03 с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Равна 0,04 с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Равна 0,05 с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69. У здоровых лиц (без признаков сердечно-сосудистых заболеваний) на ЭКГ могут отмечать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 Синдром SI,SII,SIII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 S-тип ЭКГ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 Неполная блокада правой ножки п.Гис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 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 Ничего из перечисленного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0. К признакам гипертрофии левого желудочка относи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Увеличение амплитуды зубцов R в левых отведениях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аVL, I, V5-6)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Увеличение глубины зубцов S в правых грудных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дениях (V1-2)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Дискордантное смещение сегмента ST и зубца 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Ничего из перечисленного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1. Вольтажным  критерием  гипертрофии  левого желудочка (индек-сом Соколова-Лайона)  считается  увеличение  суммарной амплитуды зубцов R (в отведении V5 или V6) и S (в отведении V1 или V2) более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 20 м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 25 м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 30 м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 35 м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 40 мм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2. Основным ЭКГ-признаком крупноочагового инфаркта миокарда является появление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Инверсии зубцов 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одъема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Депрессии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атологического зубца Q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Снижения высоты зубца R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3. При инфаркте миокарда боковой локализации характерные изменения ЭКГ отмечаются в отведениях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  II, III, </w:t>
      </w: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F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  V1-V4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  I, </w:t>
      </w:r>
      <w:r>
        <w:rPr>
          <w:rFonts w:cs="Times New Roman" w:ascii="Times New Roman" w:hAnsi="Times New Roman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VL, V5-6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 V1-2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4. У больных с блокадой левой ножки п.Гиса появление зубцов Q в отведениях аVL, I, V1-3 является признаком  инфаркта  миокарда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ередне-перегородочной локализац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ижней локализац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Боковой локализац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Задней стенки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5. Подъем сегмента ST в  большинстве  отведений  характерен дл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Тромбоэмболии легоч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Гипокалием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Гиперкалием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Острого перикарди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го перечисленного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6. Наиболее выраженным влиянием на сосудистый тонус из антаго-нистов кальция обладает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ифедипин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Верапамил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Дилтиазе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Различий между данными препаратами нет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7. Основной механизм действия каптоприла состоит в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епосредственном влиянии на сосудистый тонус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Антирениновом эффект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Снижении активности ангиотензин-конвертирующего фермен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Снижении синтеза альдостеро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Снижении синтеза брадикинин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8. Гинекомастия может развиться также при приеме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Этакриновой кислот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Верошпиро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Гипотиазид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Триамтере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Амилорид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79. Гиперурикемия может развиться при приеме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Гипотиазид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Фуросемид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Этакриновой кислот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х перечисленных препаратов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Ни одного из них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0. Больным артериальной гипертонией с хронической почечной недостаточностью противопоказаны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Триампур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Верошпирон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Амилорид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Ни один из перечисленных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1. При  приеме  вазодилататоров  активность  симпатоадреналовой системы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величиваетс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Уменьшаетс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Не изменяется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2. Нарушение функции щитовидной  железы  наиболее  часто развивается при приеме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Кордаро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иниди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Ритмиле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Этмози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Этацизин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3. Гемодинамически значимым считается сужение просвета коронарной артерии на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25%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40%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75%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4. Из перечисленных типов дислипопротеидемии атерогенным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I тип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II тип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V тип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5. Оптимальное содержание холестерина в плазме крови для мужчины в возрасте 20 лет составляет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Менее 5,2 ммоль/л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От 5,2 до 6,2 ммоль/л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Более 6,2 ммоль/л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6. Гиполипидемические препараты с целью первичной профилактики атеросклероза следует назначать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Всем лицам среднего и пожилого возраст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В тех случаях, когда диетические мероприятия не приводят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нормализации липидного состава кров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В тех случаях, когда гиперлипидемии нет, но имеются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ые факторы риска развития атеросклероз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Во всех перечисленных случаях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7. При клинически выраженных стадиях атеросклероза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же поздно воздействовать на липидный состав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ыворотки кров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Следует добиваться лишь умеренной коррекции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ушений липидного состав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Следует активно стремиться к нормализации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пидного состава сыворотки крови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8. При гипертиреозе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аблюдается тенденция к увеличению содержания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лестерина в сыворотке кров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Наблюдается тенденция к уменьшению содержания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лестерина в сыворотке кров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Содержание холестерина в сыворотке крови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изменяется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89. При гипотиреозе уровень холетерина в сыворотке кров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величиваетс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Уменьшаетс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Не изменяетс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0. Наиболее выраженной способностью уменьшать содержание в плазме крови липопротеидов низкой плотности обладает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Ловастатин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Клофибрат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обукол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Никотиновая кислот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1. "Двойное произведение"- показатель, в определенной степени отражающий потребность миокарда в кислороде, представляет собой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роизведение частоты сердечных сокращений на систоли-ческое артериальное давлени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роизведение частоты сердечных сокращений на динами-ческое диастолическое артериальное давлени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оизведение частоты сердечных сокращений на среднее артериальное давлени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роизведение частоты сердечных сокращений на давление заклинивания легочных капилляров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92. Прогноз заболевания у  больных ИБС является наиболее не-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благоприятным при локализации атеросклеротических бляшек в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равой коронар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ередней нисходящей коронар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Общем стволе левой коронар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Огибающей коронарной артер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Прогноз у больных ИБС не зависит от локализации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еросклеротических поражений коронарного русл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3. Несоответствие между потребностью миокарда в кислороде и его доставкой по коронарному руслу является причиной ишемии миокарда при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Стабильной стенокардии напряжен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Спонтанной стенокард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рогрессирующей стенокардии напряжен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первые возникшей стенокардии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Любых вариантах стенокардии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4. Госпитализация  больных  с  впервые  возникшей  стенокардией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оказана всем больны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е показа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оказана в отдельных случаях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Решается индивидуально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5. Исходом впервые возникшей стенокардии может быть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Клиническое выздоровление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Развитие инфаркта миокард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ереход в стабильную стенокардию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незапная смерть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6. Госпитализация больных с прогрессирующей стенокардией напряжени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оказана всем больным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е показан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Показана в ряде случаев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7. Для преходящей трансмуральной ишемии миокарда характерны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Депрессия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одъем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Увеличение амплитуды зубца "T"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Все перечисленное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8. Для субэндокардиальной ишемии миокарда характерны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Депрессия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одъем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Как депрессия,так и подьем сегмента ST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Все перечисленное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99. При спонтанной стенокардии наиболее информативным диагностическим методом являе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Проба с физической нагрузкой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Проба с введением изопротеренола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Чреспищеводная электрокардиостимуляц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Холтеровское мониторирование ЭКГ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Дипиридамоловая проба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00. Наиболее эффективными у больных со спонтанной стенокардией являются: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итрат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Бета-блокаторы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Антагонисты кальция.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Эффективность перечисленных групп препаратов 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17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спонтанной стенокардии практически одинакова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9:00Z</dcterms:created>
  <dc:creator>Швец</dc:creator>
  <dc:description/>
  <cp:keywords/>
  <dc:language>en-US</dc:language>
  <cp:lastModifiedBy>User</cp:lastModifiedBy>
  <dcterms:modified xsi:type="dcterms:W3CDTF">2013-04-08T11:47:00Z</dcterms:modified>
  <cp:revision>5</cp:revision>
  <dc:subject/>
  <dc:title>Аттестационные тесты п кардиологии</dc:title>
</cp:coreProperties>
</file>