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Calibri" w:hAnsi="Calibri"/>
          <w:b/>
          <w:sz w:val="22"/>
          <w:szCs w:val="22"/>
        </w:rPr>
        <w:t>КВАЛИФИКАЦИОННЫЙ ТЕСТ ПО НЕЙРОХИРУРГИИ для врачей окончательный вариант</w:t>
      </w:r>
    </w:p>
    <w:p>
      <w:pPr>
        <w:pStyle w:val="Style15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 При внутричерепной гипертензии изменения пульса характеризу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ахикард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аритм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экстрасистол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брадикард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напряженностью пульс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 При внутричерепной гипертензии давление спинномозговой жидкости повышается н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2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3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4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50 мм водного столб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3. </w:t>
      </w:r>
      <w:r>
        <w:rPr>
          <w:rFonts w:cs="Calibri" w:ascii="Calibri" w:hAnsi="Calibri"/>
          <w:sz w:val="22"/>
          <w:szCs w:val="22"/>
        </w:rPr>
        <w:t>Моторная афазия характери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тсутствием понимания реч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евозможностью произношения сл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кандированной речь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ерсеверациям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словесными эмбола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Психопатологический лобно-базальный синдром характеризуется преимущественн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благодушие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эйфор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расторможенность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акинетическим мутизмо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галлюцинациям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Дислокационный синдром при опухоли затылочной дол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озникает на ранних стадиях развития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озникает на поздних стадиях развития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бусловлен грубым сдавлением ствол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бусловлен боковым смещением ствол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а) и в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Менингиомы передней 1/3 верхнего продольного синуса и серповидного отростка характеризу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быстрым темпом рос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анним развитием внутричерепной гипертенз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оздним развитием гипертенз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частым озлокачествление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неправиль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Менингиомы передней 1/3 верхнего продольного синуса и серповидного отростка обуславливают следующие изменения кожи головы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аличие опухолевидного образова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застойные явления, синюшность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увеличение венозного рисун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се перечисленно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ничего из перечисленног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 Рентгенологическая картина при эндосупраселлярном росте опухоли гипофиза характери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пущением дна турецкого седл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ассасыванием передней стенки турецкого седла с подрытостью клиновидного возвыш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давливанием дна турецкого седла в клиновидную кость с уменьшением высоты последн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иподнятостью и заостренностью передних клиновидных отростк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гиперостозом дна турецкого седл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. Основные клинические проявления краниофарингиом включаю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гипертензионный синдро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эндокринные нарушения и эписиндро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бщемозговые и эндокринные наруш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оводниковые расстройства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общемозговые и очаговые неврологические симптомы, эндокринные нарушени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Краниофарингиомы наиболее часто вы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с момента рожд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 1-3 ле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 3-19 ле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 20-30 ле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с 30-50 ле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11. </w:t>
      </w:r>
      <w:r>
        <w:rPr>
          <w:rFonts w:cs="Calibri" w:ascii="Calibri" w:hAnsi="Calibri"/>
          <w:sz w:val="22"/>
          <w:szCs w:val="22"/>
        </w:rPr>
        <w:t>КТ-диагностика неироцитом выявля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хорошо отграниченную опухоль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гетерогенную плотность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расположение опухоли в области боковых желудочк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чаще срединную локализацию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12. </w:t>
      </w:r>
      <w:r>
        <w:rPr>
          <w:rFonts w:cs="Calibri" w:ascii="Calibri" w:hAnsi="Calibri"/>
          <w:sz w:val="22"/>
          <w:szCs w:val="22"/>
        </w:rPr>
        <w:t>Нейроцитомы подлежат преимущественн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учевому лечени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химиотерап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хирургическому лечени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комбинированной терап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б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3. Операции удаления неироцитом головного мозга, как правило, сопровожда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невмоцефал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гипотензи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ыраженной кровопотер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рно вс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в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Наиболее серьезное осложнение при удалении нейроцитом в интраоперационном и раннем послеоперационном периодах э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перационная кровопотер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кровоизлияиния в остатки опухоли с образованием гемат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рушение ликвороциркуляции по окклюзионному тип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оспалительные измен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5. Рвота при опухолях задней черепной ямки обусловлена всем перечисленным, кром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овышения внутричерепного давл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онижения внутричерепного давл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раздражения дна ромбовидной ям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нозного засто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овышения артериального давлени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6. Опухоли мостомозжечкового угла развиваются чащ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 детском возрас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 зрелом возрас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 юношеском возрас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 старческом возрас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 любом возраст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7. Преимущественным положением больного при операциях в области задней черепной ямки яв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оложение Фовлер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оложение, лёжа на живо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оложение, лёжа на бок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оложение сидя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д) положение Тренделенбург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Признаками воздействия на стволовые структуры во время операции на ЗЧЯ 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ахипноэ до 40 в мин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брадипноэ до 8 в мин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двигательная реакц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брадикард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значительное повышение артериального давлен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9. Прямым показанием для наложения трахеостомы у больных с опухолями ЗЧЯ яв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беспечение проходимости дыхательных пут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грубые стойкие бульбарные наруш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анация слизи из верхних дыхательных пут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нарушение дыхательной функции в течение 5-7 суток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уменьшение мёртвого пространства и энергозатрат на дыхани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0. Большинство осложнений при операциях на ЗЧЯ связан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с нарушением кровообращения в стволе мозга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б) с неадекватным анестезиологическим обеспечение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 травмой ствола мозга во время операц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 ортостатическими реакциями во время операц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с дислокацией ствола после вскрытия твердой мозговой оболочк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1. Основой интенсивной терапии в раннем послеоперационном периоде у больных с опухолями ЗЧЯ 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сосудистые препарат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диурети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антибиоти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глкжокортикоидные гормон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ноотропы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 К первичным опухолям позвоночника относя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менинги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осте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еврин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холестеат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липомы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23. </w:t>
      </w:r>
      <w:r>
        <w:rPr>
          <w:rFonts w:cs="Calibri" w:ascii="Calibri" w:hAnsi="Calibri"/>
          <w:sz w:val="22"/>
          <w:szCs w:val="22"/>
        </w:rPr>
        <w:t>Симптом "ликворного толчка" э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окальная болезненность позвоночни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усиление локальных болей при кашле, физических нагрузках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растание проводниковых симптомов при пробе Квекенштед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усиление локальных болей при нагрузке по оси позвоночни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в) и г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4. При хирургическом лечении опухолей спинного мозга возможны следующие положения больного на операционном стол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а боку на стороне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а боку на противоположной стороне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 живот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идячее полож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ы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5. При хирургическом лечении опухолей спинного мозга наиболее целесообразны следующие методы обезболива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местная анестез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роводниковая анестез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электронаркоз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интубационный наркоз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6. Удаление менингиом спинного мозга осуществляется, как правил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осле ламинэктом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осле гемиламинэктом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 ламинэктомией одного позвон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 ламинэктомией 2-3 позвонк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авильно а) и г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7. Хирургия неврином конского хвоста предусматрива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использование микрохирургического инструментар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использование ультразвукового отсо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епременное оптическое увеличение операционного пол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бязательную идентификацию структур конского хвос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8. При хирургическом лечении опухолей спинного мозга использование микрохирургических инструментов позволя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уточнить отношение опухоли спинного мозга к его сосуда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низить травматизм операц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редупредить продолженный рост опухо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увеличить радикализм операц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29. </w:t>
      </w:r>
      <w:r>
        <w:rPr>
          <w:rFonts w:cs="Calibri" w:ascii="Calibri" w:hAnsi="Calibri"/>
          <w:sz w:val="22"/>
          <w:szCs w:val="22"/>
        </w:rPr>
        <w:t>Артериальная аневризма (АА) э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изгиб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ыпячивание стенки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закупорка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аплазия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гипоплазия артери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0. Клинические проявления А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желтух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боли в горл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А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кклюзионная гидроцефал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задержка развити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1. Основным методом диагностики АА яв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КУЗД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еоЭ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ЭЭ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церебральная А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неврологический осмотр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2. При поступлении больного с субарахноидальным кровоизлиянием в приёмное отделение в первую очередь необходим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ровести неврологическое обследова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делать диагностическую люмбальную пункци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беспечить адекватную оксигенацию и гемодинамик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делать анализ свёртывающей системы кров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определить водно-электролитные показател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3. Для клинической оценки состояния больных с субарахноидальными кровоизлияниями наиболее часто исполь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шкала комы Глазго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шкала Карновского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шкала Апгар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шкала Апач I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шкала Ханта-Хесс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4. Относительным противопоказанием к оперативному вмешательству при аневризмах яв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инейная скорость кровотока более 250 см\се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линейная скорость кровотока более 50 см\се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линейная скорость кровотока более 150 см\се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линейная скорость кровотока более 325 см\се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линейная скорость кровотока, более 20 см\се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5. Гипервентиляция для лечения отёка мозга проводится в течени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 ча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1 суто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2-3 час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2-3 суто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1 недел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6. При каком варианте расположения разрыв АА головного мозга наиболее часто сопровождается формированием внутримозговой гематомы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каротидно-офтальмическа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базилярной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редней мозговой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бифуркации В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кавернозного отдела ВС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7. Оптимальное соотношение размеров тела и шейки аневризм при эндоваскулярных операция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:1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2:1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1:2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г) 3:2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3: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38</w:t>
      </w:r>
      <w:r>
        <w:rPr>
          <w:rFonts w:cs="Calibri" w:ascii="Calibri" w:hAnsi="Calibri"/>
          <w:sz w:val="22"/>
          <w:szCs w:val="22"/>
        </w:rPr>
        <w:t>. Эндоваскулярные доступы к А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рансвенозны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транскраниальны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трансорбитальны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трансфеморальный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трансоральны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9. Небольшая АВМ глубинных отделов левого полушария, в анамнезе САК. Какой вид лече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консервативно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микрохирургическое иссеч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клипирование афферентных сосуд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эндоваскулярная окклюзия афферентных сосудов баллонам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радиохирург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0. Для проведения эндоваскулярной операции при АВМ необходимо оборудовани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К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МР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рентген-аппара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ангиографический аппарат с ЭОП-о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УЗ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1. Показания к операции при ККС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головная боль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хемоз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рушение чувствительност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функционирование ККС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эписклеральная инъекция сосудов глаз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2. Основной вид операции при ККС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еревязка ВСА на ше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еревязка глазной вен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энуклеация глаз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кклюзия ККС баллоно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интракраниальное клипировани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3. Хирургическое лечение субтенториальных гематом показано при ее диаметр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более 3 с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более 5 с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более 7 см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менее 5 см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и любом диаметр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4. При каких видах гематом прямое хирургическое вмешательство менее оправдан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атераль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мешан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медиаль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лобар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субтенториальны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45. </w:t>
      </w:r>
      <w:r>
        <w:rPr>
          <w:rFonts w:cs="Calibri" w:ascii="Calibri" w:hAnsi="Calibri"/>
          <w:sz w:val="22"/>
          <w:szCs w:val="22"/>
        </w:rPr>
        <w:t>Причина образования внутримозговых гематом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а) окклюзия сосуд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азрыв сосуд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теноз сосуд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изгиб сосуд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диссекция интимы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6. В дифференциальной диагностике геморрагического и ишемического инсультов основную роль игра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КУЗД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ео ЭЭ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ЭЭГ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неврологический осмотр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К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7. Проникающей черепно-мозговой травмой следует считать: 1. назальную и ушную ликвореи 2. перелом костей черепа без повреждения твердой мозговой оболочки 3. перелом костей черепа с повреждением твердой мозговой оболочки 4. рану с повреждением надкостницы 5. рану с повреждением апоневроза. Выбрать правильный ответ по схем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если правильны ответы 1, 2,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если правильны ответы 1,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если правильны ответы 2,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если правильный ответ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если правильны ответы 1, 2, 3, 4 и 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48. </w:t>
      </w:r>
      <w:r>
        <w:rPr>
          <w:rFonts w:cs="Calibri" w:ascii="Calibri" w:hAnsi="Calibri"/>
          <w:sz w:val="22"/>
          <w:szCs w:val="22"/>
        </w:rPr>
        <w:t>Сотрясение головного мозга относи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к легкой черепно-мозговой травм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к средней черепно-мозговой травм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к тяжелой черепно-мозговой травм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к травме с повреждением костей череп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к травме с субарахноидальным кровоизлияние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9. Утрата сознания при сотрясении головного мозга чаще всег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о 10 мину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а несколько десятков мину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более ча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на несколько час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более сут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0. Под ретроградной амнезией следует понимать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амнезию на короткий период времени после трав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амнезию на короткий период времени до трав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аманезию на короткий период до и после трав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амнезия периода трав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все перечислен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1. При ушибе головного мозга длительность утраты сознания возможн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о 10 минут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от 10 мин до 1 ча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до нескольких час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до нескольких суто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2. Оскольчатый перелом свода черепа характери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инейным контуром перел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есколькими линиями перелома, исходящими из единой точ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есколькими фрагментами сломанных костей, лежащих в зоне перел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авильно б) и в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м перечисленны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3. Вдавленный перелом свода черепа характери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есколькими линиями перелома, исходящими из одной точ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фрагментами кости, находящимися ниже уровня костей свода череп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есколькими костными фрагментами, лежащими в зоне перел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авильно а) и б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м перечисленны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4. При переломах основания черепа необходима госпитализац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 терапевтическое отдел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 неврологическое отдел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 нейрохирургическое отдел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 травматологическое отдел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авильно в) и г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5. Возможны следующие типы течения эпидуральных гематом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стр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одостр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хроническ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авильно б) и в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6. Спинномозговая жидкость при субдуральных гематома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розрачна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интенсивно окрашена кровь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ксантохромна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умеренно окрашена кровь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ые варианты.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7. Нормальными цифрами ликворного давления при люмбальной пункции в положении больного лежа 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40-16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280-30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350-40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400-450 мм вод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более 500 мм водного столб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8. Сроки хирургического вмешательства при непрекращающейся ликворее и неэффективности консервативного лече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ервые 1-3 дн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через недел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через 2 нед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через 3 нед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через 1,5 месяц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9. Пункционный (по Спасокукоцкому-Бакулеву) метод лечения абсцессов мозга показан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 стадии гнойно-воспалительного очагового энцефали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 стадии формирования капсул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 терминальной стад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и поверхностном расположении абсцес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и глубинном абсцессе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0. При поступлении больного с черепно-мозговой травмой в приёмное отделение в первую очередь необходим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ровести неврологическое обследова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делать диагностическую люмбальную пункци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беспечить адекватную оксигенацию и гемодинамик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делать анализ свёртывающей системы кров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определить водно-электролитные показател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1. Для клинической оценки состояния больных с острой черепно-мозговой травмой наиболее часто исполь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шкала комы Глазго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шкала Карновского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шкала Апгар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шкала Апач I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шкала Ханта-Хесс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2. Гипервентиляция для лечения отёка мозга при черепно-мозговой травме проводится в течени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 ча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1 суто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2-3 час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2-3 суток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1 недел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3. Наиболее часто травму шейного отдела позвоночника и спинного мозга обусловливаю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ыря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адение с высот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гнестрельные ран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портивная трав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вер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4. Синдром поражения одной половины поперечника сегмента С8-Д1 спинного мозга включа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ериферический паралич нижних конечностей, односторонняя утрата всех видов чувствительности на уровне С8-Д1 сегментов, тетраплег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ериферический паралич нижних конечностей, нарушение функции тазовых органов, утрата всех видов чувствительности с уровня, пораженного сегм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очетание синдромов Бернара-Горнера, Броун-Секар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рно а) и в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неверн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65. </w:t>
      </w:r>
      <w:r>
        <w:rPr>
          <w:rFonts w:cs="Calibri" w:ascii="Calibri" w:hAnsi="Calibri"/>
          <w:sz w:val="22"/>
          <w:szCs w:val="22"/>
        </w:rPr>
        <w:t>"Перелом палача" э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ерелом С2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ерелом С1-С2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ерелом С2-С3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ерелом С5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ерелом С5-С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6. Хирургическая тактика при травме шейного отдела позвоночника включае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екомпрессию спинного мозг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Стабилизацию позвоночни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Декомпрессию нервных элементов, стабилизацию позвоночни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Декомпрессию нервных корешков, удаление компремирующего аг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Декомпрессию спинного мозга, ламинопластику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7. У больного компрессионно-оскольчатый перелом С7 позвонка без неврологических нарушений с рентгенологическими признаками повреждения среднего столба позвоночника. Ваша хирургическая тактик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HALO – систе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Ламинэктом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ытяжение за скуловые дуг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Декомпрессия нервных структур, корпородез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не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8. Сроки формирования зрелой костной мозоли после выполнения межтелового спондилодеза аутокостью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1-2 месяц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2-3 месяц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3-4 месяц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4-6 месяце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6-8 месяцев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9. Осложнения, обусловливающие высокую летальность больных с повреждением шейного отдела спинного мозг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арушение функций тазовых орган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Инфекционно-воспалительные осложн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Трофические наруш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огрессирующая деформация позвоночного столб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Миелопатический синдро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0. Задачи хирургического лечения в позднем периоде спинномозговой травмы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олное устранение компрессии спинного мозга и нервных корешк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осстановление крово и ликворообращ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Стабилизация позвоночного сегм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становка прогрессирования миелопатического процес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верно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71. </w:t>
      </w:r>
      <w:r>
        <w:rPr>
          <w:rFonts w:cs="Calibri" w:ascii="Calibri" w:hAnsi="Calibri"/>
          <w:sz w:val="22"/>
          <w:szCs w:val="22"/>
        </w:rPr>
        <w:t>Симптом Ласега опреде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ри выпрямлении согнутой в колене ног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ри поднимании выпрямленной ноги у лежащего на спине паци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ри сгибании ноги в колене у лежащего на спине паци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При сгибании ноги в колене у лежащего на животе пациен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не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2. Выпадение ахиллова рефлекса происходит при локализации грыжи диска на уровн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. L5-S1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L4-L5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L3-L4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L2-L3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а) и б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3. Слабость стояния на пятках характерна для пораже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S1 кореш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L3 кореш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L4 кореш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L5 корешк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L3 кореш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74. </w:t>
      </w:r>
      <w:r>
        <w:rPr>
          <w:rFonts w:cs="Calibri" w:ascii="Calibri" w:hAnsi="Calibri"/>
          <w:sz w:val="22"/>
          <w:szCs w:val="22"/>
        </w:rPr>
        <w:t>Каудальный синдром характеризу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вусторонним снижением ахиллова рефлекс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араличом стоп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рушением мочеиспуска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се верно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неверно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5. Синдромы остеохондроза позвоночника, не требующие открытого хирургического лечени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Компрессион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Рефлекторны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Конского хвост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Миелопатически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а) и в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6. Поперечная ширина задней продольной связки в каудальном направлени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Увеличиваетс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Уменьшаетс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е изменяетс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рно а) и в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7. Выберите наиболее оптимальный доступ при секвестрированной парамедиальнои грыже межпозвонкового диска на уровне поясничного отдела позвоночник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Лазерная дискэктом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Микродискэктом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Чрескожная дискэктом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Хемонуклеолиз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Ламинэктом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78. </w:t>
      </w:r>
      <w:r>
        <w:rPr>
          <w:rFonts w:cs="Calibri" w:ascii="Calibri" w:hAnsi="Calibri"/>
          <w:sz w:val="22"/>
          <w:szCs w:val="22"/>
        </w:rPr>
        <w:t>Недостатки эндоскопической визуализаци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Трехмерная ориентац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Двумерная ориентац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Плохое освещен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рно б) и в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а) и в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9. При операциях на седалищном нерве в ягодичной области наиболее целесообразны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оступ по Радзиевском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угловой разрез параллельно наружной половине паховой связки, вниз по линии, расположенной на 2 см кнаружи от проекционной линии бедренной артер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разрез в нижней трети бедра по краю сухожилия большой приводящей мышц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ертикальный разрез длиной 10-12 см от бугорка лонной кости вниз по наружному краю длинной приводящей мышц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авильно в) и г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0. Оптимальными сроками наложения шва нерва при рваных, ушибленных, загрязненных ранах 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о время первичной хирургической обработ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через одну неделю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через 2-3 нед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через 3-4 нед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через 4-6 недел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1. Седалищный нерв чаще делится на малоберцовый наибольшеберцовый на уровн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ягодичной склад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ижней трети бедр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 подколенной ямк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в тарзальном канал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ерно а) и б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2. Операция наложения первичного шва нерва показана пр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загрязненной резаной ран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чистой резаной ране с признаками нарушения проводимость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гнестрельной ран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ткрытом переломе плечевой кости с нарушением проводимости по лучевому нерву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авильно б) и г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3. Пояснично-крестцовое сплетение формируется за счет корешков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>) L2-S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б</w:t>
      </w:r>
      <w:r>
        <w:rPr>
          <w:rFonts w:cs="Calibri" w:ascii="Calibri" w:hAnsi="Calibri"/>
          <w:sz w:val="22"/>
          <w:szCs w:val="22"/>
          <w:lang w:val="en-US"/>
        </w:rPr>
        <w:t>) L1-S2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>) L1-S3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en-US"/>
        </w:rPr>
        <w:t>) L3-S4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L4-S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4. Седалищный нерв выходит из полости малого таза через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малое седалищное отверст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подгрушевидное отверст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надгруше видное отверст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большое седалищное отверсти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запирательное отверсти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5. К ветвям крестцового сплетения не относи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Половой нер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Запирательный нер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Задний кожный нерв бедр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Седалищный нер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Ягодичный нерв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6. Наиболее дифференцированной опухолью периферических нервов явля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ейрогенная сарк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Нейрофибр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Анапластическая шванноч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Шванном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Эпендимом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7. Трофические расстройства при поражении седалищного нерва характеризу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Гиперкератозом подош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Ломкостью ногт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Формированием трофических язв на подошве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стеомиелитом пяточной кост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м перечисленны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8. Дегенерация периферического нерва начинается после полной перерезки нерв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В первые часы после поврежд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 первые-вторые сутки после поврежден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Через 10 дней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Через месяц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Правильно б) и в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89. </w:t>
      </w:r>
      <w:r>
        <w:rPr>
          <w:rFonts w:cs="Calibri" w:ascii="Calibri" w:hAnsi="Calibri"/>
          <w:sz w:val="22"/>
          <w:szCs w:val="22"/>
        </w:rPr>
        <w:t>Под невролизом понимае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Доступ к нервному стволу на протяжении, необходимом для операци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ыделение нервного ствола из окружающих рубц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Выделение пучков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Удаление эпиневр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Все перечисленное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0. Операция наложения первичного шва нерва показана пр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Загрязненной резаной ране с нарушением проводимости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Чистой резаной ране с нарушением проводимости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Огнестрельном ранение с нарушением проводимости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Открытом переломе кости с нарушением проводимости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Синдроме длительного сдавления конеч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1. Эпиневральный шов нерва по сравнению с периневральным (межпучковым) имеет все перечисленные преимущества кром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Относительной простоты техники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Возможности использования менее дорогого и сложного оборудования и инструментария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Большей точности сопоставления пучков нер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Менее выраженного рубцового процесса в области шва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Меньшей длительности вмешательств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2. Наиболее частыми опухолями периферических нервов являются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 Нейрофибр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) Лип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) Фибросаркомы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) Злокачественные опухоли периферических нервов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) Шванномы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>93.</w:t>
      </w:r>
      <w:r>
        <w:rPr>
          <w:b/>
          <w:lang w:val="en-US"/>
        </w:rPr>
        <w:t xml:space="preserve"> </w:t>
      </w:r>
      <w:r>
        <w:rPr>
          <w:b/>
        </w:rPr>
        <w:t>Источником ВИЧ-инфекции являются:</w:t>
      </w:r>
    </w:p>
    <w:p>
      <w:pPr>
        <w:pStyle w:val="Normal"/>
        <w:rPr/>
      </w:pPr>
      <w:r>
        <w:rPr/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rPr/>
      </w:pPr>
      <w:r>
        <w:rPr/>
        <w:t>2. Только инфицированный ВИЧ человек, имеющий клинические проявления иммунодефицита.</w:t>
      </w:r>
    </w:p>
    <w:p>
      <w:pPr>
        <w:pStyle w:val="Normal"/>
        <w:rPr/>
      </w:pPr>
      <w:r>
        <w:rPr/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>94.</w:t>
      </w:r>
      <w:r>
        <w:rPr>
          <w:b/>
          <w:bCs/>
        </w:rPr>
        <w:t>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rPr/>
      </w:pPr>
      <w:r>
        <w:rPr/>
        <w:t>1. Грудное молоко.</w:t>
      </w:r>
    </w:p>
    <w:p>
      <w:pPr>
        <w:pStyle w:val="Normal"/>
        <w:shd w:fill="FFFFFF" w:val="clear"/>
        <w:rPr/>
      </w:pPr>
      <w:r>
        <w:rPr/>
        <w:t>2. Вагинальный секрет.</w:t>
      </w:r>
    </w:p>
    <w:p>
      <w:pPr>
        <w:pStyle w:val="Normal"/>
        <w:shd w:fill="FFFFFF" w:val="clear"/>
        <w:rPr/>
      </w:pPr>
      <w:r>
        <w:rPr/>
        <w:t>3. Семенная жидкость.</w:t>
      </w:r>
    </w:p>
    <w:p>
      <w:pPr>
        <w:pStyle w:val="Normal"/>
        <w:shd w:fill="FFFFFF" w:val="clear"/>
        <w:rPr/>
      </w:pPr>
      <w:r>
        <w:rPr/>
        <w:t>4. Кровь.</w:t>
      </w:r>
    </w:p>
    <w:p>
      <w:pPr>
        <w:pStyle w:val="Normal"/>
        <w:shd w:fill="FFFFFF" w:val="clear"/>
        <w:rPr/>
      </w:pPr>
      <w:r>
        <w:rPr/>
        <w:t>5. Слюна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95.</w:t>
      </w:r>
      <w:r>
        <w:rPr>
          <w:b/>
          <w:bCs/>
        </w:rPr>
        <w:t xml:space="preserve"> ВИЧ может передаваться:</w:t>
      </w:r>
    </w:p>
    <w:p>
      <w:pPr>
        <w:pStyle w:val="Normal"/>
        <w:shd w:fill="FFFFFF" w:val="clear"/>
        <w:rPr/>
      </w:pPr>
      <w:r>
        <w:rPr/>
        <w:t>1. При половых контактах.</w:t>
      </w:r>
    </w:p>
    <w:p>
      <w:pPr>
        <w:pStyle w:val="Normal"/>
        <w:shd w:fill="FFFFFF" w:val="clear"/>
        <w:rPr/>
      </w:pPr>
      <w:r>
        <w:rPr/>
        <w:t>2. При устном общении, рукопожатии.</w:t>
      </w:r>
    </w:p>
    <w:p>
      <w:pPr>
        <w:pStyle w:val="Normal"/>
        <w:shd w:fill="FFFFFF" w:val="clear"/>
        <w:rPr/>
      </w:pPr>
      <w:r>
        <w:rPr/>
        <w:t>3. При использовании общего телефона, посуды.</w:t>
      </w:r>
    </w:p>
    <w:p>
      <w:pPr>
        <w:pStyle w:val="Normal"/>
        <w:shd w:fill="FFFFFF" w:val="clear"/>
        <w:rPr/>
      </w:pPr>
      <w:r>
        <w:rPr/>
        <w:t>4. При аускультации или пальпации пациента с ВИЧ – инфекцией.</w:t>
      </w:r>
    </w:p>
    <w:p>
      <w:pPr>
        <w:pStyle w:val="Normal"/>
        <w:shd w:fill="FFFFFF" w:val="clear"/>
        <w:rPr/>
      </w:pPr>
      <w:r>
        <w:rPr/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rPr/>
      </w:pPr>
      <w:r>
        <w:rPr/>
        <w:t>6. При укусах кровососущих насекомых.</w:t>
      </w:r>
    </w:p>
    <w:p>
      <w:pPr>
        <w:pStyle w:val="Normal"/>
        <w:shd w:fill="FFFFFF" w:val="clear"/>
        <w:rPr/>
      </w:pPr>
      <w:r>
        <w:rPr/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rPr/>
      </w:pPr>
      <w:r>
        <w:rPr/>
        <w:t>8. Правильно 1,5,7</w:t>
      </w:r>
      <w:r>
        <w:rPr>
          <w:b/>
        </w:rPr>
        <w:t>.</w:t>
      </w:r>
    </w:p>
    <w:p>
      <w:pPr>
        <w:pStyle w:val="Normal"/>
        <w:shd w:fill="FFFFFF" w:val="clear"/>
        <w:rPr/>
      </w:pPr>
      <w:r>
        <w:rPr/>
        <w:t xml:space="preserve">9. Правильно 1,4,5,6,7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96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rPr/>
      </w:pPr>
      <w:r>
        <w:rPr/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rPr/>
      </w:pPr>
      <w:r>
        <w:rPr/>
        <w:t>2. Врач, назначивший анализ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bCs/>
        </w:rPr>
        <w:t>97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rPr/>
      </w:pPr>
      <w:r>
        <w:rPr/>
        <w:t>1. Суммарных антител к ВИЧ методом ИФА.</w:t>
      </w:r>
    </w:p>
    <w:p>
      <w:pPr>
        <w:pStyle w:val="Normal"/>
        <w:shd w:fill="FFFFFF" w:val="clear"/>
        <w:rPr/>
      </w:pPr>
      <w:r>
        <w:rPr/>
        <w:t>2. ПровируснойДНК или РНК ВИЧ методом ПЦР.</w:t>
      </w:r>
    </w:p>
    <w:p>
      <w:pPr>
        <w:pStyle w:val="Normal"/>
        <w:shd w:fill="FFFFFF" w:val="clear"/>
        <w:rPr/>
      </w:pPr>
      <w:r>
        <w:rPr/>
        <w:t>3. Специфических антител к ВИЧ методом иммунного блоттинга.</w:t>
      </w:r>
    </w:p>
    <w:p>
      <w:pPr>
        <w:pStyle w:val="Normal"/>
        <w:shd w:fill="FFFFFF" w:val="clear"/>
        <w:rPr/>
      </w:pPr>
      <w:r>
        <w:rPr/>
        <w:t>4. Методы, перечисленные в п. 1,3.</w:t>
      </w:r>
    </w:p>
    <w:p>
      <w:pPr>
        <w:pStyle w:val="Normal"/>
        <w:shd w:fill="FFFFFF" w:val="clear"/>
        <w:rPr/>
      </w:pPr>
      <w:r>
        <w:rPr/>
        <w:t>5. Все вышеперечисленные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Cs/>
        </w:rPr>
        <w:t>98.</w:t>
      </w:r>
      <w:r>
        <w:rPr>
          <w:b/>
          <w:bCs/>
        </w:rPr>
        <w:t xml:space="preserve"> Сыворотку крови для серологической диагностики ВИЧ-инфекции,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</w:t>
      </w:r>
      <w:r>
        <w:rPr>
          <w:b/>
          <w:bCs/>
        </w:rPr>
        <w:t>не рекомендуется хранить в холодильнике при температуре + 4 - + 8 С более:</w:t>
      </w:r>
    </w:p>
    <w:p>
      <w:pPr>
        <w:pStyle w:val="Normal"/>
        <w:shd w:fill="FFFFFF" w:val="clear"/>
        <w:rPr/>
      </w:pPr>
      <w:r>
        <w:rPr/>
        <w:t>1. 3 часов.</w:t>
      </w:r>
    </w:p>
    <w:p>
      <w:pPr>
        <w:pStyle w:val="Normal"/>
        <w:shd w:fill="FFFFFF" w:val="clear"/>
        <w:rPr/>
      </w:pPr>
      <w:r>
        <w:rPr/>
        <w:t>2. 12 часов.</w:t>
      </w:r>
    </w:p>
    <w:p>
      <w:pPr>
        <w:pStyle w:val="Normal"/>
        <w:shd w:fill="FFFFFF" w:val="clear"/>
        <w:rPr/>
      </w:pPr>
      <w:r>
        <w:rPr/>
        <w:t>3. 1 суток.</w:t>
      </w:r>
    </w:p>
    <w:p>
      <w:pPr>
        <w:pStyle w:val="Normal"/>
        <w:shd w:fill="FFFFFF" w:val="clear"/>
        <w:rPr/>
      </w:pPr>
      <w:r>
        <w:rPr/>
        <w:t>4. 3 суток.</w:t>
      </w:r>
    </w:p>
    <w:p>
      <w:pPr>
        <w:pStyle w:val="Normal"/>
        <w:shd w:fill="FFFFFF" w:val="clear"/>
        <w:rPr/>
      </w:pPr>
      <w:r>
        <w:rPr/>
        <w:t>5. 7 суток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99.</w:t>
      </w:r>
      <w:r>
        <w:rPr>
          <w:b/>
        </w:rPr>
        <w:t xml:space="preserve">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день.</w:t>
      </w:r>
    </w:p>
    <w:p>
      <w:pPr>
        <w:pStyle w:val="Normal"/>
        <w:shd w:fill="FFFFFF" w:val="clear"/>
        <w:rPr/>
      </w:pPr>
      <w:r>
        <w:rPr/>
        <w:t>2. 3 дня.</w:t>
      </w:r>
    </w:p>
    <w:p>
      <w:pPr>
        <w:pStyle w:val="Normal"/>
        <w:shd w:fill="FFFFFF" w:val="clear"/>
        <w:rPr/>
      </w:pPr>
      <w:r>
        <w:rPr/>
        <w:t>3. 1 неделя.</w:t>
      </w:r>
    </w:p>
    <w:p>
      <w:pPr>
        <w:pStyle w:val="Normal"/>
        <w:shd w:fill="FFFFFF" w:val="clear"/>
        <w:rPr/>
      </w:pPr>
      <w:r>
        <w:rPr/>
        <w:t>4. 2 недели.</w:t>
      </w:r>
    </w:p>
    <w:p>
      <w:pPr>
        <w:pStyle w:val="Normal"/>
        <w:shd w:fill="FFFFFF" w:val="clear"/>
        <w:rPr/>
      </w:pPr>
      <w:r>
        <w:rPr/>
        <w:t>5. 1 месяц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100.</w:t>
      </w:r>
      <w:r>
        <w:rPr>
          <w:b/>
        </w:rPr>
        <w:t>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rPr/>
      </w:pPr>
      <w:r>
        <w:rPr/>
        <w:t>1. 1 месяц</w:t>
      </w:r>
    </w:p>
    <w:p>
      <w:pPr>
        <w:pStyle w:val="Normal"/>
        <w:shd w:fill="FFFFFF" w:val="clear"/>
        <w:rPr/>
      </w:pPr>
      <w:r>
        <w:rPr/>
        <w:t>2. 3 месяца.</w:t>
      </w:r>
    </w:p>
    <w:p>
      <w:pPr>
        <w:pStyle w:val="Normal"/>
        <w:shd w:fill="FFFFFF" w:val="clear"/>
        <w:rPr/>
      </w:pPr>
      <w:r>
        <w:rPr/>
        <w:t>3. 6 месяцев.</w:t>
      </w:r>
    </w:p>
    <w:p>
      <w:pPr>
        <w:pStyle w:val="Normal"/>
        <w:shd w:fill="FFFFFF" w:val="clear"/>
        <w:rPr/>
      </w:pPr>
      <w:r>
        <w:rPr/>
        <w:t>4. 12 месяце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4:00Z</dcterms:created>
  <dc:creator>OOKB</dc:creator>
  <dc:description/>
  <cp:keywords/>
  <dc:language>en-US</dc:language>
  <cp:lastModifiedBy>User</cp:lastModifiedBy>
  <dcterms:modified xsi:type="dcterms:W3CDTF">2013-02-20T07:14:00Z</dcterms:modified>
  <cp:revision>2</cp:revision>
  <dc:subject/>
  <dc:title>КВАЛИФИКАЦИОННЫЙ ТЕСТ ПО НЕЙРОХИРУРГИИ окончательный вариант</dc:title>
</cp:coreProperties>
</file>