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стовые задания по специальности  ортодонти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Какая форма альвеолярных отростков является норм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детей на первом году жизни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орма эллипса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трапециевидна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олукругла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Y-образна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ин из перечисленны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Каково правильное соотношение челюстей в вертикально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сформированном временном прикусе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ронтальные зубы верхней челюсти перекрывают нижние на 1/3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раевое смыкание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фронтальные зубы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ерекрывают нижние меньше, чем на 1/3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тсутствие контактов между передни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личие трем между передни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 xml:space="preserve">Главным для характеристики прикуса у ребенка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оличество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форма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ерекрытие фронталь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форма зубных рядов и их соотноше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 состоянии центральной окклюз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 xml:space="preserve">Какие из перечисленных признаков оптимально характеризу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мыкание зубов в центральной окклюзии в постоянном прикусе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аждый зуб имеет по одному антагонист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аждый зуб имеет по два антагони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аждый зуб имеет по два антагони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за исключением вторых резцов и вторы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аждый зуб имеет по два антагони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за исключением центральных нижних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последних верхни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каждый зуб имеет по два антагони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за исключением центральных нижних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  <w:t xml:space="preserve">Изменение кривизны альвеолярных отростков по вертика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 детей до 1 года свидетельствуе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 подготовке к прорезыванию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 формировании открыт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о варианте роста альвеолярных отростков у данного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 формировании зубочелюстных аномалий в вертикально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и один из перечисленных отве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</w:t>
        <w:tab/>
        <w:t xml:space="preserve">Наличие сагиттальной щели у ребенка после 6 месяцев свидетельствует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 формировании трансверзальных аномалий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 формировании открыт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о формировании перекрест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 формировании дисталь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авильный ответ не назв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 xml:space="preserve">Формирование какой функции зубочелюстной систе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аиболее активно нарушается при укороченной уздечке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 детей 9-12 месяцев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ункция глот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функция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функция сос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функция смыкания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функция реч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 xml:space="preserve">Какое положение нижней челюсти у новорожденног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читается физиологическим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т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йтр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нтери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авильный ответ не назв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мези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</w:t>
        <w:tab/>
        <w:t xml:space="preserve">Какое положение нижней челюсти у детей в 6-9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тносится к варианту нормы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ист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йтр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антери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мезиаль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авильный ответ не назв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</w:t>
        <w:tab/>
        <w:t xml:space="preserve">В развитии готической формы неба основным этиологическим фактор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енетическая обусловленно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редная привычка сосания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рушение носового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рушение осан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осание сос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  <w:tab/>
        <w:t xml:space="preserve">Язык при глотании у детей в возрасте одного года упира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верх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ниж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резцы верхней и нижней челюсти при отсутствии их смык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резцы верхней и нижней челюсти при сомкнутых зуб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 нижние резцы при сомкнутых зуб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В стадии отправного толчка при инфантильном виде глот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язык находится: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 дне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 верхнечелюстными альвеолярными отростк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ежду передни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между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за нижними передни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Для физиологического типа глотания  характерно положение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между передни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 верхними резц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пирается в верх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пирается в ниж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тталкивание языка от внутренней поверхности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</w:t>
        <w:tab/>
        <w:t>Функция жевания начинает формировать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6-9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12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осле 1.0-1.5 л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сле прорезывания центральных резцов на верхней и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осле прорезывания боковых резцов на верхней и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Сосательный рефлекс у ребенка угасает в норм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3-6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9-12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осле 1 г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6-9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осле прорезывания време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</w:t>
        <w:tab/>
        <w:t xml:space="preserve">Давящая повязка на альвеолярный отросток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оказана пр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формирующемся открытом прикус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ном носовом дыха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ротрузии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убоальвеолярной протрузии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формирующемся глубоком прикус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</w:t>
        <w:tab/>
        <w:t xml:space="preserve">Основным дифференциально-диагностическим призна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формирующихся аномалий и вариантов нормы прикуса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едрасполагающий фон для развития патолог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ктивнодействующая причин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функциональные отклонения зубочелюстной систе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анние морфологические признаки аномалий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следственный факто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</w:t>
        <w:tab/>
        <w:t xml:space="preserve">Основным клиническим признаком правильного соотношения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о отношению к трансверзальной плоск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 детей с молочным прикусом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межрезцовые линии верхнего и нижнего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впадают между собой и с серединной линией лиц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щечные бугры верхних моляров перекрыва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щечные бугры нижни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ежрезцовые линии верхнего и нижнего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впадают между соб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щечные бугры верхних моляров незначительно перекрыва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щечные бугры нижни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межрезцовая линия ниж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овпадает с серединной линией ли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щечные бугры верхних моляров смыка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щечными бургами верхни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</w:t>
        <w:tab/>
        <w:t xml:space="preserve">Нормой для сформированного молочного прикуса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ледующая форма зубных рядов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убной ряд верхней челюсти имеет форму полуэллипс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нижняя - полукруг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убной ряд верхней челюсти имеет форму полукруг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нижней челюсти - полуэллип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убные ряды челюстей имеют форму полуэллип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убы челюстей располагаются по средней окклюзионной криво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образуя плотные бугрово-фиссурные контакт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зубные ряды имеют форму полуокружн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 xml:space="preserve">К раннему признаку изменения формы верхней челюсти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ыявленному при осмотре ребенк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ледует отнести следующий симптом зубочелюстных аномал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естибуляр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львеолярную протрузи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изменение формы альвеолярного отрос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ысокое неб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ужение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</w:t>
        <w:tab/>
        <w:t xml:space="preserve">Основным симптомом неправильного глотания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едущим к развитию открытого прикуса,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пряжение мышц нижней губы при глота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пряжение мышц подбородка при глота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ри глотании в момент отправного толчка язы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устремляется в межзубное пространств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имптом "наперстка"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пряжение височных мыш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</w:t>
        <w:tab/>
        <w:t>О развитии аномалий прикуса,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бусловленных нарушением носового дыхания, свидетельству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клон головы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ие смыкания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длинение нижней трети лица в состоянии поко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есмыкание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личие двойного подбород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</w:t>
        <w:tab/>
        <w:t xml:space="preserve">Активнодействующей причино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едущей к уплотнению фронтального участка нижней челюсти, может быть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изкое прикрепление уздечки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к альвеолярному отростку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крепление уздечки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к альвеолярному отростку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широкая уздечка ниж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осание ниж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</w:t>
        <w:tab/>
        <w:t xml:space="preserve">В результате вредной привычки во время сна подкладывать ру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од голову и давить на нижнюю челюсть формиру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площение челюсти с одной сторо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зменение тонуса мышц челюстно-лицевой обла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ужение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мещение нижней челюсти в сторон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уж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</w:t>
        <w:tab/>
        <w:t>Слишком высокое изголовье во время сна у грудных детей веде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 смещению нижней челюсти назад и сдерживает рост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 влияет на соотношение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 смещению нижней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 деформации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к развитию открыт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</w:t>
        <w:tab/>
        <w:t xml:space="preserve">Запрокидывание головы во время сна ребенка вед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 смещению нижней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 влияет на соотношение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 смещению нижней челюсти назад, не препятствуя ее росту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 формированию глубок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к формированию открыт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</w:t>
        <w:tab/>
        <w:t xml:space="preserve">Вредная привычка сосания пустышки и соски приводи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 дистальному положению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 формированию готического не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 протрузии фронтального участк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 ретрузии фронтального участк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т правильного отве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</w:t>
        <w:tab/>
        <w:t xml:space="preserve">Укажите симптомы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характеризующие формирующийся дистальный прикус: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глубокое резцовое перекрыт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вычка закусывать ниж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бугровое соотношение мезиальных бугров первых постоянны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ерно а) и б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ерно б) и в)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</w:t>
        <w:tab/>
        <w:t xml:space="preserve">Укажите среди перечисленных признаков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аиболее характерный для формирующегося мезиального соотнош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убных рядов в периоде временн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раевое смыкание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язычный наклон резцов н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уж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естершиеся бугры временных клыков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ивычка давить языком на нижни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ивычка выдвигать нижнюю челюсть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</w:t>
        <w:tab/>
        <w:t xml:space="preserve">Тактика врача в отношении дете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меющих генетическую обусловленность к развитию аномалий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тимулировать рост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держивать рост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егулировать рост челюстных ко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едупредить и устранить причины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пособствующие усугублению аномалий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</w:t>
        <w:tab/>
        <w:t xml:space="preserve">Наиболее частой причиной развития мезиаль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 смещением нижней челюсти вперед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редные привыч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зменение положения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стершиеся бугры клыков време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рушение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</w:t>
        <w:tab/>
        <w:t xml:space="preserve">Формированию деформаций зубного ряда у де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период сменного прикуса способству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еправильная закладка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раннее удал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верхкомплектны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аномалии мягких тканей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хронические заболе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</w:t>
        <w:tab/>
        <w:t xml:space="preserve">Укажите фактор риск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пособствующий развитию зубочелюстных аномал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период временн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еждевременное удал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номалии прикрепления мягких тканей в преддверии полости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аннее удаление време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редные привычки у ребен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</w:t>
        <w:tab/>
        <w:t>Укажите, ведущий неблагоприятный фактор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формировании зубочелюстных аномалий в антенальном периоде ребен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следственно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болевания матер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правильное положение пло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травма психическая и механическая матер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рушение режима питания матер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</w:t>
        <w:tab/>
        <w:t xml:space="preserve">Укажите вероятную причину, приводящую к возникновени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истального (постериального)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вычка сосать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вычка закусывать ниж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ривычка закусывать верх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рушение функции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стершиеся бугры временных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</w:t>
        <w:tab/>
        <w:t>Укажите ведущий признак, обусловливающий нарушение функции реч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ороткая уздечка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ощная уздечка верх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рушение сроков прорезывания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ниженный тонус круговой мышцы р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ротовое дых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</w:t>
        <w:tab/>
        <w:t xml:space="preserve">Укажите наиболее вероятную причин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водящую к возникновению перекрестн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вычка смещать челюсть в сторон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ивычка сосать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ленивое же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нфантильный способ глот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разрушение коронок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</w:t>
        <w:tab/>
        <w:t xml:space="preserve">Укажите вероятную причин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водящую к возникновению глубок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анняя потеря боков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ленивое же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правильное глот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ивычка сосать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ивычка давить рукой на челю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</w:t>
        <w:tab/>
        <w:t xml:space="preserve">Укажите вероятную причин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водящую к возникновению открыт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мешанное дых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даление временны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соответствие размеров зубов и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ивычка сосать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правильное положение языка в покое и при глота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</w:t>
        <w:tab/>
        <w:t xml:space="preserve">Укажите ведущую причин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водящую к возникновению мезиального (антериального)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вычки давления языка на нижние передни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смещение нижней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равномерная стираемость време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аннее удаление временных зубов н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аномалия прикрепления уздечки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правильное глот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</w:t>
        <w:tab/>
        <w:t>Формирующиеся аномалии переходят в сформированные вследстви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личия активнодействующих причи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функциональных отклоне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генетически обусловленных факто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анней потери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х перечисленных факто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</w:t>
        <w:tab/>
        <w:t xml:space="preserve">Этиологическим фактором в развитии аномалии прикуса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ебенок сосет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 отца симптом верхнечелюстной прогнат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пит с раскрытым рт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аннее удал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</w:t>
        <w:tab/>
        <w:t xml:space="preserve">Прогнозировать развитие зубочелюстных аномалий позволяю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еправильное вскармли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ие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 родителей аномалии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ялое жева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редные привыч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</w:t>
        <w:tab/>
        <w:t xml:space="preserve">С большей вероятностью прогнозирова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имптом тесного положения фронтальных зубов мож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первый год жизн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раннем возраст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дошкольном возраст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школьном возраст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о всех период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</w:t>
        <w:tab/>
        <w:t xml:space="preserve">Диагноз "формирующаяся патология" основан на выя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ктивнодействующих причи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имптомов зубочелюстных аномал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факторов рис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этиологического факто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 сочетании с незначительными отклонениями норм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ассивно действующие причин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</w:t>
        <w:tab/>
        <w:t xml:space="preserve">Наиболее частой причиной сужения зубного ряд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ривычка сосать пале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правильное положение язы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ривычка прикусывать верхнюю гу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рушение функции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</w:t>
        <w:tab/>
        <w:t xml:space="preserve">Укажите сведения из анамнеза, которые могут иметь значе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ля неблагоприятного прогноза дистальн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ебенок со дня рождения был на искусственном вскармливании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болел рахитом, у матери дистальный глубокий прику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 ребенка на 1-м году жизни было воспаление легких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мешанное вскармливание с 5 месяцев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ервые зубы прорезались в 6 месяце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ебенок в 3 месяца поднимал голову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отмечен кариес V</w:t>
      </w:r>
      <w:r>
        <w:rPr>
          <w:rFonts w:eastAsia="Times New Roman" w:cs="Times New Roman" w:ascii="Times New Roman" w:hAnsi="Times New Roman"/>
          <w:position w:val="6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V зубов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зменение формы челюстей, во сне подкладывает руку под голов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короткая уздечка верх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8.</w:t>
        <w:tab/>
        <w:t xml:space="preserve">Ведущим клиническим призна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генетически обусловленной верхнечелюстной прогнатии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ыступление верх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большая верхняя челю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клон резцов верхней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рушение смыкания зубных рядов в сагиттальной плоск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большая верхняя и уменьшенная нижняя челюс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</w:t>
        <w:tab/>
        <w:t xml:space="preserve">Ведущим клиническим признако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генетически обусловленной нижнечелюстной прогнатии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ыступление подбород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глаженность подбородочной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оотношение первых постоянных моляров по III классу Энгл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меньшение верхней челюсти во фронтальном отдел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расположение нижних фронтальных зубов впереди верхни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.</w:t>
        <w:tab/>
        <w:t xml:space="preserve">Младенческая ретрогения обусловлен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величением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величением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дистальным положением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величением нижней челюсти относительно верх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уменьшением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мезиальным положением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</w:t>
        <w:tab/>
        <w:t>Какие методы рентгенологического исследования целесообразно провест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определения симметричного роста нижней челюсти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анорамная рентгенограмм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боковая   телерентгенограм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томограмма височно-нижнечелюстного сустав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ртопантограмма и телерентгенограмма в правой проекц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нутриротовая контактная рентгенограмм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</w:t>
        <w:tab/>
        <w:t xml:space="preserve">Какой лицевой признак позволяет предположи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едоразвитие фронтального участка верхней челюсти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ападение верхней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падение верхней губы и выраженные носогубные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ападение подносовой точки и выраженные носогубные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ападение верхней губы, подносовой точ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выраженные носогубные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западение верхней губы и выраженные носогубные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.</w:t>
        <w:tab/>
        <w:t>Недостаток места при тесном положении зубов чаще возникает вследстви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личия круп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ужения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еремещения зубов мезиаль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есоответствия размеров зубов и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меньшения переднего отрезка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.</w:t>
        <w:tab/>
        <w:t xml:space="preserve">Об изменении формы зубного ряда свидетельству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тес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зменение перекрытия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личие щели между резц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естибулярное положение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площение фронтального участка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</w:t>
        <w:tab/>
        <w:t xml:space="preserve">В норме соотношение зубных рядов в сагиттально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формированном временном прикусе характеризуе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краевое смыкание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ерхний зубной ряд имеет форму полуэллипса, нижний - парабол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торые временные моляры образуют мезиальную ступень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и смыкании зубных рядов в центральной окклюз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истальные поверхности вторых временны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и смыкании зубных рядов в центральной окклюз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находятся в одной плоск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глубокое фронтальное перекрыт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.</w:t>
        <w:tab/>
        <w:t xml:space="preserve">Основным клиническим признаком сужения зубных рядов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зменение переднего отрез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достаточность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тепень суж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зменение форм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рушение окклюзионных контак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.</w:t>
        <w:tab/>
        <w:t xml:space="preserve">Укажите основной симптом открыт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тсутствие контакта между зубами верхней и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полное прорезывание зубов фронтальной групп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клон резцов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тсутствие смыкания в вертикальной плоско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между отдельными зубами верхней и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величение высоты нижнего отдела ли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.</w:t>
        <w:tab/>
        <w:t xml:space="preserve">Клиническими признаками, характерными для деформации зубного ряда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тес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дистопия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тираемость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одвижность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изменение формы и размера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.</w:t>
        <w:tab/>
        <w:t xml:space="preserve">Для дистопии зубов характер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ворот зуба вокруг своей продольной ос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правильное положение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адержка прорезывания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меньшение коронки зу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правильное расположение зача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</w:t>
        <w:tab/>
        <w:t xml:space="preserve">Основным клиническим признаком при диастеме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величение размеров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ие смыкания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асшир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омежуток между центральными резц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совпадение средней ли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.</w:t>
        <w:tab/>
        <w:t xml:space="preserve">К аномалиям положения зубов относя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дентия боковых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раннее прорезывание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верхкомплектные з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етенция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естибулярное прорезывание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2.</w:t>
        <w:tab/>
        <w:t xml:space="preserve">Решающим при определении ортодонтических показа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к удалению зубов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зменение формы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тепень сужения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достаточность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тепень недостатка ме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меньшение длины переднего отрез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.</w:t>
        <w:tab/>
        <w:t xml:space="preserve">Ведущим лицевым признаком увеличения размеров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глаженность подбородочно-губной склад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величение угл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величение общей длины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величение нижней трети ли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величение ветви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.</w:t>
        <w:tab/>
        <w:t>Ранним клиническим симптомом сужения зубных рядов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площение фронтального учас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меньшение ширин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величение фронтального учас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тес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меньшение переднего отрезка зубной дуг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.</w:t>
        <w:tab/>
        <w:t>Ведущим симптомом недостаточности апикального базиса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меньшение ширины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меньшение длины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достаточная величина альвеолярного отрос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в области верхушек корней фронталь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площение фронтального участка альвеолярного отрост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тес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.</w:t>
        <w:tab/>
        <w:t xml:space="preserve">Одним из ранних признаков глубокого прикуса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величение степени фронтального перекрыт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убоальвеолярное удлинение фронтального участк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убоальвеолярное укорочение боковых участков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зменение окклюзионной крив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указ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7.</w:t>
        <w:tab/>
        <w:t>Одним из ранних признаков открытого прикуса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меньшение степени фронтального перекрыт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раевое смыкание зубов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зубоальвеолярное удлинение боковых участков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зубоальвеолярное укорочение фронтальных участков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авильного ответа н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8.</w:t>
        <w:tab/>
        <w:t xml:space="preserve">Ранним признаком дистального прикуса сочетаний формы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увеличение размеров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мещение нижней челюсти наза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ньшение размеров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мещение нижней челюсти назад, несоответствие размеров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величение апикального базис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.</w:t>
        <w:tab/>
        <w:t xml:space="preserve">Ранним клиническим симптомом увеличения размеров нижней челюсти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определяющимся при оценке зубных рядов,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ереднее положение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язычный наклон нижни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меньшение размеров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величение размеров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стершиеся бугры временных клы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0.</w:t>
        <w:tab/>
        <w:t xml:space="preserve">Как следует рассматривать симптом отсутствия тре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у ребенка в периоде сформированного молочного прикуса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анний признак сужения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ие роста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ариант норм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имптом несоответствия размеров зубов и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изменение формы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.</w:t>
        <w:tab/>
        <w:t xml:space="preserve">Основным методом исследо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определения зубочелюстных аномалий у детей раннего возра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змерение модел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рентгенодиагности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клинический осмот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электромиограф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изучение данных анамнез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2.</w:t>
        <w:tab/>
        <w:t xml:space="preserve">Укажите ведущие клинические призна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истального (постериального)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ужение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краевое смыкание резц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личие сагиттальной щел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соотношение первых постоянных моляров по II классу Энгл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"птичий" профиль ли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.</w:t>
        <w:tab/>
        <w:t>Укажите основные клинические признаки открытого прику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убоальвеолярное укорочение фронтального участк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убоальвеолярное удлинение фронтального участк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личие вертикальной щели между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ерекрытие нижних зубов верхними менее, чем на 1/3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тсутствие контактов между центральными з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4.</w:t>
        <w:tab/>
        <w:t xml:space="preserve">Для уточнения каких клинических симптомов зубочелюстных аномал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требуется измерение моделей челюстей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тесное полож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едостаточность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ужение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корочение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5.</w:t>
        <w:tab/>
        <w:t xml:space="preserve">Ведущим методом лечения для тренировки носового дыхания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аппаратурное лечени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массаж околоротовой обла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лечебная физкультур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ыхательная гимнасти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миотерап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6.</w:t>
        <w:tab/>
        <w:t xml:space="preserve">Какой из перечисленных методов лечения показ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и сужении зубных рядов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асшир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длин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расширение ниж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длинение ниж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расширение верхнего и нижнего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7.</w:t>
        <w:tab/>
        <w:t xml:space="preserve">Какой из перечисленных методов показан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и одностороннем сужении верхнего зубного ряда?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расширение верхнего и нижнего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длин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корочение ниж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расшир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дностороннее расширение верхнего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8.</w:t>
        <w:tab/>
        <w:t xml:space="preserve">Наиболее частым осложнением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блюдаемым у детей при расширении зубных рядов, являе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остояние дезокклюз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величение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личие щелей в вертикально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меньшение перекрытия фронталь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рушение функций околоротовых и жевательных мышц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9.</w:t>
        <w:tab/>
        <w:t xml:space="preserve">Абсолютным показанием к уменьшению количества зубов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бщий недостаток места менее 5 м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бщий недостаток места более 5 м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достаточность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меньшение ширин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корочение зубного ряда при наличии двух постоянных моляр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0.</w:t>
        <w:tab/>
        <w:t xml:space="preserve">Реабилитацию детей с зубочелюстными аномалиями следует начинать: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в период времен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 период ранней смены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в любом возрастном период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при наличии отклонений в зубочелюстной систем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 период постоян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1.</w:t>
        <w:tab/>
        <w:t xml:space="preserve">Основной тактикой при лечении дете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меющих ранние признаки глубок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период формирования молочного прикуса,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значить аппаратурное лечение с учетом дезартикуляции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ровести коррекцию смыкания зубов в вертикально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пособствовать росту челюстных костей в боковых участках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странить глубокое перекрытие во фронтальном участке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овести коррекцию смыкания зубов в переднезаднем направлен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2.</w:t>
        <w:tab/>
        <w:t xml:space="preserve">Детскому стоматологу при лечении детей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имеющих ранние признаки истинной прогении, следует предприня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ледующе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тимулировать рост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задержать рост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странить причину, способствующую усугублению патолог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беспечить условия для физиологического развития челю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.</w:t>
        <w:tab/>
        <w:t xml:space="preserve">Основными показаниями к применению вестибулярной пластин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ля миотерапии у детей с временным прикусом 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есмыкание зубов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рушение смыкания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ужение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вестибулярное отклонение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глубокий прикус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.</w:t>
        <w:tab/>
        <w:t xml:space="preserve">При лечении детей, имеющих дистальный прикус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бусловленный увеличением размеров верхней челюсти, следует назначить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азначить аппаратурное лечение с целью задерж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роста верхней челюсти и коррегировать рост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назначить аппаратурное лечение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направленное на изменение соотношения челюстных ко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тимулировать рост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ереместить нижнюю челюсть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равильного ответа нет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.</w:t>
        <w:tab/>
        <w:t xml:space="preserve">Ведущим в определении показаний к удалению молоч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при задержке их смены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остояние переапикальных тканей молоч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степень формирования постоя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остояние зубов, развития челюстей и состояния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личие аномалий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6.</w:t>
        <w:tab/>
        <w:t xml:space="preserve">Показаниями к проведению активного аппаратурного леч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аномалий прикуса являю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определение симптомов аномалий, требующих лече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определение аномалий в период сформированного молоч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определение аномалий в период постоян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определение аномалий в период смен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7.</w:t>
        <w:tab/>
        <w:t xml:space="preserve">Ведущим симптомом сужения зубных ряд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для определения тактики лечения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недостаток места для имеющихся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меньшение ширин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едиальное смещение боков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изменение положения зубов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знаю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8.</w:t>
        <w:tab/>
        <w:t xml:space="preserve">Методом профилактики зубочелюстных аномалий являет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лечение зубов, своевременное протезирование,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устранение окклюзионных контакт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даление постоянных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ластика уздеч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странение вредных привыч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все перечисленно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9.</w:t>
        <w:tab/>
        <w:t xml:space="preserve">Абсолютным показанием к выбору метода уменьшения количества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является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сочетание тесного положения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уменьшением ширин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тесное положение зубов более 5 мм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упрощение фронтального участк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едостаточность апикального бази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очетание тесного положения зуб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с сужением зубного ряда III степени с узким типом лиц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0.</w:t>
        <w:tab/>
        <w:t>Укажите упражнение для нормализации тонуса круговой мышцы р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дуть на вертуш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вибрация ще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чередование носового и ротового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движение языком по неб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жимание и разжимание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1.</w:t>
        <w:tab/>
        <w:t xml:space="preserve">Среди перечисленных упражнени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кажите ведущее упражнение для нормализации положения язы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глаживание кончиком языка неб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хоботок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адуть ще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упражнение с вертушко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дувание губ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2.</w:t>
        <w:tab/>
        <w:t>Укажите ведущее упражнение для тренировки навыка смыкания губ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подуть на вертушку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"хоботок-улыбка"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жать зубы, удержать 5 с, расслабитьс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крепко сжать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удерживать бумажную полоску губам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3.</w:t>
        <w:tab/>
        <w:t xml:space="preserve">Тактика при лечении сочетанной формы мезиаль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 детей дошкольного возрас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адержка роста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странение причины, способствующей смещению челюстей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еремещение нижней челюсти наза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еремещение верхних фронтальных зубов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сдерживать рост ниж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и стимулировать рост переднего отдел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4.</w:t>
        <w:tab/>
        <w:t xml:space="preserve">Тактика при лечении сочетанной формы постериального прикус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 детей дошкольного возрас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задержка роста верхней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устранение причины, способствующей смещению челюстей наза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перемещение нижней челюсти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еремещение верхних фронтальных зубов вперед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е названо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5.</w:t>
        <w:tab/>
        <w:t>Показаниями к миотерапии являются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изменение перекрытия во фронтальном участке челюст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изменение формы зубного ряд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несомкнутые губы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наличие щели во фронтальном участке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нарушение носового дых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6.</w:t>
        <w:tab/>
        <w:t xml:space="preserve">Для коррекции зубочелюстных аномалий у детей дошкольного возраст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чаще всего применяется 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давящая повяз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аппаратурны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метод миотерапи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ишлифовывание окклюзионных поверхност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оздоровительная гимнастика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7.</w:t>
        <w:tab/>
        <w:t xml:space="preserve">В формулировку диагноза при описании ранних признаков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зубочелюстных аномалий с целью вторичной профилактики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необходимо включить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</w:t>
        <w:tab/>
        <w:t xml:space="preserve">этиологический факто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</w:t>
        <w:tab/>
        <w:t xml:space="preserve">патология мягких тка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</w:t>
        <w:tab/>
        <w:t xml:space="preserve">сопутствующие заболевания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</w:t>
        <w:tab/>
        <w:t xml:space="preserve">предрасполагающий фактор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</w:t>
        <w:tab/>
        <w:t xml:space="preserve">патология твердых тканей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8.</w:t>
        <w:tab/>
        <w:t xml:space="preserve">Клинические проявления в стоматологической практике, указывающие на возможность наличия ВИЧ-инфекции у пациента: 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элементы Саркомы Капоши на слизистой ротовой полост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некротический гингиви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некротический периодонтит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 волосатая лейкоплакия язык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 кандидоз полости р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е) поражения, вызванные вирусом простого герпес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ж) проявления Неходжкинской лимфомы и лимфомы Беркитта в полости р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) верно 1,4,5,6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) все вышеперечисленно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9.    Источником ВИЧ-инфекции являются: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человек, инфицированный ВИЧ, на любой стадии заболевания, в том числе в инкубационном периоде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только инфицированный ВИЧ человек, имеющий клинические проявления иммунодефицита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0. ВИЧ может передаваться: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а) при половых контактах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) при устном общении, рукопожат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) при использовании общего телефона, посуды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) при аускультации или пальпации пациента с ВИЧ-инфекцией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д) от инфицированной матери ребенку во время беременности, родов и грудном вскармливании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е) при укусах кровососущих насекомых</w:t>
      </w:r>
    </w:p>
    <w:p>
      <w:pPr>
        <w:pStyle w:val="1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при использовании нестерильного, загрязненного кровью инструментария при проведении инвазивных процедур (медицинских и немедицинских)</w:t>
      </w:r>
    </w:p>
    <w:p>
      <w:pPr>
        <w:pStyle w:val="1"/>
        <w:tabs>
          <w:tab w:val="clear" w:pos="708"/>
          <w:tab w:val="left" w:pos="284" w:leader="none"/>
        </w:tabs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з) правильно 1,5,7</w:t>
      </w:r>
    </w:p>
    <w:p>
      <w:pPr>
        <w:pStyle w:val="1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) правильно 1,4,5,6,7</w:t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426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NTTimes/Cyrillic;Times New Roman" w:hAnsi="NTTimes/Cyrillic;Times New Roman" w:eastAsia="Calibri" w:cs="NTTimes/Cyrillic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0:00Z</dcterms:created>
  <dc:creator>admin</dc:creator>
  <dc:description/>
  <cp:keywords/>
  <dc:language>en-US</dc:language>
  <cp:lastModifiedBy>User</cp:lastModifiedBy>
  <dcterms:modified xsi:type="dcterms:W3CDTF">2013-02-18T12:00:00Z</dcterms:modified>
  <cp:revision>2</cp:revision>
  <dc:subject/>
  <dc:title>Тестовые задания по специальности  ортодонтия</dc:title>
</cp:coreProperties>
</file>