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по психиатрии-наркологии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</w:t>
      </w:r>
      <w:r>
        <w:rPr>
          <w:sz w:val="16"/>
          <w:szCs w:val="16"/>
          <w:lang w:val="ru-RU"/>
        </w:rPr>
        <w:t>В задачи наркологического диспансера входит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раннего выявления лиц, злоупотребляющих алкоголем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немедицинским употреблением лекарственных, наркотических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 токсикоманических сред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учета и динамического наблюдения больных алкоголизмом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аркоманиями и токсикомания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ытрезвления лиц в состоянии опьян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оциально-бытовой помощи больным, находящимся под наблюдением диспансер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 xml:space="preserve">проведения медицинского освидетельствования лиц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направляемых на принудительное лечение по поводу алкоголизма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аркоманий и токсикома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. </w:t>
      </w:r>
      <w:r>
        <w:rPr>
          <w:sz w:val="16"/>
          <w:szCs w:val="16"/>
          <w:lang w:val="ru-RU"/>
        </w:rPr>
        <w:t>Наркологический диспансер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казывает организационно-методическую помощ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роводит диагностическую работ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осуществляет профилактические мероприятия и антиалкогольную пропаганд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занимается 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. </w:t>
      </w:r>
      <w:r>
        <w:rPr>
          <w:sz w:val="16"/>
          <w:szCs w:val="16"/>
          <w:lang w:val="ru-RU"/>
        </w:rPr>
        <w:t>Стационарная помощь наркологическим больным осуществля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тационаром наркодиспансер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наркологическими больниц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отделениями психиатрических больниц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sz w:val="16"/>
          <w:szCs w:val="16"/>
          <w:lang w:val="ru-RU"/>
        </w:rPr>
        <w:t>г)</w:t>
        <w:tab/>
        <w:t>всеми перечисленными учреждения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.  </w:t>
      </w:r>
      <w:r>
        <w:rPr>
          <w:sz w:val="16"/>
          <w:szCs w:val="16"/>
          <w:lang w:val="ru-RU"/>
        </w:rPr>
        <w:t>Функциональные обязанности врача-нарколога в наркостационаре предполагаю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казание лечебно-диагностической помощи курируемым боль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оказание помощи курируемым больным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в решении социально-бытовых, производственных, семейных вопроса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овышение квалифика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трогое соблюдение норм врачебной этики, деонтолог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.  </w:t>
      </w:r>
      <w:r>
        <w:rPr>
          <w:sz w:val="16"/>
          <w:szCs w:val="16"/>
          <w:lang w:val="ru-RU"/>
        </w:rPr>
        <w:t>Заболеваемость населения определяют как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овокупность вновь возникших в данном году заболева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количество посещений медучреждений в данном год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распространенность заболеваний в данном год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общее количество обращений за медицинской помощью в данном год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. </w:t>
      </w:r>
      <w:r>
        <w:rPr>
          <w:sz w:val="16"/>
          <w:szCs w:val="16"/>
          <w:lang w:val="ru-RU"/>
        </w:rPr>
        <w:t xml:space="preserve">Основные показатели эффективности работы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стационарных наркологических учрежд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беспеченность населения наркологическими койк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укомплектованность стационара медицинским персонал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длительность пребывания больных в стационар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агрузка врача психиатра-нарколог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ы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. </w:t>
      </w:r>
      <w:r>
        <w:rPr>
          <w:sz w:val="16"/>
          <w:szCs w:val="16"/>
          <w:lang w:val="ru-RU"/>
        </w:rPr>
        <w:t>Диспансерному учету подлежат все перечисленные контингенты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больных алкоголизм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бытовых пьяниц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больных с алкогольными психоз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больных наркоманиями, токсикомания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. </w:t>
      </w:r>
      <w:r>
        <w:rPr>
          <w:sz w:val="16"/>
          <w:szCs w:val="16"/>
          <w:lang w:val="ru-RU"/>
        </w:rPr>
        <w:t>Профилактическому учету подлежат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больных алкоголизмом с длительной ремисси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бытовых пьяниц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лиц, у которых были зарегистрированы отдельные случа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емедицинского применения наркотических сред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лиц, замеченных в единичных случаях применения токсикоманических сред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9. </w:t>
      </w:r>
      <w:r>
        <w:rPr>
          <w:sz w:val="16"/>
          <w:szCs w:val="16"/>
          <w:lang w:val="ru-RU"/>
        </w:rPr>
        <w:t xml:space="preserve">Правовые нормы по вопросам найма и увольнения в государственных учреждениях </w:t>
        <w:tab/>
        <w:t>регламентирую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уголовным законодательств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риказами администра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КЗОТ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0. </w:t>
      </w:r>
      <w:r>
        <w:rPr>
          <w:sz w:val="16"/>
          <w:szCs w:val="16"/>
          <w:lang w:val="ru-RU"/>
        </w:rPr>
        <w:t xml:space="preserve">Общее усовершенствование врачей психиатров-наркологов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проводится не реже 1 раз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в 3 год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в 5 л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 7 л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 10 л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2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вопросы наркологии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1. </w:t>
      </w:r>
      <w:r>
        <w:rPr>
          <w:sz w:val="16"/>
          <w:szCs w:val="16"/>
          <w:lang w:val="ru-RU"/>
        </w:rPr>
        <w:t>Алкоголизм - это хроническое заболевание, характеризующее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рогредиентным течение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развитием патологического влечения к спиртным напитка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формированием абстинентного синдрома при прекращении употребления алкогол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развитием стойких соматоневрологических расстройств и психической деграда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2. </w:t>
      </w:r>
      <w:r>
        <w:rPr>
          <w:sz w:val="16"/>
          <w:szCs w:val="16"/>
          <w:lang w:val="ru-RU"/>
        </w:rPr>
        <w:t>Наркомания - это хроническое заболевани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вызванное потреблением препаратов или средств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официально отнесенных к списку наркотически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характеризующееся развитием психофизической зависимост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 медико-социальных последств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ерно а) и б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ерно а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3. </w:t>
      </w:r>
      <w:r>
        <w:rPr>
          <w:sz w:val="16"/>
          <w:szCs w:val="16"/>
          <w:lang w:val="ru-RU"/>
        </w:rPr>
        <w:t>Характеристика термина "наркотическое средство" включает следующие критер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медицинск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социальны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юридическ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ы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только а) и б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4. </w:t>
      </w:r>
      <w:r>
        <w:rPr>
          <w:sz w:val="16"/>
          <w:szCs w:val="16"/>
          <w:lang w:val="ru-RU"/>
        </w:rPr>
        <w:t>С ростом алкоголизма резко увеличивается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реступ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автодорожного травматиз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роизводственного травматиз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общей смертности насел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деторождаем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5. </w:t>
      </w:r>
      <w:r>
        <w:rPr>
          <w:sz w:val="16"/>
          <w:szCs w:val="16"/>
          <w:lang w:val="ru-RU"/>
        </w:rPr>
        <w:t>Патология, связанная с действием алкоголя на организм человека, зависи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т дозы и вида алкогол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от времени действия алкоголя а частоты злоупотребл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от пола и возраста употребляющего алкогол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от исходного состояния органов и систем организ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от всего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6. </w:t>
      </w:r>
      <w:r>
        <w:rPr>
          <w:sz w:val="16"/>
          <w:szCs w:val="16"/>
          <w:lang w:val="ru-RU"/>
        </w:rPr>
        <w:t xml:space="preserve">В основе патогенетических механизмов острого и хронического действия алкогол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на организм человека лежа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дистрофические изменения в клетках и тканя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нейробиотические процесс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екротические процесс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заместительные репаративные реак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ые механизм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7. </w:t>
      </w:r>
      <w:r>
        <w:rPr>
          <w:sz w:val="16"/>
          <w:szCs w:val="16"/>
          <w:lang w:val="ru-RU"/>
        </w:rPr>
        <w:t xml:space="preserve">К генетическим методам исследования, применяемым в наркологии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относятся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клинико-генеалогическ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изучения приемных дет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близнецов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цитогенетическ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изучения полусибс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8. </w:t>
      </w:r>
      <w:r>
        <w:rPr>
          <w:sz w:val="16"/>
          <w:szCs w:val="16"/>
          <w:lang w:val="ru-RU"/>
        </w:rPr>
        <w:t>Патогенетические механизмы формирования алкогольной зависимости обусловлен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врожденной недостаточностью системы эндогенный этанол - ацетальдегид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деградацией системы эндогенного синтеза ацетальдегида и этанол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арушением обмена катехоламин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арушением обмена серотонин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9. </w:t>
      </w:r>
      <w:r>
        <w:rPr>
          <w:sz w:val="16"/>
          <w:szCs w:val="16"/>
          <w:lang w:val="ru-RU"/>
        </w:rPr>
        <w:t xml:space="preserve">К внешним характерным признакам алкогольного синдрома плода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относятся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уменьшения окружности голов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широкой уплощенной переносицы, короткого нос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длинной верхней губ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узких глазных щел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заячьей губ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0. </w:t>
      </w:r>
      <w:r>
        <w:rPr>
          <w:sz w:val="16"/>
          <w:szCs w:val="16"/>
          <w:lang w:val="ru-RU"/>
        </w:rPr>
        <w:t>Население по отношению и употреблению наркотических средств дели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на не употребляющи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на потребляющи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а больных наркомани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ерно 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ерно б) и в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3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сихопатология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1. </w:t>
      </w:r>
      <w:r>
        <w:rPr>
          <w:sz w:val="16"/>
          <w:szCs w:val="16"/>
          <w:lang w:val="ru-RU"/>
        </w:rPr>
        <w:t>Классическая депрессивная триада характеризу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эмоциональным торможение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двигательным торможение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идеаторным торможение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чем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2.  </w:t>
      </w:r>
      <w:r>
        <w:rPr>
          <w:sz w:val="16"/>
          <w:szCs w:val="16"/>
          <w:lang w:val="ru-RU"/>
        </w:rPr>
        <w:t>Маниакальная триада характеризу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овышенным настроение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ускорением ассоциац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двигательным возбуждение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чем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3. </w:t>
      </w:r>
      <w:r>
        <w:rPr>
          <w:sz w:val="16"/>
          <w:szCs w:val="16"/>
          <w:lang w:val="ru-RU"/>
        </w:rPr>
        <w:t>Обсессивный синдром характеризу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возникновением чувств, мыслей, воспоминаний, влечени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двигательных актов и т.д. помимо жел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сознанием их болезненности, критическим отношением к ни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бессилием в противоборстве, преодолением ценой изнуряющих страда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чем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4. </w:t>
      </w:r>
      <w:r>
        <w:rPr>
          <w:sz w:val="16"/>
          <w:szCs w:val="16"/>
          <w:lang w:val="ru-RU"/>
        </w:rPr>
        <w:t xml:space="preserve">К навязчивостям, сопровождающимся тягостным аффектом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относятся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омнений и воспомина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редставлений и влеч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мудрствования и счет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трахов (фобий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чувства антипатии и опас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5. </w:t>
      </w:r>
      <w:r>
        <w:rPr>
          <w:sz w:val="16"/>
          <w:szCs w:val="16"/>
          <w:lang w:val="ru-RU"/>
        </w:rPr>
        <w:t>Синдром деперсонализации характеризуется всем перечисленным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расстройства самосознания личности, отчуждения психических свойств лич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нарушения созн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чувства изменения, утраты или раздвоения своего 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расстройства самосознания витальности и актив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расстройства самосознания целост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6. </w:t>
      </w:r>
      <w:r>
        <w:rPr>
          <w:sz w:val="16"/>
          <w:szCs w:val="16"/>
          <w:lang w:val="ru-RU"/>
        </w:rPr>
        <w:t>К расстройствам ориентировки относится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дезориентировки во времен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дезориентировки в ситуа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расстройства сознания личности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опровождающегося отчуждением психических свойств лич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расстройства ориентировки в мест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расстройства ориентировки в собственной лич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7. </w:t>
      </w:r>
      <w:r>
        <w:rPr>
          <w:sz w:val="16"/>
          <w:szCs w:val="16"/>
          <w:lang w:val="ru-RU"/>
        </w:rPr>
        <w:t>Истинным галлюцинациям свойственн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непроизвольное возникновение представл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роецирование их во вн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яркость, неотличимость от реальных предмет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чего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8. </w:t>
      </w:r>
      <w:r>
        <w:rPr>
          <w:sz w:val="16"/>
          <w:szCs w:val="16"/>
          <w:lang w:val="ru-RU"/>
        </w:rPr>
        <w:t>Мусситирующий (бормочущий) делирий проявляется всем перечисленным, исключа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овершение профессиональных движ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хаотическое беспорядочное возбуждение обычно в пределах постел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евнятное бессвязное бормотани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развитие на высоте возбуждения хореиформных гиперкинез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озможность развития карфолог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29. </w:t>
      </w:r>
      <w:r>
        <w:rPr>
          <w:sz w:val="16"/>
          <w:szCs w:val="16"/>
          <w:lang w:val="ru-RU"/>
        </w:rPr>
        <w:t>Делирий характеризуется всем перечисленным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кататонических включ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омрачения созн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аплыва пареидолий и сценоподобных зрительных галлюцинац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резко выраженных двигательных возбужд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 xml:space="preserve">преобладания зрительных галлюцинаций, возможности вербальных галлюцинаци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острого чувственного бреда, аффективных расстрой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0. </w:t>
      </w:r>
      <w:r>
        <w:rPr>
          <w:sz w:val="16"/>
          <w:szCs w:val="16"/>
          <w:lang w:val="ru-RU"/>
        </w:rPr>
        <w:t>Делирий возникает в структуре следующих заболева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имптоматических психоз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интоксикаций (в том числе алкогольных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 острой стадии эпидемического энцефалит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х перечисленны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 одного из перечисленны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4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обследования наркологических больных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1. </w:t>
      </w:r>
      <w:r>
        <w:rPr>
          <w:sz w:val="16"/>
          <w:szCs w:val="16"/>
          <w:lang w:val="ru-RU"/>
        </w:rPr>
        <w:t>Анамнестические сведения собирают, ид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т прошлого к настоящем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от настоящего к прошлом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ерно и то, и друг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е верно ни то, ни друг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2. </w:t>
      </w:r>
      <w:r>
        <w:rPr>
          <w:sz w:val="16"/>
          <w:szCs w:val="16"/>
          <w:lang w:val="ru-RU"/>
        </w:rPr>
        <w:t xml:space="preserve">Все перечисленные преморбидные личностные черты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препятствуют развитию алкогольной болезни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экстравертирован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уравновешен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социальной интегрирован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инфантилиз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3. </w:t>
      </w:r>
      <w:r>
        <w:rPr>
          <w:sz w:val="16"/>
          <w:szCs w:val="16"/>
          <w:lang w:val="ru-RU"/>
        </w:rPr>
        <w:t>Анамнестические данные о начале приобщения к алкоголю позволяют суди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б изначальной толерантности к алкогол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об особенностях клиники опьян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о реактивности организма к алкогол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обо всем перечисленн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 об одном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4. </w:t>
      </w:r>
      <w:r>
        <w:rPr>
          <w:sz w:val="16"/>
          <w:szCs w:val="16"/>
          <w:lang w:val="ru-RU"/>
        </w:rPr>
        <w:t>Биохимическое исследование крови проводи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для выявления биохимических сдвигов, характерных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для различных психических заболеваний (шизофрении, МДП, алкоголизма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для определения содержания лития для соответствующей терап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для определения функции печени при терапии психотропными средств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для всего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 для чего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5. </w:t>
      </w:r>
      <w:r>
        <w:rPr>
          <w:sz w:val="16"/>
          <w:szCs w:val="16"/>
          <w:lang w:val="ru-RU"/>
        </w:rPr>
        <w:t xml:space="preserve">При алкогольной невропати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обнаруживаются следующие неврологические наруш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расстройства глубокой чувствитель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снижение болевой и тактильной чувствитель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аретические изменения мускулатур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ы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 одно из перечисленны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5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коголизм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6. </w:t>
      </w:r>
      <w:r>
        <w:rPr>
          <w:sz w:val="16"/>
          <w:szCs w:val="16"/>
          <w:lang w:val="ru-RU"/>
        </w:rPr>
        <w:t>К патогенетическим факторам формирования алкоголизма относя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нарушение обмена катехоламинов и серотонин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изменение функций эндогенной опиатной систем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реморбидную структуру характера индивидуу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ерно а) и в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7. </w:t>
      </w:r>
      <w:r>
        <w:rPr>
          <w:sz w:val="16"/>
          <w:szCs w:val="16"/>
          <w:lang w:val="ru-RU"/>
        </w:rPr>
        <w:t xml:space="preserve">Степень прогредиентности алкоголизма - самый надежный критери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для разделения заболевания на различные варианты течения -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зависит от всего перечисленного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возраста начала злоупотребления алкоголем и вида употребляемых напитк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ола индивидуу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реморбидных личностных особенност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еренесенных в прошлом или сопутствующих соматических заболева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уровня образования индивидуу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8. </w:t>
      </w:r>
      <w:r>
        <w:rPr>
          <w:sz w:val="16"/>
          <w:szCs w:val="16"/>
          <w:lang w:val="ru-RU"/>
        </w:rPr>
        <w:t>Понятие "патологическое влечение к алкоголю" соответству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активному стремлению больных алкоголизмом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к употреблению спиртного вне интоксикации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которое в большинстве случаев носит неосознанный характер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неспособности больных прекратить употребление спиртных напитков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в пределах алкогольного эксцесса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езависимо от изначально выпитой дозы и ситуа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еодолимому стремлению продолжить выпивку после определенной доз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 xml:space="preserve">стремлению к употреблению алкоголя на фоне физических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еврологических или психических расстройств после абузус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му перечисленном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39. </w:t>
      </w:r>
      <w:r>
        <w:rPr>
          <w:sz w:val="16"/>
          <w:szCs w:val="16"/>
          <w:lang w:val="ru-RU"/>
        </w:rPr>
        <w:t xml:space="preserve">Для симптома вторичного влечения к алкоголю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в структуре похмельного синдрома (стремление к опохмелению)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характерно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интенсивного влечения к опохмелени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употребления алкоголя с целью устранения тяжелого физического состояни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после предыдущего алкогольного эксцесс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желания вернуть "привычную работоспособность"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тремления снять аффективную напряженнос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употребления алкоголя с целью устранения психотических расстрой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0. </w:t>
      </w:r>
      <w:r>
        <w:rPr>
          <w:sz w:val="16"/>
          <w:szCs w:val="16"/>
          <w:lang w:val="ru-RU"/>
        </w:rPr>
        <w:t xml:space="preserve">Понятие "измененная толерантность к алкоголю" при алкоголизме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характеризуется всеми перечисленными утверждениями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необходимости повышения дозы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для достижения того же самого эффекта опьян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изменения переносимости алкоголя соответственно динамике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(переходу в следующую стадию) заболе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изменения переносимости алкогол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в период соматического или психического заболевания, переутомл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 xml:space="preserve">изменения переносимости алкоголя при эмоциональном напряжении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в ситуациях, когда больные не хотят выглядеть "опьяневшими"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1. </w:t>
      </w:r>
      <w:r>
        <w:rPr>
          <w:sz w:val="16"/>
          <w:szCs w:val="16"/>
          <w:lang w:val="ru-RU"/>
        </w:rPr>
        <w:t>Для алкогольных амнезий характерно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вязи с алкогольным эксцесс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лакунарности, фрагментар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сохранности ориентировки в местонахожден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охранения моторик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расстройства самосозн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2. </w:t>
      </w:r>
      <w:r>
        <w:rPr>
          <w:sz w:val="16"/>
          <w:szCs w:val="16"/>
          <w:lang w:val="ru-RU"/>
        </w:rPr>
        <w:t>Для симптома тотальной амнезии характерн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возникновение на фоне выраженных нарушений моторик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запамятывание значительной части периода опьян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развитие на фоне сниженной толерантности при приеме небольших доз алкогол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оявление на этапе III стадии алкоголиз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3. </w:t>
      </w:r>
      <w:r>
        <w:rPr>
          <w:sz w:val="16"/>
          <w:szCs w:val="16"/>
          <w:lang w:val="ru-RU"/>
        </w:rPr>
        <w:t>Для псевдозапоев характерно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ериодов ежедневного употребления алкоголя от 2-3 до 7-12 дн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связи начала и окончания алкогольного эксцесса с внешними фактор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сохранения толерантности в течение всего периода употребления алкогол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охранности влечения к алкоголю после запоя в течение некоторого времен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 xml:space="preserve">отчетливого изменения психического и физического состояни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за несколько дней до псевдозапо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4. </w:t>
      </w:r>
      <w:r>
        <w:rPr>
          <w:sz w:val="16"/>
          <w:szCs w:val="16"/>
          <w:lang w:val="ru-RU"/>
        </w:rPr>
        <w:t>Для алкогольной деградации характерн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эмоциональное огрубление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 исчезновением семейных и общественных привязанност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интеллектуально - мнестическое снижени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упадок инициативы и работоспособност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 невозможностью систематически трудить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утрата морально-нравственных ценност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5. </w:t>
      </w:r>
      <w:r>
        <w:rPr>
          <w:sz w:val="16"/>
          <w:szCs w:val="16"/>
          <w:lang w:val="ru-RU"/>
        </w:rPr>
        <w:t xml:space="preserve">Синдром физической зависимости при алкоголизме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отражает стремление больного изменить в своем состояни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се перечисленное, за исключение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устранения тяжелого физического состояни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от предыдущего алкогольного эксцесс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желания ощутить "привычную" работоспособнос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улучшения душевного состоя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ормализации сомато-неврологического состоя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желания расслабиться, уйти от невзгод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6. </w:t>
      </w:r>
      <w:r>
        <w:rPr>
          <w:sz w:val="16"/>
          <w:szCs w:val="16"/>
          <w:lang w:val="ru-RU"/>
        </w:rPr>
        <w:t xml:space="preserve">Для судорожных припадков в структуре алкогольного абстинентного синдрома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 отличие от эпилепсии, характерно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реобладания тонической фазы в картине припадк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стереотипности припадк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развития психомоторного возбуждения после припадк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отсутствия на ЭЭГ характерных для эпилепсии измен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7. </w:t>
      </w:r>
      <w:r>
        <w:rPr>
          <w:sz w:val="16"/>
          <w:szCs w:val="16"/>
          <w:lang w:val="ru-RU"/>
        </w:rPr>
        <w:t>Острые алкогольные психозы включают в себя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делир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галлюциноз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араноид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бреда рев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8. </w:t>
      </w:r>
      <w:r>
        <w:rPr>
          <w:sz w:val="16"/>
          <w:szCs w:val="16"/>
          <w:lang w:val="ru-RU"/>
        </w:rPr>
        <w:t>Для алкоголизма у подростков характерно все перечисленное, исключа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формирование заболевания в сжатые срок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быстрый рост изначально высокой толерант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чрезвычайно высокую интенсивность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первичного патологического влечения к алкогол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реобладание вторичных форм патологического влечения к алкогол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отсутствие тяжелых похмельных состоя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49. </w:t>
      </w:r>
      <w:r>
        <w:rPr>
          <w:sz w:val="16"/>
          <w:szCs w:val="16"/>
          <w:lang w:val="ru-RU"/>
        </w:rPr>
        <w:t xml:space="preserve">Для клиники алкоголизма у лиц пожилого возраста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характерно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нижения влечения и толерантности к алкогол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укорочения и урежения запое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реобладания соматических расстройств в структуре похмельного синдро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реобладания в опьянении эксплозив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затяжного характера абстинентного синдро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0. </w:t>
      </w:r>
      <w:r>
        <w:rPr>
          <w:sz w:val="16"/>
          <w:szCs w:val="16"/>
          <w:lang w:val="ru-RU"/>
        </w:rPr>
        <w:t>Особенностями клиники алкоголизма у женщин являются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замедленного темпа формиро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тенденции к раннему возникновению периодичности в течение заболе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реобладания одиночного пьянств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тойких психопатологических расстройств в абстинентном состоян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редуцированности идеаторного компонента патологического влечения к алкогол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6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комании и токсикомании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1. </w:t>
      </w:r>
      <w:r>
        <w:rPr>
          <w:sz w:val="16"/>
          <w:szCs w:val="16"/>
          <w:lang w:val="ru-RU"/>
        </w:rPr>
        <w:t>Термин "наркотик" примени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sz w:val="16"/>
          <w:szCs w:val="16"/>
          <w:lang w:val="ru-RU"/>
        </w:rPr>
        <w:tab/>
        <w:t>а)</w:t>
        <w:tab/>
        <w:t xml:space="preserve">к тем веществам или лекарственным средствам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которые признаны законом наркотически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ко всем веществам или лекарственным средствам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пособным вызывать зависимос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и к тем, и к други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и к тем, ни к други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2. </w:t>
      </w:r>
      <w:r>
        <w:rPr>
          <w:sz w:val="16"/>
          <w:szCs w:val="16"/>
          <w:lang w:val="ru-RU"/>
        </w:rPr>
        <w:t>Диагноз "наркомания" включает совокупность признак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немедицинское применение веществ или лекарственных средств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признанных законом наркотически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развитие психо-физической зависим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оявление медико-социальных последств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х перечисленны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ерно а) и б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3. </w:t>
      </w:r>
      <w:r>
        <w:rPr>
          <w:sz w:val="16"/>
          <w:szCs w:val="16"/>
          <w:lang w:val="ru-RU"/>
        </w:rPr>
        <w:t xml:space="preserve">К классу веществ, способных вызывать зависимость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относят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группы амфетамина и других психостимулятор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веществ гипнотического и седативного действ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галлюциногенных веще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ейролептических сред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4. </w:t>
      </w:r>
      <w:r>
        <w:rPr>
          <w:sz w:val="16"/>
          <w:szCs w:val="16"/>
          <w:lang w:val="ru-RU"/>
        </w:rPr>
        <w:t>Ведущими звеньями патогенеза наркоманий являются все перечисленны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нарушения функции катехоламиновой систем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нарушения транспорта ионов кальция через мембраны нервных клеток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арушения обмена серотонин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ерестройки оплатных рецептор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арушения обмена витаминов группы 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5. </w:t>
      </w:r>
      <w:r>
        <w:rPr>
          <w:sz w:val="16"/>
          <w:szCs w:val="16"/>
          <w:lang w:val="ru-RU"/>
        </w:rPr>
        <w:t xml:space="preserve">К специфическим наркоманическим синдромам относятся все перечисленные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кроме синдро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измененной реактив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сихической зависим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физической зависим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оследствий злоупотребления наркотик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6. </w:t>
      </w:r>
      <w:r>
        <w:rPr>
          <w:sz w:val="16"/>
          <w:szCs w:val="16"/>
          <w:lang w:val="ru-RU"/>
        </w:rPr>
        <w:t>Начало формирования наркомании определяется всем перечисленным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абстинентного синдро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благоприятного сдвига в психическом и физическом самочувстви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под действием наркотик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редпочтения определенному наркотик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регулярности приема наркотик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угасания первоначального эффекта наркотик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7. </w:t>
      </w:r>
      <w:r>
        <w:rPr>
          <w:sz w:val="16"/>
          <w:szCs w:val="16"/>
          <w:lang w:val="ru-RU"/>
        </w:rPr>
        <w:t>Физическая зависимость развивается ко всем перечисленным средствам, исключа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пиат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барбитурат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кокаин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эфедрон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гашиш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8. </w:t>
      </w:r>
      <w:r>
        <w:rPr>
          <w:sz w:val="16"/>
          <w:szCs w:val="16"/>
          <w:lang w:val="ru-RU"/>
        </w:rPr>
        <w:t xml:space="preserve">Формирование абстинентного синдрома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свидетельствует о становлении всех перечисленных состояний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I стадии наркоман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II стадии наркоман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синдрома физической зависим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ерно б) и в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59. </w:t>
      </w:r>
      <w:r>
        <w:rPr>
          <w:sz w:val="16"/>
          <w:szCs w:val="16"/>
          <w:lang w:val="ru-RU"/>
        </w:rPr>
        <w:t>III стадия наркомании характеризу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нарастанием истощения систем, определявших симптоматику болезн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нарастанием последствий постоянной наркотиза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и тем, и други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и тем, ни други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0. </w:t>
      </w:r>
      <w:r>
        <w:rPr>
          <w:sz w:val="16"/>
          <w:szCs w:val="16"/>
          <w:lang w:val="ru-RU"/>
        </w:rPr>
        <w:t>Наркотические вещества или их метаболиты можно обнаружи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в слюн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в моч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 кров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 пот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о всем перечисленн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1. </w:t>
      </w:r>
      <w:r>
        <w:rPr>
          <w:sz w:val="16"/>
          <w:szCs w:val="16"/>
          <w:lang w:val="ru-RU"/>
        </w:rPr>
        <w:t>Принцип этапности лечения больных наркоманией подразумева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предварительный этап - дезинтоксикация общеукрепляющей терапие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в сочетании с отнятием наркотического веществ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основной этап - активное антинаркотическое лечени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оддерживающая терап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>г) медико-социальная реабилитац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д</w:t>
      </w:r>
      <w:r>
        <w:rPr>
          <w:sz w:val="16"/>
          <w:szCs w:val="16"/>
          <w:lang w:val="ru-RU"/>
        </w:rPr>
        <w:t>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2. </w:t>
      </w:r>
      <w:r>
        <w:rPr>
          <w:sz w:val="16"/>
          <w:szCs w:val="16"/>
          <w:lang w:val="ru-RU"/>
        </w:rPr>
        <w:t>Реабилитация больных наркоманией предусматрива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организацию услови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для полноценного комплексного поддерживающего лечения больны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сихологический тренинг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социальную помощ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3. </w:t>
      </w:r>
      <w:r>
        <w:rPr>
          <w:sz w:val="16"/>
          <w:szCs w:val="16"/>
          <w:lang w:val="ru-RU"/>
        </w:rPr>
        <w:t xml:space="preserve">Основными клиническими дифференциально-диагностическими признаками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отличающими острые интоксикационные гашишные психозы от кокаиновых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являются все перечисленные, исключа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резкое чувство голод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овышенную жажд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арушение созн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активизацию интеллектуальной деятель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снижение нейромускулярной функ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4. </w:t>
      </w:r>
      <w:r>
        <w:rPr>
          <w:sz w:val="16"/>
          <w:szCs w:val="16"/>
          <w:lang w:val="ru-RU"/>
        </w:rPr>
        <w:t>Хроническое употребление амфетаминов приводи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к дистроф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к изъязвлению кожных покров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к депрессия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к нарушениям сн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ко всему перечисленному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5. </w:t>
      </w:r>
      <w:r>
        <w:rPr>
          <w:sz w:val="16"/>
          <w:szCs w:val="16"/>
          <w:lang w:val="ru-RU"/>
        </w:rPr>
        <w:t>Схема лечения токсикоманий включа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дезинтоксикационную терапию и купирование абстинентного синдро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терапию соматических неврологических, психических осложн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собственно противотоксикоманическое лечени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оддерживающую и противорецидивную терапи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6. </w:t>
      </w:r>
      <w:r>
        <w:rPr>
          <w:sz w:val="16"/>
          <w:szCs w:val="16"/>
          <w:lang w:val="ru-RU"/>
        </w:rPr>
        <w:t xml:space="preserve">Для механизма действия средств бытовой и промышленной хими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наиболее характерн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накапливание в тканях и последующее поступление в кров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попадание через сеть легочных сосудов в кровь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 по малому кругу кровообращения непосредственно в головной мозг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метаболизии в печени с поступлением продуктов распада в желчный пузыр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чего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. </w:t>
      </w:r>
      <w:r>
        <w:rPr>
          <w:sz w:val="16"/>
          <w:szCs w:val="16"/>
          <w:lang w:val="ru-RU"/>
        </w:rPr>
        <w:t xml:space="preserve">Для делириозных расстройств в структуре острой интоксикаци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средствами бытовой и промышленной химии характерно все перечисленное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ценоподобности, красочности, обилия расстройств восприят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аффективной насыщен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оследовательно сменяющих друг друга картин с определенным сюжет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 xml:space="preserve">содержания галлюцинаци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е влияющих на аффективное состояние и поведение больных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изменчивости и подвижности галлюцинаторных образ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8. </w:t>
      </w:r>
      <w:r>
        <w:rPr>
          <w:sz w:val="16"/>
          <w:szCs w:val="16"/>
          <w:lang w:val="ru-RU"/>
        </w:rPr>
        <w:t xml:space="preserve">Дезинтоксикационные мероприяти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при тяжелом состоянии острой интоксикации средствами бытово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и промышленной химии включают все перечисленное, исключа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форсированный диурез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внутривенное введение полиионных раствор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азначение витаминов, ноотроп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гипервентиляцию легких с подачей кислород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применение кортикостероидных препарат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69. </w:t>
      </w:r>
      <w:r>
        <w:rPr>
          <w:sz w:val="16"/>
          <w:szCs w:val="16"/>
          <w:lang w:val="ru-RU"/>
        </w:rPr>
        <w:t>Актуализация патологического влечения к курению табака проявля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остоянным присутствием в сознании мысленного желания курения табак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оявлением вкусовых и обонятельных расстрой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егетативно-сосудистыми расстройств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0. </w:t>
      </w:r>
      <w:r>
        <w:rPr>
          <w:sz w:val="16"/>
          <w:szCs w:val="16"/>
          <w:lang w:val="ru-RU"/>
        </w:rPr>
        <w:t>При лечении табачной зависимости используют все перечисленное, исключа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никотинзаместительную терапи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рефлексотерапи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аверсионную терапи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терапию нейролептик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психотерапию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 7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лактика наркологических заболеваний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1. </w:t>
      </w:r>
      <w:r>
        <w:rPr>
          <w:sz w:val="16"/>
          <w:szCs w:val="16"/>
          <w:lang w:val="ru-RU"/>
        </w:rPr>
        <w:t>Наиболее адекватным определению понятия "Профилактика" отвечае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система медицинских мер, направленных на предупреждение заболевани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охрану здоровья насел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комплексная система государственных, социально-экономических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медико-санитарных, психолого-педагогических мероприятий, направленных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а предупреждение заболеваний, на всемерное улучшение здоровья насел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комплексная система санитарно-гигиенических, медицинских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и государственных мероприятий, направленных на предупреждение заболевани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 всемерное укрепление здоровья насел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2. </w:t>
      </w:r>
      <w:r>
        <w:rPr>
          <w:sz w:val="16"/>
          <w:szCs w:val="16"/>
          <w:lang w:val="ru-RU"/>
        </w:rPr>
        <w:t>Первичная профилактика наркологических заболеваний - эт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система мер, направленных на раннюю диагностику болезне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выявление групп высокого риска, применение лечебных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 корригирующих мероприят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система мер воздействия на причину, условия развития болезне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ли на повышение устойчивости организма человека к неблагоприятным фактора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система мер, направленных на выявление и лечение больных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держивание темпа прогредиентности, предупреждение рецидив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3. </w:t>
      </w:r>
      <w:r>
        <w:rPr>
          <w:sz w:val="16"/>
          <w:szCs w:val="16"/>
          <w:lang w:val="ru-RU"/>
        </w:rPr>
        <w:t>Вторичная профилактика наркологических заболеваний - эт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система мер, направленных на раннюю диагностику болезне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выявление групп риска, применение лечебных и корригирующих мероприят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система мер воздействия на причину, условия развития болезне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ли на повышение устойчивости организма человека к неблагоприятным фактора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система мер, направленных на выявление и лечение больных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держивание темпа прогредиентности, предупреждение рецидив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4. </w:t>
      </w:r>
      <w:r>
        <w:rPr>
          <w:sz w:val="16"/>
          <w:szCs w:val="16"/>
          <w:lang w:val="ru-RU"/>
        </w:rPr>
        <w:t>Третичная профилактика наркологических заболеваний - эт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система мер, направленных на раннюю диагностику болезне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выявление групп риска, применение лечебных и корригирующих мероприят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система мер воздействия на причину, условия развития болезне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или на повышение устойчивости организма человека к неблагоприятным фактора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система мер, направленных на выявление и лечение больных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держивание темпа прогредиентности, предупреждение рецидив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5. </w:t>
      </w:r>
      <w:r>
        <w:rPr>
          <w:sz w:val="16"/>
          <w:szCs w:val="16"/>
          <w:lang w:val="ru-RU"/>
        </w:rPr>
        <w:t xml:space="preserve">Предметом профилактики в наркологии являются наркологические заболевания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которые можно определить как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 xml:space="preserve">заболевания, связанные с приемом алкоголя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аркотических и токсикоманических сред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заболевания, связанные с приемом алкоголя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аркотических и других одурманивающих сред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заболевания, общим признаком которых является развитие зависимости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 xml:space="preserve">от веществ, оказывающих особое влияние на психику человека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его нервную систему, соматическое состояние и здоровье в цел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8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чение наркологических заболеваний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6. </w:t>
      </w:r>
      <w:r>
        <w:rPr>
          <w:sz w:val="16"/>
          <w:szCs w:val="16"/>
          <w:lang w:val="ru-RU"/>
        </w:rPr>
        <w:t xml:space="preserve">Основным и наиболее эффективным методом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sz w:val="16"/>
          <w:szCs w:val="16"/>
          <w:lang w:val="ru-RU"/>
        </w:rPr>
        <w:tab/>
        <w:t xml:space="preserve">используемым в преодолении анозогнозии у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наркологических </w:t>
      </w:r>
      <w:r>
        <w:rPr>
          <w:sz w:val="16"/>
          <w:szCs w:val="16"/>
          <w:lang w:val="ru-RU"/>
        </w:rPr>
        <w:t>больных, явля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лекарственная специфическая терап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сихотерап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еспецифическая лекарственная терап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симптоматическая терап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7. </w:t>
      </w:r>
      <w:r>
        <w:rPr>
          <w:sz w:val="16"/>
          <w:szCs w:val="16"/>
          <w:lang w:val="ru-RU"/>
        </w:rPr>
        <w:t>Общая схема лечения больных алкоголизмом включает в себя этап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рерывания запоя и купирования абстинентного синдро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специфического антиалкогольного леч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оддерживающего амбулаторного леч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ы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8. </w:t>
      </w:r>
      <w:r>
        <w:rPr>
          <w:sz w:val="16"/>
          <w:szCs w:val="16"/>
          <w:lang w:val="ru-RU"/>
        </w:rPr>
        <w:t>Главные принципы антиалкогольного лечения включают в себ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терапию на ранних этапах болезн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равильный выбор формы лечения (амбулаторного или стационарного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ыработку установки на полное воздержание от алкогол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79. </w:t>
      </w:r>
      <w:r>
        <w:rPr>
          <w:sz w:val="16"/>
          <w:szCs w:val="16"/>
          <w:lang w:val="ru-RU"/>
        </w:rPr>
        <w:t xml:space="preserve">При купировании алкогольного абстинентного синдрома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используются все перечисленные средства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витамин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олиионных раствор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антибиотик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ноотроп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метаболитных средст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0. </w:t>
      </w:r>
      <w:r>
        <w:rPr>
          <w:sz w:val="16"/>
          <w:szCs w:val="16"/>
          <w:lang w:val="ru-RU"/>
        </w:rPr>
        <w:t xml:space="preserve">К дезинтоксикационным средствам, применяемым в наркологической практике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относя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тиоловые препарат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гипертонические раствор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лазмозаменяющие раствор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полиионные раствор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ы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1. </w:t>
      </w:r>
      <w:r>
        <w:rPr>
          <w:sz w:val="16"/>
          <w:szCs w:val="16"/>
          <w:lang w:val="ru-RU"/>
        </w:rPr>
        <w:t>Эффективность лечения алкоголизма методом имплантации препарата эсперал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обуславливается всеми факторами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сихотерапевтического эффект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sz w:val="16"/>
          <w:szCs w:val="16"/>
          <w:lang w:val="ru-RU"/>
        </w:rPr>
        <w:tab/>
        <w:t>б)</w:t>
        <w:tab/>
        <w:t>химико-биологической активности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препарат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установок больного на длительную трезвос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мощной психотерапевтической подготовк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2. </w:t>
      </w:r>
      <w:r>
        <w:rPr>
          <w:sz w:val="16"/>
          <w:szCs w:val="16"/>
          <w:lang w:val="ru-RU"/>
        </w:rPr>
        <w:t>Понятие "психотерапия" включает в себ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сихическое воздействие в бодрствующем состоян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сихическое воздействие в гипноз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оздействие средо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ничего из перечислен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3. </w:t>
      </w:r>
      <w:r>
        <w:rPr>
          <w:sz w:val="16"/>
          <w:szCs w:val="16"/>
          <w:lang w:val="ru-RU"/>
        </w:rPr>
        <w:t>Самовнушение включает в себя все перечисленные методики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аутотренинг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медита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арадоксальной интенц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аутогипноз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4. </w:t>
      </w:r>
      <w:r>
        <w:rPr>
          <w:sz w:val="16"/>
          <w:szCs w:val="16"/>
          <w:lang w:val="ru-RU"/>
        </w:rPr>
        <w:t>В.М.Бехтере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занимался психоанализом алкоголизм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заложил основы отечественной религиозной психотерапи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занимался с группами пациент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 xml:space="preserve">занимался объективным рефлексологическим изучением личности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обучал приемам самовнуш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5. </w:t>
      </w:r>
      <w:r>
        <w:rPr>
          <w:sz w:val="16"/>
          <w:szCs w:val="16"/>
          <w:lang w:val="ru-RU"/>
        </w:rPr>
        <w:t>Внутренняя картина болезни включает в себ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данные рентгенологического исследо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все то, что удается получить с помощью биохимического исследо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се то же самое, что и субъективные жалобы больног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 xml:space="preserve">то, что знает больной о своей болезни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sz w:val="16"/>
          <w:szCs w:val="16"/>
          <w:lang w:val="ru-RU"/>
        </w:rPr>
        <w:tab/>
        <w:tab/>
        <w:t>а также вс</w:t>
      </w:r>
      <w:r>
        <w:rPr>
          <w:rFonts w:cs="Times New Roman" w:ascii="Times New Roman" w:hAnsi="Times New Roman"/>
          <w:sz w:val="16"/>
          <w:szCs w:val="16"/>
          <w:lang w:val="ru-RU"/>
        </w:rPr>
        <w:t>я</w:t>
      </w:r>
      <w:r>
        <w:rPr>
          <w:sz w:val="16"/>
          <w:szCs w:val="16"/>
          <w:lang w:val="ru-RU"/>
        </w:rPr>
        <w:t xml:space="preserve"> масс</w:t>
      </w:r>
      <w:r>
        <w:rPr>
          <w:rFonts w:cs="Times New Roman" w:ascii="Times New Roman" w:hAnsi="Times New Roman"/>
          <w:sz w:val="16"/>
          <w:szCs w:val="16"/>
          <w:lang w:val="ru-RU"/>
        </w:rPr>
        <w:t>а</w:t>
      </w:r>
      <w:r>
        <w:rPr>
          <w:sz w:val="16"/>
          <w:szCs w:val="16"/>
          <w:lang w:val="ru-RU"/>
        </w:rPr>
        <w:t xml:space="preserve"> болезненных, тягостных ощущен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6. </w:t>
      </w:r>
      <w:r>
        <w:rPr>
          <w:sz w:val="16"/>
          <w:szCs w:val="16"/>
          <w:lang w:val="ru-RU"/>
        </w:rPr>
        <w:t>Основные задачи, решаемые в процессе групповой психотерапии, - эт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тработка элементов коммуникативной деятельност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тренировка нарушенных функци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переоценка иерархии значимых ценност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7. </w:t>
      </w:r>
      <w:r>
        <w:rPr>
          <w:sz w:val="16"/>
          <w:szCs w:val="16"/>
          <w:lang w:val="ru-RU"/>
        </w:rPr>
        <w:t>Под рефлексотерапией понимают систему лечебного воздействия на организм метод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укалы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рижиг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оздействия электрическим ток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холод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м перечисленны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8. </w:t>
      </w:r>
      <w:r>
        <w:rPr>
          <w:sz w:val="16"/>
          <w:szCs w:val="16"/>
          <w:lang w:val="ru-RU"/>
        </w:rPr>
        <w:t>Классические каналы - меридианы рефлексотерапии представляют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анатомические образо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морфологические структур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функциональные связи между системами и органами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89. </w:t>
      </w:r>
      <w:r>
        <w:rPr>
          <w:sz w:val="16"/>
          <w:szCs w:val="16"/>
          <w:lang w:val="ru-RU"/>
        </w:rPr>
        <w:t>К биологически активным веществам относя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алкалоид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витамины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антраценпроизводящи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верно а) и б)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д)</w:t>
        <w:tab/>
        <w:t>все перечисленны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90. </w:t>
      </w:r>
      <w:r>
        <w:rPr>
          <w:sz w:val="16"/>
          <w:szCs w:val="16"/>
          <w:lang w:val="ru-RU"/>
        </w:rPr>
        <w:t xml:space="preserve">Трансцеребральный электрофорез микроэлементов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приводит ко всему перечисленному, 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восполнения в организме недостатка микроэлемент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транквилизирующего эффекта катионов магния и лит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 xml:space="preserve">позитивного действия низкочастотных гальванических токов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на подкорковый отдел мозга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аверсионной реакции на алкогол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9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тиза в наркологии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91. </w:t>
      </w:r>
      <w:r>
        <w:rPr>
          <w:sz w:val="16"/>
          <w:szCs w:val="16"/>
          <w:lang w:val="ru-RU"/>
        </w:rPr>
        <w:t xml:space="preserve">При проведении медицинского освидетельствовани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для установления факта употребления алкоголя и состояния опьянения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необходимо руководствоваться всей следующей регламентирующей документацией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кром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приказа Минздр</w:t>
      </w:r>
      <w:r>
        <w:rPr>
          <w:rFonts w:cs="Times New Roman" w:ascii="Times New Roman" w:hAnsi="Times New Roman"/>
          <w:sz w:val="16"/>
          <w:szCs w:val="16"/>
          <w:lang w:val="ru-RU"/>
        </w:rPr>
        <w:t>авсоцразвития № 1 от 10.01.2006 г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приказа Минздрав</w:t>
      </w:r>
      <w:r>
        <w:rPr>
          <w:rFonts w:cs="Times New Roman" w:ascii="Times New Roman" w:hAnsi="Times New Roman"/>
          <w:sz w:val="16"/>
          <w:szCs w:val="16"/>
          <w:lang w:val="ru-RU"/>
        </w:rPr>
        <w:t>соцразвития РФ № 308 от 14.07.2003 г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ременной инструкции Минздрава СССР от 01.09.88 г. N 06-14/33-14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с изменениями от 2003 г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  <w:t>методических указаний Минздрава СССР от 01.09.88 г. N 06-14/33-14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ab/>
        <w:t xml:space="preserve">д) приказа Минздравсоцразвития № 225ан от 09.04.10 г.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92. </w:t>
      </w:r>
      <w:r>
        <w:rPr>
          <w:sz w:val="16"/>
          <w:szCs w:val="16"/>
          <w:lang w:val="ru-RU"/>
        </w:rPr>
        <w:t xml:space="preserve">Поводом для отказа в медицинском освидетельствовании на опьянение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может служи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отсутствие официального сопровождающего при наличии официального направле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отсутствие письменного направления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когда освидетельствуемый доставляется работником правоохранительных органов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в</w:t>
      </w:r>
      <w:r>
        <w:rPr>
          <w:sz w:val="16"/>
          <w:szCs w:val="16"/>
          <w:lang w:val="ru-RU"/>
        </w:rPr>
        <w:t>)</w:t>
        <w:tab/>
        <w:t>личное обращение при отсутствии документа, удостоверяющего личность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sz w:val="16"/>
          <w:szCs w:val="16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г</w:t>
      </w:r>
      <w:r>
        <w:rPr>
          <w:sz w:val="16"/>
          <w:szCs w:val="16"/>
          <w:lang w:val="ru-RU"/>
        </w:rPr>
        <w:t>)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93. </w:t>
      </w:r>
      <w:r>
        <w:rPr>
          <w:sz w:val="16"/>
          <w:szCs w:val="16"/>
          <w:lang w:val="ru-RU"/>
        </w:rPr>
        <w:t xml:space="preserve">В случаях отказа освидетельствуемого от выполнения тех или иных инструкций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и лабораторного обследования необходим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убедить его в целесообразности обследования или провести его насильственно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 xml:space="preserve">заполнить все пункты протокола медицинского освидетельствования, 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>сделав соответствующие пометки об отказ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госпитализировать испытуемого для проведения соответствующего обследо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г)</w:t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оформить отказ от</w:t>
      </w:r>
      <w:r>
        <w:rPr>
          <w:sz w:val="16"/>
          <w:szCs w:val="16"/>
          <w:lang w:val="ru-RU"/>
        </w:rPr>
        <w:t xml:space="preserve"> проведени</w:t>
      </w:r>
      <w:r>
        <w:rPr>
          <w:rFonts w:cs="Times New Roman" w:ascii="Times New Roman" w:hAnsi="Times New Roman"/>
          <w:sz w:val="16"/>
          <w:szCs w:val="16"/>
          <w:lang w:val="ru-RU"/>
        </w:rPr>
        <w:t>я медицинского освидетельство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94. </w:t>
      </w:r>
      <w:r>
        <w:rPr>
          <w:sz w:val="16"/>
          <w:szCs w:val="16"/>
          <w:lang w:val="ru-RU"/>
        </w:rPr>
        <w:t>При решении вопроса о годности к службе в армии больной наркомание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годен к службе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ограниченно годен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не годен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95. </w:t>
      </w:r>
      <w:r>
        <w:rPr>
          <w:sz w:val="16"/>
          <w:szCs w:val="16"/>
          <w:lang w:val="ru-RU"/>
        </w:rPr>
        <w:t>Временная нетрудоспособность в связи с острым алкогольным психозом оформляетс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а)</w:t>
        <w:tab/>
        <w:t>справкой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б)</w:t>
        <w:tab/>
        <w:t>больничным листом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в)</w:t>
        <w:tab/>
        <w:t>в зависимости от течения заболевания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 10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е тесты по ВИЧ-инфекции для врачей всех специальносте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96. Источником ВИЧ-инфекции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а) Человек, инфицированный ВИЧ, на любой стадии заболевания, в том числе в инкубационном периоде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б) Только инфицированный ВИЧ человек, имеющий клинические проявления иммунодефицита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) Только инфицированный ВИЧ человек, в крови которого обнаруживаются как антитела к ВИЧ,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так и нуклеиновые кислоты ВИЧ (провирусная ДНК или РНК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97. Наибольшую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концентрацию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ВИЧ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содержит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следующая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биологическая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жидкость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ВИЧ-инфицированного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а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Грудное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молок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б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Вагинальный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секре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в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Семенная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жидкост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г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Кров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д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Слюна.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98. ВИЧ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может</w:t>
      </w:r>
      <w:r>
        <w:rPr>
          <w:rFonts w:cs="Times New Roman" w:ascii="Times New Roman" w:hAnsi="Times New Roman"/>
          <w:bCs/>
          <w:sz w:val="16"/>
          <w:szCs w:val="16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ередавать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а) При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овых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контактах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б) При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устном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общении, рукопожат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в) При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использовании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общего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телефона, посуд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г) При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аускультации или пальпации пациента с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ВИЧ – инфекци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д)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е) При укусах кровососущих насекомых.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ж) При использовании нестерильного, загрязнённого кровью инструментария при проведении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инвазивных процедур (медицинских и немедицинских).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ru-RU"/>
        </w:rPr>
        <w:t>з) Правильно а, д, ж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и) Правильно а, д, е, ж, з. 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99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а) Дотестовое консультирование – врач, назначивший анализ, в случае получения положительног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результата – только врач-инфекционист центра СПИ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  <w:lang w:val="ru-RU"/>
        </w:rPr>
        <w:t>б) Врач, назначивший анализ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>100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ru-RU"/>
        </w:rPr>
        <w:t>а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Суммарных антител к ВИЧ методом ИФ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ru-RU"/>
        </w:rPr>
        <w:t>б) Провирусной ДНК или РНК ВИЧ методом ПЦР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в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Специфических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антител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к ВИЧ методом иммунного блоттинг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г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Методы, перечисленные в п. а, в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д)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Все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вышеперечисленные.</w:t>
      </w:r>
    </w:p>
    <w:p>
      <w:pPr>
        <w:pStyle w:val="Normal"/>
        <w:tabs>
          <w:tab w:val="clear" w:pos="708"/>
          <w:tab w:val="left" w:pos="426" w:leader="none"/>
          <w:tab w:val="left" w:pos="624" w:leader="none"/>
        </w:tabs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  <w:jc w:val="both"/>
    </w:pPr>
    <w:rPr>
      <w:rFonts w:ascii="Calibri" w:hAnsi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9:00Z</dcterms:created>
  <dc:creator>Admin</dc:creator>
  <dc:description/>
  <cp:keywords/>
  <dc:language>en-US</dc:language>
  <cp:lastModifiedBy>User</cp:lastModifiedBy>
  <dcterms:modified xsi:type="dcterms:W3CDTF">2013-04-02T07:49:00Z</dcterms:modified>
  <cp:revision>2</cp:revision>
  <dc:subject/>
  <dc:title>Вопросы по наркологии</dc:title>
</cp:coreProperties>
</file>