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ТЕСТ ПО ПЕДИАТРИИ. Для врач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1. Уровень резистентности организма ребенка опреде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ратностью острых заболеваний, перенесенных ребенком в течение года жизни, предшествующего осмотр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ратностью острых респираторных заболеваний, перенесенных ребенком в течение года жизни, предшествующего осмотр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яжестью острых заболева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лительностью и тяжестью заболева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числом обострений хронических заболев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1.11. Из перечисленных симптомов повышения внутричерепного давления выберите рентгенологические призна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ызвествл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хождение черепных ш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стойные явления на глазном дн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мещение М-эхо при эхоэнцефалоскоп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рушение корковой нейродинами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1.12. Укажите основные компоненты первичного туберкулезного комплекс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вичный легочный аффект, лимфаденит, лимфанго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имфангоит, лимфаден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вичный легочный аффек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имфанго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рвичный легочный аффект, лимфадени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1.15. Антибиотики при ветряной оспе назнач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тяжелой форм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явлении гнойных осложн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энцефалит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целью профилактики осложн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 назначаю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01. Наиболее частая причина мутации ген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нфекционный фактор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диа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рвно-психический фактор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ур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лкоголиз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05. К группе хромосомных заболеваний не относи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олезнь Дау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индром Альпор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ндром Шерешевского-Терне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индром Пата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индром Эдвар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10. Опасность брака между родственниками заключается 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есплод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озникновение мут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вышенной вероятности встречи двух рецессивных ген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формирование инфекционной эмбриопат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ождение недоношенного ребен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13. Для гипотиреоза не характерн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акроглосс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тяжная желтух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клонность к гипотерм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ждевременное закрытие роднич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запо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14. При фенилкетонурии доминиру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ражение кишечника и нарастающая гипотроф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епрессия гемопоэз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врологическая симптомати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кзема и альбиниз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фропа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15. Для синдрома Шерешевского-Тернера не характерн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жской кариотип по данным анализа на хромат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меноре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ысокий рос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роки развития сердечно-сосудистой систем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рыловидная складка ше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24. К показателям гуморального иммунитета относя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ровни иммуноглобулинов А, М, G, 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араметры фагоцитоз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акцию бласттрансформации лейкоци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еакцию розетко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оличество нормальных киллерных клеток (СД 16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25. К показателям клеточного иммунитета относя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ровень гамма - глобулина сыворотки кров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ровень иммуноглобулинов А, М, G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акцию бласттрансформации лейкоци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терферонопродукц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оличество В-лимфоцит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47. Для псевдоаллергической реакции наиболее характерны показате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сокий уровень Ig E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стная эозинофил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ложительная кожная проба с "виновным" антиген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ямо пропорциональная зависимость реакции от количества введенного в организм веще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силение реакции при повторных контактах с антигено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49. Наиболее частой клинической формой пищевой аллергии у детей раннего возраста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топический дермат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ронхообструктивный синд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фротический синдр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астроинтестинальный синд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рапивница и отек Квин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2.56. Наиболее длительный и стабильный эффект лечения пищевой аллергии у детей получен от при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ембраностабилизирующих препара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элиминационной дие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пецифической гипосенсибилиз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нтеросорбен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нтигистаминных 2 поко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01. Наиболее точно отражает состояние здравоохранения в стран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ровень рождаем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ровень смерт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личество врачей на душу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ладенческая смерт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етская смерт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08. Клиническую картину при внутриутробных инфекциях в большей степени определя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роки внутриутробного пораж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оксичность возбудите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уть проникновения инфекц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стояния реактивности организма пло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и один из перечисленны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11. Клиническими формами внутриутробной бактериальной инфекции могут бы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спирационная пневмо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язвенно-некротический эзофагит, гастроэнтерит, перитон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нойный лептоменингит, остеомиел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се перечисленны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епси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14. При врожденном сифилисе у плода поражается в первую очеред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жа и слизистые оболоч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чен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тральная нервная систем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16. Для болезни гиалиновых мембран не типичен признак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циан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ахипноэ с участием в дыхании вспомогательной мускулатур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етаболический ацидоз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окапния и гипероксем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ыхательная недостаточ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36. При фиброэластозе чаще всего пораж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евый желудоче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евое предсерд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авый желудоче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авое предсерд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се отдел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39. При лечении свободной гипербилирубинемии у новорожденных детей наиболее эффективен мет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ототерап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ечение фенобарбитал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нфузионная терап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мбинация перечисленных метод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нтеросорбен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44. Развитию биллирубиновой энцефалопатии способству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ипокс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цид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ипогликем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доношен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46. Укажите частое осложнение пневмонии у недоношенных дет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бсцедирова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левр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ердечная недостаточ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нинг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епси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.09. Достоверным признаком врожденной цитомегалии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икрофтальм и хориоретин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альцификаты в веществе мозг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теопор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наружение характерных клеток в осадке мочи, слюне, ликво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менингоэнцефали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.15. У женщины 36 лет родился ребенок с типичной болезнью Дауна. Для генетической консультации важен показател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раст матер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енотип отц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стояние здоровья матер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енотип матер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вышенный радиационный фо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19. У ребенка в возрасте 2 дней обнаружен четко выраженный краниотабес. Вы считаете необходимы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пределение КЩ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граничиться наблюдени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делать рентгенограмму череп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азу назначить витамин Д до 5000 ME в сут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делать люмбальную пункц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.25. Причина уменьшения частоты обструктивного бронхита с возрастом ребенк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величение силы дыхательной мускулатур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меньшение бактериальной аллерг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величение просвета бронх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меньшение реактивности лимфатической тка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меньшение секреции слизистой бронхиального дере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.32. Главным мероприятием при напряженном пневмотораксе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нтубация и искусственное дыха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ожение на пораженной сторон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ктивная кислородотерап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озвышенное полож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левральная пункция и дренаж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38. Целиак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звивается в большинстве случаев в первые 3 месяца жи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водит за счет прогрессирующей бронхоэктазии к смер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понтанно излечивается после 2 года жи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провождается характерной атрофией ворсинок тонкого кишечни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 сопровождается развитием вторичной лактазной недостаточ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.48. При остром пиелонефрите у детей грудного возраста ведущим признаком буд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ая интоксика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изурические яв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ндром срыги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убфебрилите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болевой синдр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04. Внебольничную пневмонию у детей в возрасте старше 5 лет чаще вызыв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филокок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невмоцист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невмокок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риб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микоплазм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15. Для бронхиальной астмы не характерен признак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ступы бронхоспазма с экспираторной одышко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вышение хлоридов в поте и моч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иперпродукция вязкой прозрачной мокрот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сеянные непостоянные сухие, свистящие хрип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жесткое дых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19. С помощью пикфлоурометра измер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ая емкость выдох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изненная емкость легки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таточный объем легки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симальная (пиковая) скорость выдоха (PEF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тепень бронхиальной обструк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24. При лечении микоплазменной пневмонии целесообразно использов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родные пенициллин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роли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лусинтетические пенициллин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цефалоспорины 1-го поко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миногликози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30. Не обладает муколитическим эффекто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косольв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мброксо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ромгекс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ибекс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мбробен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37. Не относится к ингаляционным стероида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екотид (бекламетазона дипропинат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ликсотид (флютиказона пропионат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нгакорт (флунизолид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ексаметазо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та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39. Укажите наиболее частый побочный эффект ингаляционных стероид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андидоз полости р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достаточность коры надпочечни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теопор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ипергликем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индром Иценко - Кушинг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40. При тяжелой бронхообструкции у детей чаще бывают ослож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телекта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иоторак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бсцесс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пряженный пневмоторак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бул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13. Основной причиной формирования приобретенных пороков сердца у детей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иброэласт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истемная красная волчан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вматиз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птический эндокард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евматоидный артри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24. При лечении больного цитостатическими иммуносупрессантами необходимо назначать регулярн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нсультацию окулис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линический анализ кров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нтгенографию (для выявления остеопороза костей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мерение артериального дав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ЗИ органов брюшной пол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42. Для дифференциальной диагностики гипертензии при коарктации аорты наиболее информативным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вышение в моче альдостер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рмальное содержание в моче 17-кетостерои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ртериальное давление на ногах ниже, чем на рук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нижение в моче уровня катехоламин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ртериальное давление на ногах выше, чем на рук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52. При полной атриовентрикулярной (поперечной) блокаде могут наблюдаться приступ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езкого цианоз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тери созн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ердцеби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ышечно - цианотическ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жара, гиперемии лиц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55. При поствирусном миокардите наиболее часто отмеч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столодиастолический шу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линный дующий систолический шум на верхушк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езодиастолический шу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ухие тоны, мягкий, короткий систолический шу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здний систолический шу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58. В диагностике поствирусного миокардита наибольшее значение име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ентгенограмма сердц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К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ограмм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следование внешнего дых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ЭХО-кардиограф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62. Дистрофия миокарда может возникнуть у детей пр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ллергических реакц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эндокринных заболеван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епсисе и остеомиелит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жир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сем перечисленн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63. Наиболее точным методом определения сердечных границ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альпа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кусс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нтгеноскоп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ентгенограф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ЭХО-кардиограф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6.75. Для дифференциальной диагностики недостаточности митрального клапана от пролапса митрального клапана наиболее достоверным является следующий метод исследов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ЭК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нтгенограф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екторкардиограф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хокардиограф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ентгенограмма сердц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01. Высокий риск развития патологии пищевода пр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достаточности эзофагокардиального отдел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пастическом запо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епатит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сфункции билиарного трак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анкреати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03. Для выявления варикозного расширения вен пищевода наиболее информативным исследованием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астрофибродуоденоскоп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нтгенография ЖКТ с бари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сследование кала на скрытую кров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нализ кров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нутрижелудочная рН - метр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06. Наличие изжоги свидетельствует 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бросе желудочного содержимого в пищев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вышение кислотности желудочного содержимог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иафрагмальной грыж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звенной болезни желуд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гастродуодени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20. Для гиперацидности не характерн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но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ощаковая боль в гастродуоденальной зон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пор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ложенность язы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жог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24. Наиболее информативным исследованием при гастрите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эндоскопия с биопси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нтгеноконтрастное исследова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З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ридодиагности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опрограмм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40. При подозрении на язвенную болезнь 12-перстной кишки не следует проводи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сследование кала на скрытую кров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астродуоденоскоп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уоденальное зондировани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нтгеноконтрастное исследова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линический анализ кров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7.41. Наиболее частым осложнением язвенной болезни у детей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ровотеч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фора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нетрация в поджелудочную желез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алигниза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проходим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01. На деятельность почечных канальцев непосредственно влияет гормон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льдостеро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ирокс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нсулин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надотроп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ндроге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4. Концентрационную функцию почек не характеризу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ба Зимницког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елок и белковые фрак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носительная плотность мо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молярность мо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электролиты кров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15. Экскреция оксалатов, уратов в моче определяется обычн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уточной моч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утренней пор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трехчасовой моч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 всем перечисленн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 средней стру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20. При цистографии уточняются все перечисленные данные, за исключение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личия рефлюкс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стояния уретр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ункционального состояния поче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личества остаточной мо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остояние детруз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27. Основным клиническим синдромом гломерулонефрита не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течны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ипертензионны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очево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доминальны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лигур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31. Для начала гломерулонефрита наиболее характерн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емпературная реак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бдоминальный синд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лигур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таральные яв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изур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58. При почечной недостаточности противопоказан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ларитромиц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азик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ксацилл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ентамици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защищенные пеницилли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62. Из диуретиков для получения быстрого эффекта целесообразно применя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рошпиро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ерошпирон в сочетании с гипотиазид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азик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реги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иампу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79. Диагноз системной красной волчанки подтвержд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LE-клет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иорбитальная эритем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исфаг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иорбитальная эритема + дисфаг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лейкоп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82. Для цистита не характерен симпто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оли в поясничной обла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лакиур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изур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оли над лон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ези при мочеиспускан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9.02. К основным причинам дефицита железа не относи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лиментарный дефиц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рушение обеспечения железом плода при внутриутробном развит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ровопоте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емоли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индром нарушенного всасы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9.20. Характерное изменение состава периферической крови на ранних этапах лимфогранулематоз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нем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вышение СОЭ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меренный нейтрофильный лейкоцит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ромбоцитоп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менения отсутствую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9.22. Спленомегалия не характерна д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епати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епси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руцеллез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елезодефицитной анем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рожденного сифили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9.29. При гемофилии наиболее информативно исследова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пределение плазменных факторов сверты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пределение времени кровоте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пределение времени свертыва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счет тромбоци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гемоглоби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03. Первым признаком передозировки эуфиллина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адение артериального дав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оловная боль, боли в животе, тошнота, рво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рушение сердечного ритм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дыш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оллап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4. К наиболее ранним признакам острой почечной недостаточности относя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вышение мочевины кров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величение плотности мо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вышение кальция кров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вышение калия кров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вышение натрия в кров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8. Наименее информативен для оценки противошоковой терапии показател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ализации артериального дав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ранение тахикард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ормальный уровень центрального венозного дав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иквидация метаболического ацидоз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ормализация диурез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0. При отравлении бледной поганкой развив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удорожный синд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ек легки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трая почечная недостаточ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трая печеночная недостаточ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геморрагический синдр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2. При отравлении атропиноподобными веществами наблюд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аливация, бронхоспазмы, сужение зрач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гнетение сознания, сужение зрач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иперемия кожи, сухость слизистых, расширение зрач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онико-клонические судорог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укротимая рво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0. При эффективном непрямом массаже сердца может отсутствов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ульс на периферических сосуд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ульс на крупных артер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ужение зрачк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лучшение цвета кожи и слизисты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осстановление работы сердц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06. Типичной локализацией сыпи при краснухе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цо, туловище, разгибательные поверхности конечностей, ягодиц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оковые поверхности туловища, внутренняя поверхность бедер, сгибательные поверхности конечност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этапное распространение сыпи на лице, туловище, конечност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уловище, конечности с концентрацией элементов на стопах, кистях и вокруг суста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типичная локализация не характер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7. Для респираторно-синцитиальной инфекции наиболее характерным синдромом явля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дорожный синдр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п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ронхиолит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аре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имфаденопа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1. Характерным симптомом ротавирусного гастроэнтерита не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хорадка, чаще субфебрильная, умеренная интоксика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вторная рво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ый, обильный, водянистый сту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эксикоз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частый жидкий стул со слизью и кровь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3. Основными в лечении холеры являются регидратационные препарат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изиологический раствор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лазм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тандартные солевые раствор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гипертонические солевые раствор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) коллоидные раство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5. Для вирусного гепатита А не характерн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строе начало заболе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цикличность те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ихорадка в преджелтушном период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улучшение самочувствия при появлении желтух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ыраженный респираторный и суставной синдром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9. Наиболее частым среди первичных гнойных менингитов у детей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енингококковы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нингит, вызванный гемофильной палочкой Афанасьева - Пфейффе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невмококковы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тафилококковы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) эшерихиозн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2. Экстренная профилактика столбняка не показа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травмах с нарушением целостности кожных покровов и слизисты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 обморожениях и ожога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оворожденным, родившимся вне медицинского учрежд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оворожденным, родившимся в стациона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и укусе неизвестным животны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5. К оппортунистическим заболеваниям, наблюдаемым при ВИЧ-инфекции у детей, не относи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невмоцист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цитомегаловирусная инфек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ерпетическая инфек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оксоплазм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раснух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7. Характерным проявлением пневмоцистоза у детей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раженный токсик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тяжной респираторный синдром с бронхообструкци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лиаденопат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епатомегал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ып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0. Приобретенная цитомегалия у детей старшего возраста чаще проявляется в вид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ононуклеозоподобного синдром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епати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астроэнтери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тяжной пневмо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хориоретини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2. Острая дыхательная недостаточность может осложнить течение следующих заболеваний, кром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невмо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отулизм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холер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клюш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лиомиели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4. Больные этой клинической формы туберкулеза наиболее опасны для окружающи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чаговым туберкулезом легки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уберкулезом мочевых орган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уберкулезом внутригрудных лимфатических узл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уберкулезом мозговых оболоче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фильтративным туберкулезом легк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1. Развитие активного туберкулеза у человека, инфицированного микобактерией туберкулеза, могут спровоциров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нтибиотики широкого действ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иливающие диурез препар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ртикостерои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емотрансфуз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наболические гормо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2. Маркером качественно проведенной вакцинации БЦЖ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ствакцинный кожный знак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мышечный лимфаден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апул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устул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тметка о прививке в документ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2. Симптомами острого герпетического стоматита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дчелюстной лимфаден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ингиви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фты на слизистой оболочке полости р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се перечисленно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энантема на слизистой мягкого неб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5. Неспецифический паротит отличается от эпидемического по одному из перечисленных признак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строе начало заболе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вусторонний характер пораж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цидивирование процесс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раженный инфильтрат в околоушно-жевательной обла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меренная болезненность при пальп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7. Для опухолей головного мозга характерн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вота после е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вота натощак, головная боль, особенно ут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енингсальные симптом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овная боль, облегчающаяся после рво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гиперкинез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63. При флегмоне новорожденных чаще отмеч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альная температу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иодическое повышение температуры на протяжении всего заболе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убфебрильная температура до прекращения некроз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сокая (39 - 40 С) впервые дни заболевания и резкое снижение ее после прекращения некроза клетчат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редка субфебрилит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71. Инвагинация чаще встречается в возраст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 2-х ле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 новорожденны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школьном возраст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 подрост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 7 л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73. Для остеомиелита не характерн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раженная интоксика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рмальная температу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льные ночные боли в пораженной конеч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начительный отек над местом пораж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лейкоцито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74. Мальчику 6-ти лет, госпитализированного с сильными приступообразными болями в животе (моча красного цвета) необходимо, прежде всего, сдел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нализ крови клиническ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зорный рентгеновский снимок брюшной пол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агулограмм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цистограф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еносцинтиграф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78. Ребенок 6-ти лет поступил с диагнозом "кишечная инфекция": второй день болит живот, температура 38 С, 2 раза рвота, 3 раза жидкий стул. Для дежурного педиатра наибольшее диагностическое значение имеет исследова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линический анализ кров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иохимический анализ кров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альпация живота во время сна ребенка для выявления болезненности и напряжения мышц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зорный рентгеновский снимок живо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нализ мочи по Нечипоренк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80. Педиатру при микрофтальме у ребенка 1 года необходимо осуществить все перечисленное, за исключение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нсультации невропатолог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амостоятельного наблюдения за ребенком до 3-х ле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нсультации окулис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следования на токсоплазм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Ro-графия череп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88. Внутриутробная инфекция, которая часто вызывает поражения глаз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раснух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оксоплазмо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цитомегал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герпе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95. Основными клиническими признаками узловатой эритемы являются все перечисленные, кром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мметрично расположенных, болезненных узлов в подкожной клетчатке вишнево-красного цве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у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вышения температуры тел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имптома интоксик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игментац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06. Дети и подростки, больные хроническими заболеваниями в состоянии компенсации, с сохранением функциональных возможностей организма относятся к группе здоровь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во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торо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реть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четверто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ят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07. У мальчиков первым пубертатным изменением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величение щитовидного хрящ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волосение лоб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утация голо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волосение лиц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волосение подмышечных впади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3:00Z</dcterms:created>
  <dc:creator>galicheva</dc:creator>
  <dc:description/>
  <cp:keywords/>
  <dc:language>en-US</dc:language>
  <cp:lastModifiedBy>User</cp:lastModifiedBy>
  <dcterms:modified xsi:type="dcterms:W3CDTF">2013-03-14T13:53:00Z</dcterms:modified>
  <cp:revision>2</cp:revision>
  <dc:subject/>
  <dc:title>Листок срока возврата книг</dc:title>
</cp:coreProperties>
</file>