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jc w:val="center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ТЕСТОВЫЕ ЗАДАНИЯ ДЛЯ ПРОВЕДЕНИЯ АТТЕСТАЦИИ ВРАЧЕЙ ПСИХИАТРОВ</w:t>
      </w:r>
    </w:p>
    <w:p>
      <w:pPr>
        <w:pStyle w:val="Style61"/>
        <w:widowControl/>
        <w:jc w:val="center"/>
        <w:rPr>
          <w:rStyle w:val="FontStyle16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Астенический синдром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физической истощаемости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психической истощаемости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в)</w:t>
        <w:tab/>
        <w:t>фиксационной амнезии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аффективной лабильности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)</w:t>
        <w:tab/>
        <w:t>нарушений сна.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Классическая депрессивная триада характеризуется: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а)</w:t>
        <w:tab/>
        <w:t>эмоциональным торможением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двигательным торможением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идеаторным торможением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41"/>
        <w:widowControl/>
        <w:tabs>
          <w:tab w:val="clear" w:pos="720"/>
          <w:tab w:val="left" w:pos="557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240"/>
        <w:ind w:left="0" w:right="5" w:hanging="0"/>
        <w:rPr/>
      </w:pPr>
      <w:r>
        <w:rPr>
          <w:rStyle w:val="FontStyle17"/>
          <w:sz w:val="24"/>
          <w:szCs w:val="24"/>
        </w:rPr>
        <w:t>К признакам депрессивного двигательного торможения отно</w:t>
        <w:softHyphen/>
        <w:t>сится все перечисленное, исключая: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а)</w:t>
        <w:tab/>
        <w:t>замедление движений,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б)</w:t>
        <w:tab/>
        <w:t>бедность мимики,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ощущение мышечной слабости,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г)</w:t>
        <w:tab/>
        <w:t>манерность,</w:t>
      </w:r>
    </w:p>
    <w:p>
      <w:pPr>
        <w:pStyle w:val="Style41"/>
        <w:widowControl/>
        <w:tabs>
          <w:tab w:val="clear" w:pos="720"/>
          <w:tab w:val="left" w:pos="566" w:leader="none"/>
        </w:tabs>
        <w:spacing w:lineRule="auto" w:line="240"/>
        <w:ind w:left="274" w:hanging="0"/>
        <w:jc w:val="left"/>
        <w:rPr/>
      </w:pPr>
      <w:r>
        <w:rPr>
          <w:rStyle w:val="FontStyle17"/>
          <w:sz w:val="24"/>
          <w:szCs w:val="24"/>
        </w:rPr>
        <w:t>д)</w:t>
        <w:tab/>
        <w:t>явления депрессивного ступора.</w:t>
      </w:r>
    </w:p>
    <w:p>
      <w:pPr>
        <w:pStyle w:val="Style71"/>
        <w:widowControl/>
        <w:tabs>
          <w:tab w:val="clear" w:pos="720"/>
          <w:tab w:val="left" w:pos="542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К соматическим признакам депрессии относятся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запоры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дисменоре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похудание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ind w:left="0" w:right="53" w:hanging="0"/>
        <w:rPr/>
      </w:pPr>
      <w:r>
        <w:rPr>
          <w:rStyle w:val="FontStyle17"/>
          <w:sz w:val="24"/>
          <w:szCs w:val="24"/>
        </w:rPr>
        <w:t>Диагностическое значение имеют следующие признаки деп</w:t>
        <w:softHyphen/>
        <w:t>рессии: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а)</w:t>
        <w:tab/>
        <w:t>наличие или отсутствие суточных колебаний настроения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586" w:hanging="283"/>
        <w:rPr/>
      </w:pPr>
      <w:r>
        <w:rPr>
          <w:rStyle w:val="FontStyle17"/>
          <w:sz w:val="24"/>
          <w:szCs w:val="24"/>
        </w:rPr>
        <w:t>б)</w:t>
        <w:tab/>
        <w:t xml:space="preserve">наличие или отсутствие в анестетических депрессиях компонента </w:t>
      </w:r>
      <w:r>
        <w:rPr>
          <w:rStyle w:val="FontStyle17"/>
          <w:sz w:val="24"/>
          <w:szCs w:val="24"/>
          <w:lang w:val="en-US"/>
        </w:rPr>
        <w:t>doloroza</w:t>
      </w:r>
      <w:r>
        <w:rPr>
          <w:rStyle w:val="FontStyle17"/>
          <w:sz w:val="24"/>
          <w:szCs w:val="24"/>
        </w:rPr>
        <w:t>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в)</w:t>
        <w:tab/>
        <w:t>депрессивный ступор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240"/>
        <w:ind w:left="302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ind w:left="0" w:right="29" w:hanging="0"/>
        <w:rPr/>
      </w:pPr>
      <w:r>
        <w:rPr>
          <w:rStyle w:val="FontStyle17"/>
          <w:sz w:val="24"/>
          <w:szCs w:val="24"/>
        </w:rPr>
        <w:t>К простым вариантам маниакального синдрома относится все перечисленное, кроме: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а)</w:t>
        <w:tab/>
        <w:t>гневливой мании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б)</w:t>
        <w:tab/>
        <w:t>веселой мании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в)</w:t>
        <w:tab/>
        <w:t>спутанной мании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г)</w:t>
        <w:tab/>
        <w:t>мании с чувственным бредом,</w:t>
      </w:r>
    </w:p>
    <w:p>
      <w:pPr>
        <w:pStyle w:val="Style71"/>
        <w:widowControl/>
        <w:tabs>
          <w:tab w:val="clear" w:pos="720"/>
          <w:tab w:val="left" w:pos="610" w:leader="none"/>
        </w:tabs>
        <w:spacing w:lineRule="auto" w:line="240"/>
        <w:ind w:left="322" w:hanging="0"/>
        <w:rPr/>
      </w:pPr>
      <w:r>
        <w:rPr>
          <w:rStyle w:val="FontStyle17"/>
          <w:sz w:val="24"/>
          <w:szCs w:val="24"/>
        </w:rPr>
        <w:t>д)</w:t>
        <w:tab/>
        <w:t>непродуктивной мании.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6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37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С наличием гипоманиакального состояния могут быть связаны следующие проявления:</w:t>
      </w:r>
    </w:p>
    <w:p>
      <w:pPr>
        <w:pStyle w:val="Style71"/>
        <w:widowControl/>
        <w:tabs>
          <w:tab w:val="clear" w:pos="720"/>
          <w:tab w:val="left" w:pos="638" w:leader="none"/>
        </w:tabs>
        <w:spacing w:lineRule="auto" w:line="240"/>
        <w:ind w:left="355" w:hanging="0"/>
        <w:rPr/>
      </w:pPr>
      <w:r>
        <w:rPr>
          <w:rStyle w:val="FontStyle17"/>
          <w:sz w:val="24"/>
          <w:szCs w:val="24"/>
        </w:rPr>
        <w:t>а)</w:t>
        <w:tab/>
        <w:t>повышенный аппетит,</w:t>
      </w:r>
    </w:p>
    <w:p>
      <w:pPr>
        <w:pStyle w:val="Style71"/>
        <w:widowControl/>
        <w:tabs>
          <w:tab w:val="clear" w:pos="720"/>
          <w:tab w:val="left" w:pos="638" w:leader="none"/>
        </w:tabs>
        <w:spacing w:lineRule="auto" w:line="240"/>
        <w:ind w:left="355" w:hanging="0"/>
        <w:rPr/>
      </w:pPr>
      <w:r>
        <w:rPr>
          <w:rStyle w:val="FontStyle17"/>
          <w:sz w:val="24"/>
          <w:szCs w:val="24"/>
        </w:rPr>
        <w:t>б)</w:t>
        <w:tab/>
        <w:t>нарушение сн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расторможение влечени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74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8.</w:t>
        <w:tab/>
        <w:t>Маниакальная триада характеризуется: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повышенным настроением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ускорением ассоциаций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двигательным возбуждением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Обсессивный синдром характеризуется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8"/>
        <w:rPr/>
      </w:pPr>
      <w:r>
        <w:rPr>
          <w:rStyle w:val="FontStyle17"/>
          <w:sz w:val="24"/>
          <w:szCs w:val="24"/>
        </w:rPr>
        <w:t>а)</w:t>
        <w:tab/>
        <w:t>возникновением чувств, мыслей, воспоминаний, влечений,</w:t>
        <w:br/>
        <w:t>двигательных актов и т. д. помимо желан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сознанием их болезненности, критическим отношением к ним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в)</w:t>
        <w:tab/>
        <w:t>затруднением преодоления препятств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)</w:t>
        <w:tab/>
        <w:t xml:space="preserve">ничем из перечисленного. 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7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Навязчивое чувство антипатии характеризуется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88"/>
        <w:rPr/>
      </w:pPr>
      <w:r>
        <w:rPr>
          <w:rStyle w:val="FontStyle17"/>
          <w:sz w:val="24"/>
          <w:szCs w:val="24"/>
        </w:rPr>
        <w:t>а)</w:t>
        <w:tab/>
        <w:t>возникновением помимо воли и вопреки действительному отношению чувства неприязни, ненависти, отвращения к человеку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возникновением отчаяния из-за подобного чуждого чувства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невозможностью избавиться от него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0" w:leader="none"/>
        </w:tabs>
        <w:spacing w:lineRule="auto" w:line="240"/>
        <w:ind w:left="720" w:right="43" w:hanging="360"/>
        <w:rPr/>
      </w:pPr>
      <w:r>
        <w:rPr>
          <w:rStyle w:val="FontStyle17"/>
          <w:sz w:val="24"/>
          <w:szCs w:val="24"/>
        </w:rPr>
        <w:t>Навязчивый страх (фобия) характеризуется всем перечислен</w:t>
        <w:softHyphen/>
        <w:t>ным, кроме: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581" w:hanging="283"/>
        <w:rPr/>
      </w:pPr>
      <w:r>
        <w:rPr>
          <w:rStyle w:val="FontStyle17"/>
          <w:sz w:val="24"/>
          <w:szCs w:val="24"/>
        </w:rPr>
        <w:t>а)</w:t>
        <w:tab/>
        <w:t>интенсивного и непреодолимого страха, охватывающего больного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б)</w:t>
        <w:tab/>
        <w:t>понимания его бессмысленности, попытками справиться с ни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в)</w:t>
        <w:tab/>
        <w:t>наличия конкретного содержания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581" w:hanging="283"/>
        <w:rPr/>
      </w:pPr>
      <w:r>
        <w:rPr>
          <w:rStyle w:val="FontStyle17"/>
          <w:sz w:val="24"/>
          <w:szCs w:val="24"/>
        </w:rPr>
        <w:t>г)</w:t>
        <w:tab/>
        <w:t>неопределенного чувства страха без понимания его бессмысленности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д)</w:t>
        <w:tab/>
        <w:t>возможности быть всеохватывающим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Синдром деперсонализации характеризуется всем перечислен</w:t>
        <w:softHyphen/>
        <w:t>ным, кроме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расстройства самосознания личности, отчуждения психических свойств личност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нарушения сознани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чувства изменения, утраты или раздвоения своего «Я»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расстройства самосознания витальности и активност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расстройства самосознания целостности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Дереализация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искажения величины и формы воспринимаемых предметов и пространства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чувства призрачности окружающего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восприятия внешнего мира декоративным, ненастоящим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утраты чувства действительност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д)</w:t>
        <w:tab/>
        <w:t>сомнения в реальности существования окружающих предметов, людей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Сенестопатии характеризую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разнообразных, крайне мучительных, тягостных ощущений в различных частях тел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необычности, вычурности ощущени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jc w:val="both"/>
        <w:rPr/>
      </w:pPr>
      <w:r>
        <w:rPr>
          <w:rStyle w:val="FontStyle17"/>
          <w:sz w:val="24"/>
          <w:szCs w:val="24"/>
        </w:rPr>
        <w:t>в)</w:t>
        <w:tab/>
        <w:t>отсутствия констатируемых соматическими методами исследований причин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частых сочетаний с ипохондрическими расстройствам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восприятия, искажения формы и величины своего тела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720" w:right="24" w:hanging="360"/>
        <w:rPr/>
      </w:pPr>
      <w:r>
        <w:rPr>
          <w:rStyle w:val="FontStyle17"/>
          <w:sz w:val="24"/>
          <w:szCs w:val="24"/>
        </w:rPr>
        <w:t>Ипохондрический синдром проявляется всем перечисленным, исключа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а)</w:t>
        <w:tab/>
        <w:t>чрезмерно утрированное внимание к здоровью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б)</w:t>
        <w:tab/>
        <w:t>убежденность в существующем неизлечимом заболевани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в)</w:t>
        <w:tab/>
        <w:t>подавленное настроение с сеностопатиям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г)</w:t>
        <w:tab/>
        <w:t>бредовую убежденность в существовании неизлечимой болезн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д)</w:t>
        <w:tab/>
        <w:t>разнообразные, крайне мучительные и тягостные ощущения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3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Истерический припадок проявляется всем перечисленным, кроме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припадка с клонической и тонической фазой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разнообразных сложных, выразительных движений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сужения сознани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психогенной обусловленност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усиления и затягивания при скоплении людей вокруг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Синдром сверхценных идей характеризуется всем перечислен</w:t>
        <w:softHyphen/>
        <w:t>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а)</w:t>
        <w:tab/>
        <w:t>наличия суждений, возникающих вследствие реальных обстоятельств на основе действительных фактов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б)</w:t>
        <w:tab/>
        <w:t>приобретения этими суждениями в сознании больного доминирующего мест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наличия выраженного аффективного напряже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г)</w:t>
        <w:tab/>
        <w:t>«склонности» убеждений при определенных условиях с течением времени дезактуализироваться, блекнуть и исчезать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целиком ошибочных, неправильных умозаключений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Бредовые идеи характеризую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несоответствия действительн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доступности к коррекции, устранению путем убежде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искажения отражения действительн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полного овладения сознанием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д)</w:t>
        <w:tab/>
        <w:t>невозможности исправления, несмотря на явное противоречие с действительностью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 xml:space="preserve">Для истинных </w:t>
      </w:r>
      <w:r>
        <w:rPr>
          <w:rStyle w:val="FontStyle18"/>
          <w:sz w:val="24"/>
          <w:szCs w:val="24"/>
        </w:rPr>
        <w:t xml:space="preserve">галлюцинаций </w:t>
      </w:r>
      <w:r>
        <w:rPr>
          <w:rStyle w:val="FontStyle17"/>
          <w:sz w:val="24"/>
          <w:szCs w:val="24"/>
        </w:rPr>
        <w:t>характерно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а)</w:t>
        <w:tab/>
        <w:t>восприятие несуществующего объекта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б)</w:t>
        <w:tab/>
        <w:t>возникновение существующего без реального объекта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81" w:hanging="288"/>
        <w:rPr/>
      </w:pPr>
      <w:r>
        <w:rPr>
          <w:rStyle w:val="FontStyle17"/>
          <w:sz w:val="24"/>
          <w:szCs w:val="24"/>
        </w:rPr>
        <w:t>в)</w:t>
        <w:tab/>
        <w:t>наличие непроизвольно возникающих представлений, проецируемых вовн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г)</w:t>
        <w:tab/>
        <w:t>характер проекции, не отличимой от реальных объектов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93" w:hanging="0"/>
        <w:rPr/>
      </w:pPr>
      <w:r>
        <w:rPr>
          <w:rStyle w:val="FontStyle17"/>
          <w:sz w:val="24"/>
          <w:szCs w:val="24"/>
        </w:rPr>
        <w:t>д)</w:t>
        <w:tab/>
        <w:t>все перечисленное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При истинных тактильных галлюцинациях возникают ощуще</w:t>
        <w:softHyphen/>
        <w:t>ния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ползания по телу насекомых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появления на поверхности тела посторонних предметов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появления под кожей посторонних предметов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Для висцеральных галлюцинаций характерно все перечисленное, кроме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а)</w:t>
        <w:tab/>
        <w:t>ощущения явного присутствия в полости тела инородных предметов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ощущения присутствия в теле живых существ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в)</w:t>
        <w:tab/>
        <w:t>наличия беспредметных, необычных, тягостных ощущений в тел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озможности точного описания своих ощущений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ощущения, что эти предметы неподвижны или шевелятся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Гипногагические галлюцинации проявляются видениями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непроизвольно возникающими перед засыпанием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возникающими при закрытых глазах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возникающими в  темном помещени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семи перечисленным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Для псевдогаллюцинации характерно все перечисленное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а)</w:t>
        <w:tab/>
        <w:t>отсутствия конкретности, реальн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б)</w:t>
        <w:tab/>
        <w:t>наличия признаков нарушения созна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в)</w:t>
        <w:tab/>
        <w:t>безжизненности, беззвучности, бестелесн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г)</w:t>
        <w:tab/>
        <w:t>интрапроекции внутри организм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д)</w:t>
        <w:tab/>
        <w:t>чувства «сделанности»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69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240"/>
        <w:ind w:left="720" w:right="14" w:hanging="360"/>
        <w:rPr/>
      </w:pPr>
      <w:r>
        <w:rPr>
          <w:rStyle w:val="FontStyle17"/>
          <w:sz w:val="24"/>
          <w:szCs w:val="24"/>
        </w:rPr>
        <w:t>Зрительные псевдогаллюцинации характеризуются всем пере</w:t>
        <w:softHyphen/>
        <w:t>численным, кроме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а)</w:t>
        <w:tab/>
        <w:t>чувства «сделанности»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б)</w:t>
        <w:tab/>
        <w:t>наличия вызываемых, «показываемых видений», картин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в)</w:t>
        <w:tab/>
        <w:t>возникновения при нарушениях сознани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г)</w:t>
        <w:tab/>
        <w:t>бесформенности или отчетливой формы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69" w:hanging="0"/>
        <w:rPr/>
      </w:pPr>
      <w:r>
        <w:rPr>
          <w:rStyle w:val="FontStyle17"/>
          <w:sz w:val="24"/>
          <w:szCs w:val="24"/>
        </w:rPr>
        <w:t>д)</w:t>
        <w:tab/>
        <w:t>простоты или сценоподобности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Галлюцинаторно-параноидный синдром характеризуетс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сочетанием бреда преследования, воздейств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психическими автоматизмами и псевдогаллюцинациям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в)</w:t>
        <w:tab/>
        <w:t>разнообразностью содержания (от идеи колдовства и гипноза до самых современных методов преследования)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9" w:leader="none"/>
        </w:tabs>
        <w:spacing w:lineRule="auto" w:line="240"/>
        <w:ind w:left="720" w:right="19" w:hanging="360"/>
        <w:rPr/>
      </w:pPr>
      <w:r>
        <w:rPr>
          <w:rStyle w:val="FontStyle17"/>
          <w:sz w:val="24"/>
          <w:szCs w:val="24"/>
        </w:rPr>
        <w:t>Парафренный синдром проявляется всем перечисленным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78"/>
        <w:jc w:val="both"/>
        <w:rPr/>
      </w:pPr>
      <w:r>
        <w:rPr>
          <w:rStyle w:val="FontStyle17"/>
          <w:sz w:val="24"/>
          <w:szCs w:val="24"/>
        </w:rPr>
        <w:t>а)</w:t>
        <w:tab/>
        <w:t>сочетания фантастического бреда величия, преследования, воздействия, явлений психического автоматизма, изменений аффекта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правдоподобности высказыван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в)</w:t>
        <w:tab/>
        <w:t>очевидности для больных, неоспоримости их утвержден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78"/>
        <w:jc w:val="both"/>
        <w:rPr/>
      </w:pPr>
      <w:r>
        <w:rPr>
          <w:rStyle w:val="FontStyle17"/>
          <w:sz w:val="24"/>
          <w:szCs w:val="24"/>
        </w:rPr>
        <w:t>г)</w:t>
        <w:tab/>
        <w:t>склонности к расширению бреда, вариантам, обогащению новыми фактам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антагонистического бреда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5" w:hanging="360"/>
        <w:rPr/>
      </w:pPr>
      <w:r>
        <w:rPr>
          <w:rStyle w:val="FontStyle17"/>
          <w:sz w:val="24"/>
          <w:szCs w:val="24"/>
        </w:rPr>
        <w:t>Кататонический ступор проявляе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обездвиженности застывшего амимичного лиц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выраженного депрессивного аффект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повышения мышечного тонуса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длительно сохранения одной позы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отказа от речи, негативизма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5" w:leader="none"/>
        </w:tabs>
        <w:spacing w:lineRule="auto" w:line="240"/>
        <w:ind w:left="720" w:right="10" w:hanging="360"/>
        <w:rPr/>
      </w:pPr>
      <w:r>
        <w:rPr>
          <w:rStyle w:val="FontStyle17"/>
          <w:sz w:val="24"/>
          <w:szCs w:val="24"/>
        </w:rPr>
        <w:t>Ступор с явлениями восковой гибкости проявляется всем пере</w:t>
        <w:softHyphen/>
        <w:t>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а)</w:t>
        <w:tab/>
        <w:t>состояния обездвиженн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сохранения любого изменения позы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rPr/>
      </w:pPr>
      <w:r>
        <w:rPr>
          <w:rStyle w:val="FontStyle17"/>
          <w:sz w:val="24"/>
          <w:szCs w:val="24"/>
        </w:rPr>
        <w:t>в)</w:t>
        <w:tab/>
        <w:t>резкого напряжения мышц с противодействием при попытке изменить позу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93"/>
        <w:rPr/>
      </w:pPr>
      <w:r>
        <w:rPr>
          <w:rStyle w:val="FontStyle17"/>
          <w:sz w:val="24"/>
          <w:szCs w:val="24"/>
        </w:rPr>
        <w:t>г)</w:t>
        <w:tab/>
        <w:t>появления восковой гибкости в жевательных мышцах, затем в мышцах шеи, верхних и нижних конечностях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исчезновения восковой гибкости в обратном порядке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Тревожное возбуждение проявляется: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а)</w:t>
        <w:tab/>
        <w:t>общим двигательным беспокойством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б)</w:t>
        <w:tab/>
        <w:t>тревогой, страхом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в)</w:t>
        <w:tab/>
        <w:t>различной выраженности ажитацие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307" w:hanging="0"/>
        <w:rPr>
          <w:rStyle w:val="FontStyle17"/>
          <w:sz w:val="24"/>
          <w:szCs w:val="24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142" w:top="426" w:footer="276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/>
        <w:ind w:left="720" w:right="19" w:hanging="360"/>
        <w:rPr/>
      </w:pPr>
      <w:r>
        <w:rPr>
          <w:rStyle w:val="FontStyle17"/>
          <w:sz w:val="24"/>
          <w:szCs w:val="24"/>
        </w:rPr>
        <w:t>Гебефреническое возбуждение проявляется всем перечисленным, кроме: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а)</w:t>
        <w:tab/>
        <w:t>дурашливости, гримасничания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б)</w:t>
        <w:tab/>
        <w:t>преобладания выражения восторга, экстаза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в)</w:t>
        <w:tab/>
        <w:t>нелепого, бессмысленного хохота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г)</w:t>
        <w:tab/>
        <w:t>прыжков, кривлянья,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/>
      </w:pPr>
      <w:r>
        <w:rPr>
          <w:rStyle w:val="FontStyle17"/>
          <w:sz w:val="24"/>
          <w:szCs w:val="24"/>
        </w:rPr>
        <w:t>д)</w:t>
        <w:tab/>
        <w:t>неуместных плоских шуток.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left="312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Импульсивные действия проявляются всем перечисленным, кроме: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а)</w:t>
        <w:tab/>
        <w:t>чувства «сделанности»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б)</w:t>
        <w:tab/>
        <w:t>совершения действия без контроля сознания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624" w:hanging="293"/>
        <w:rPr/>
      </w:pPr>
      <w:r>
        <w:rPr>
          <w:rStyle w:val="FontStyle17"/>
          <w:sz w:val="24"/>
          <w:szCs w:val="24"/>
        </w:rPr>
        <w:t>в)</w:t>
        <w:tab/>
        <w:t>возникновения при глубоком нарушении психической деятельности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г)</w:t>
        <w:tab/>
        <w:t>внезапного и стремительного начала,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/>
      </w:pPr>
      <w:r>
        <w:rPr>
          <w:rStyle w:val="FontStyle17"/>
          <w:sz w:val="24"/>
          <w:szCs w:val="24"/>
        </w:rPr>
        <w:t>д)</w:t>
        <w:tab/>
        <w:t>немотивированного и бессмысленного действия.</w:t>
      </w:r>
    </w:p>
    <w:p>
      <w:pPr>
        <w:pStyle w:val="Style71"/>
        <w:widowControl/>
        <w:tabs>
          <w:tab w:val="clear" w:pos="720"/>
          <w:tab w:val="left" w:pos="624" w:leader="none"/>
        </w:tabs>
        <w:spacing w:lineRule="auto" w:line="240"/>
        <w:ind w:left="331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Онейроидная кататония проявляется: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экстатическим, импульсивным, гебефреническим возбуждение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581" w:hanging="293"/>
        <w:rPr/>
      </w:pPr>
      <w:r>
        <w:rPr>
          <w:rStyle w:val="FontStyle17"/>
          <w:sz w:val="24"/>
          <w:szCs w:val="24"/>
        </w:rPr>
        <w:t>б)</w:t>
        <w:tab/>
        <w:t>ступором с явлениями восковой гибкости, ступорозными состояниями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в)</w:t>
        <w:tab/>
        <w:t>онейроидным помрачением сознания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Люцидная кататония проявляется: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кататоническим состояние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как правило, ступором с негативизмом и оцепенение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в)</w:t>
        <w:tab/>
        <w:t>отсутствием помрачения сознания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81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ind w:left="720" w:right="19" w:hanging="360"/>
        <w:rPr/>
      </w:pPr>
      <w:r>
        <w:rPr>
          <w:rStyle w:val="FontStyle17"/>
          <w:sz w:val="24"/>
          <w:szCs w:val="24"/>
        </w:rPr>
        <w:t>Неотложная помощь при галлюцинаторно-бредовом, гал</w:t>
        <w:softHyphen/>
        <w:t>люцинаторном и парафренном состоянии заключается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в неотложной госпитализаци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б)</w:t>
        <w:tab/>
        <w:t>в купировании возбуждения нейролептиками седативного действия (аминазин, тизерцин, хлорпротиксен)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93"/>
        <w:rPr/>
      </w:pPr>
      <w:r>
        <w:rPr>
          <w:rStyle w:val="FontStyle17"/>
          <w:sz w:val="24"/>
          <w:szCs w:val="24"/>
        </w:rPr>
        <w:t>в)</w:t>
        <w:tab/>
        <w:t>в купировании психотической симптоматики нейролептиками-антипсихотиками (галоперидол, стелазин и т. д.)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о всем перечисленном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 в чем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ind w:left="720" w:right="29" w:hanging="360"/>
        <w:rPr/>
      </w:pPr>
      <w:r>
        <w:rPr>
          <w:rStyle w:val="FontStyle17"/>
          <w:sz w:val="24"/>
          <w:szCs w:val="24"/>
        </w:rPr>
        <w:t>Неотложная помощь при кататоническом возбуждении включа</w:t>
        <w:softHyphen/>
        <w:t>ет все перечисленное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неотложной госпитализац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74"/>
        <w:rPr/>
      </w:pPr>
      <w:r>
        <w:rPr>
          <w:rStyle w:val="FontStyle17"/>
          <w:sz w:val="24"/>
          <w:szCs w:val="24"/>
        </w:rPr>
        <w:t>б)</w:t>
        <w:tab/>
        <w:t>инъекционного введения нейролептиков преимущественно седативного действия (аминазин, тизерцин)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применения нейролептиков-антипсихотиков (мажептил, галоперидол)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применения ЭСТ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применения антидепрессантов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4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720" w:right="38" w:hanging="360"/>
        <w:rPr/>
      </w:pPr>
      <w:r>
        <w:rPr>
          <w:rStyle w:val="FontStyle17"/>
          <w:sz w:val="24"/>
          <w:szCs w:val="24"/>
        </w:rPr>
        <w:t>Синдромы помрачения сознания проявляются всем перечислен</w:t>
        <w:softHyphen/>
        <w:t>ным, кроме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а)</w:t>
        <w:tab/>
        <w:t>нарушения отражения реального мира как в его внешних, так и</w:t>
        <w:br/>
        <w:t>внутренних связях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б)</w:t>
        <w:tab/>
        <w:t>отрешенности от окружающего мира: затруднения или полной</w:t>
        <w:br/>
        <w:t>невозможности восприятия происходящего вокруг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дезориентировки во времени, месте, окружающих лицах, иногда в собственной личност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88"/>
        <w:jc w:val="both"/>
        <w:rPr/>
      </w:pPr>
      <w:r>
        <w:rPr>
          <w:rStyle w:val="FontStyle17"/>
          <w:sz w:val="24"/>
          <w:szCs w:val="24"/>
        </w:rPr>
        <w:t>г)</w:t>
        <w:tab/>
        <w:t>бессвязности мышления наряду со слабостью или невозможностью выработки суждения, полной или частичной амнезии периода помрачения сознани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д)</w:t>
        <w:tab/>
        <w:t>чувства «сделанности»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Делирий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а)</w:t>
        <w:tab/>
        <w:t>кататонических включени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б)</w:t>
        <w:tab/>
        <w:t>помрачения сознания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>наплыва пареидолий и сценоподобных зрительных галлюцинаци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298" w:hanging="0"/>
        <w:rPr/>
      </w:pPr>
      <w:r>
        <w:rPr>
          <w:rStyle w:val="FontStyle17"/>
          <w:sz w:val="24"/>
          <w:szCs w:val="24"/>
        </w:rPr>
        <w:t>г)</w:t>
        <w:tab/>
        <w:t>резко выраженных двигательных возбуждений,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595" w:hanging="298"/>
        <w:jc w:val="both"/>
        <w:rPr/>
      </w:pPr>
      <w:r>
        <w:rPr>
          <w:rStyle w:val="FontStyle17"/>
          <w:sz w:val="24"/>
          <w:szCs w:val="24"/>
        </w:rPr>
        <w:t>д)</w:t>
        <w:tab/>
        <w:t>возможности вербальных галлюцинаций, острого чувственного бреда, аффективных расстройств при преобладании зрительных галлюцинаций.</w:t>
      </w:r>
    </w:p>
    <w:p>
      <w:pPr>
        <w:pStyle w:val="Style71"/>
        <w:widowControl/>
        <w:tabs>
          <w:tab w:val="clear" w:pos="720"/>
          <w:tab w:val="left" w:pos="595" w:leader="none"/>
        </w:tabs>
        <w:spacing w:lineRule="auto" w:line="240"/>
        <w:ind w:left="595" w:hanging="298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Сумеречное помрачение сознания проявляетс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внезапной, чаще кратковременной, утратой ясности созна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полной отрешенностью от окружающе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сохранением (иногда) отрывочного и искаженного восприятия</w:t>
        <w:br/>
        <w:t>окружающего при осуществлении автоматизированных действи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В развитии генерализованного судорожного припадка различают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а)</w:t>
        <w:tab/>
        <w:t>тоническую фазу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клоническую фазу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571" w:hanging="288"/>
        <w:jc w:val="both"/>
        <w:rPr/>
      </w:pPr>
      <w:r>
        <w:rPr>
          <w:rStyle w:val="FontStyle17"/>
          <w:sz w:val="24"/>
          <w:szCs w:val="24"/>
        </w:rPr>
        <w:t>в)</w:t>
        <w:tab/>
        <w:t>фазу помрачения сознания (оглушение или сумеречное расстройство сознания)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 перечисленное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го из перечисленного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83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Эпилептический статус характеризуется: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а)</w:t>
        <w:tab/>
        <w:t>серией непрерывно следующих друг за другом больших эпилептических припадков, между которыми сознание не проясняется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б)</w:t>
        <w:tab/>
        <w:t>продолжительностью от нескольких часов до нескольких суток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576" w:hanging="293"/>
        <w:jc w:val="both"/>
        <w:rPr/>
      </w:pPr>
      <w:r>
        <w:rPr>
          <w:rStyle w:val="FontStyle17"/>
          <w:sz w:val="24"/>
          <w:szCs w:val="24"/>
        </w:rPr>
        <w:t>в)</w:t>
        <w:tab/>
        <w:t>пребыванием больного длительно в коме, сопоре или оглушении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>Неотложная помощь при эпилептическом статусе основывается на следующих основных принципах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раннее начало лечен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комплексность терапевтических мер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применение дозированного наркоза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ерно все перечисленное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еверно все перечисленное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К расстройствам памяти относится все перечисленное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дисмнез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амнез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конфабуляц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парамнези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«сделанных» воспоминаний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auto" w:line="240"/>
        <w:ind w:left="283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tabs>
          <w:tab w:val="clear" w:pos="720"/>
          <w:tab w:val="left" w:pos="384" w:leader="none"/>
        </w:tabs>
        <w:spacing w:lineRule="auto" w:line="240"/>
        <w:rPr/>
      </w:pPr>
      <w:r>
        <w:rPr>
          <w:rStyle w:val="FontStyle17"/>
          <w:sz w:val="24"/>
          <w:szCs w:val="24"/>
        </w:rPr>
        <w:t xml:space="preserve">43. </w:t>
        <w:tab/>
        <w:t>Ретроградная амнезия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а)</w:t>
        <w:tab/>
        <w:t>выпадения из памяти событий, непосредственно предшествовавших бессознательному состоянию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б)</w:t>
        <w:tab/>
        <w:t>потери способности запоминать, отсутствия памяти на текущие событ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78"/>
        <w:rPr/>
      </w:pPr>
      <w:r>
        <w:rPr>
          <w:rStyle w:val="FontStyle17"/>
          <w:sz w:val="24"/>
          <w:szCs w:val="24"/>
        </w:rPr>
        <w:t>в)</w:t>
        <w:tab/>
        <w:t>невозможности воспроизвести события, обстоятельства, бывшие перед утратой сознания или началом болезн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г)</w:t>
        <w:tab/>
        <w:t>распространения подобного забвения на различный период.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46" w:leader="none"/>
        </w:tabs>
        <w:spacing w:lineRule="auto" w:line="240"/>
        <w:jc w:val="left"/>
        <w:rPr/>
      </w:pPr>
      <w:r>
        <w:rPr>
          <w:rStyle w:val="FontStyle17"/>
          <w:sz w:val="24"/>
          <w:szCs w:val="24"/>
        </w:rPr>
        <w:t>44. Фиксационная амнезия характеризуется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а)</w:t>
        <w:tab/>
        <w:t>потерей способности запоминать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б)</w:t>
        <w:tab/>
        <w:t>отсутствием памяти на текущие событ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98"/>
        <w:jc w:val="both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в)</w:t>
        <w:tab/>
        <w:t>выпадением из памяти событий, непосредственно предшествовавших настоящему состоянию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г)</w:t>
        <w:tab/>
        <w:t>всем перечисленным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/>
      </w:pPr>
      <w:r>
        <w:rPr>
          <w:rStyle w:val="FontStyle17"/>
          <w:sz w:val="24"/>
          <w:szCs w:val="24"/>
        </w:rPr>
        <w:t>д)</w:t>
        <w:tab/>
        <w:t>ничем из перечисленного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4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40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Парамнезии представляют собой все перечисленное, исключая: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а)</w:t>
        <w:tab/>
        <w:t>ложные воспоминания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552" w:hanging="293"/>
        <w:jc w:val="both"/>
        <w:rPr/>
      </w:pPr>
      <w:r>
        <w:rPr>
          <w:rStyle w:val="FontStyle17"/>
          <w:sz w:val="24"/>
          <w:szCs w:val="24"/>
        </w:rPr>
        <w:t>б)</w:t>
        <w:tab/>
        <w:t>действительные события, бывшие или возможные в прошлом,</w:t>
        <w:br/>
        <w:t>перемещенные в ближайшее время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552" w:hanging="293"/>
        <w:jc w:val="both"/>
        <w:rPr/>
      </w:pPr>
      <w:r>
        <w:rPr>
          <w:rStyle w:val="FontStyle17"/>
          <w:sz w:val="24"/>
          <w:szCs w:val="24"/>
        </w:rPr>
        <w:t>в)</w:t>
        <w:tab/>
        <w:t>обыденные, часто связанные с профессией события, замещающие пробел в воспоминаниях больного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г)</w:t>
        <w:tab/>
        <w:t>патологические воображения в форме воспоминаний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/>
      </w:pPr>
      <w:r>
        <w:rPr>
          <w:rStyle w:val="FontStyle16"/>
          <w:b w:val="false"/>
          <w:sz w:val="24"/>
          <w:szCs w:val="24"/>
        </w:rPr>
        <w:t>д)</w:t>
      </w:r>
      <w:r>
        <w:rPr>
          <w:rStyle w:val="FontStyle16"/>
          <w:b w:val="false"/>
          <w:spacing w:val="0"/>
          <w:sz w:val="24"/>
          <w:szCs w:val="24"/>
        </w:rPr>
        <w:tab/>
      </w:r>
      <w:r>
        <w:rPr>
          <w:rStyle w:val="FontStyle17"/>
          <w:sz w:val="24"/>
          <w:szCs w:val="24"/>
        </w:rPr>
        <w:t>«сделанные» воспоминания,</w:t>
      </w:r>
    </w:p>
    <w:p>
      <w:pPr>
        <w:pStyle w:val="Style71"/>
        <w:widowControl/>
        <w:tabs>
          <w:tab w:val="clear" w:pos="720"/>
          <w:tab w:val="left" w:pos="552" w:leader="none"/>
        </w:tabs>
        <w:spacing w:lineRule="auto" w:line="240"/>
        <w:ind w:left="259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346" w:leader="none"/>
        </w:tabs>
        <w:spacing w:lineRule="auto" w:line="240"/>
        <w:jc w:val="left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Расстройство побуждений проявляется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а)</w:t>
        <w:tab/>
        <w:t>повышением волевой активно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б)</w:t>
        <w:tab/>
        <w:t>понижением волевой активно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в)</w:t>
        <w:tab/>
        <w:t>отсутствием побужден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/>
      </w:pPr>
      <w:r>
        <w:rPr>
          <w:rStyle w:val="FontStyle17"/>
          <w:sz w:val="24"/>
          <w:szCs w:val="24"/>
        </w:rPr>
        <w:t>г)</w:t>
        <w:tab/>
        <w:t>извращением волевой активности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59" w:hanging="0"/>
        <w:rPr>
          <w:rStyle w:val="FontStyle17"/>
          <w:sz w:val="24"/>
          <w:szCs w:val="24"/>
        </w:rPr>
      </w:pPr>
      <w:r>
        <w:rPr>
          <w:rStyle w:val="FontStyle16"/>
          <w:b w:val="false"/>
          <w:sz w:val="24"/>
          <w:szCs w:val="24"/>
        </w:rPr>
        <w:t>д)</w:t>
      </w:r>
      <w:r>
        <w:rPr>
          <w:rStyle w:val="FontStyle16"/>
          <w:b w:val="false"/>
          <w:spacing w:val="0"/>
          <w:sz w:val="24"/>
          <w:szCs w:val="24"/>
        </w:rPr>
        <w:tab/>
      </w:r>
      <w:r>
        <w:rPr>
          <w:rStyle w:val="FontStyle17"/>
          <w:sz w:val="24"/>
          <w:szCs w:val="24"/>
        </w:rPr>
        <w:t xml:space="preserve">всем перечисленным. 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69" w:hanging="0"/>
        <w:rPr>
          <w:rStyle w:val="FontStyle17"/>
          <w:sz w:val="16"/>
          <w:szCs w:val="16"/>
        </w:rPr>
      </w:pPr>
      <w:r>
        <w:rPr/>
      </w:r>
    </w:p>
    <w:p>
      <w:pPr>
        <w:pStyle w:val="Style16"/>
        <w:widowControl/>
        <w:jc w:val="left"/>
        <w:rPr/>
      </w:pPr>
      <w:r>
        <w:rPr>
          <w:rStyle w:val="FontStyle17"/>
          <w:sz w:val="24"/>
          <w:szCs w:val="24"/>
        </w:rPr>
        <w:t>47.  Абулия проявляется всем перечисленным, исключа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а)</w:t>
        <w:tab/>
        <w:t>отсутствие побужде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б)</w:t>
        <w:tab/>
        <w:t>утраты жела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в)</w:t>
        <w:tab/>
        <w:t>полную безучастность и бездеятельность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г)</w:t>
        <w:tab/>
        <w:t>прекращение общения вследствие исчезновения откликаемост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4" w:hanging="0"/>
        <w:rPr/>
      </w:pPr>
      <w:r>
        <w:rPr>
          <w:rStyle w:val="FontStyle17"/>
          <w:sz w:val="24"/>
          <w:szCs w:val="24"/>
        </w:rPr>
        <w:t>д)</w:t>
        <w:tab/>
        <w:t>отказ от речи (мутизм).</w:t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240"/>
        <w:ind w:left="360" w:hanging="0"/>
        <w:jc w:val="left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350" w:leader="none"/>
        </w:tabs>
        <w:spacing w:lineRule="auto" w:line="240"/>
        <w:ind w:left="360" w:hanging="0"/>
        <w:jc w:val="left"/>
        <w:rPr/>
      </w:pPr>
      <w:r>
        <w:rPr>
          <w:rStyle w:val="FontStyle17"/>
          <w:sz w:val="24"/>
          <w:szCs w:val="24"/>
        </w:rPr>
        <w:t>48. Врожденное слабоумие (олигофрения) подразделяется на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дебильность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имбецильность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идиотию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верно все перечисленное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неверно все перечисленное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350" w:leader="none"/>
        </w:tabs>
        <w:spacing w:lineRule="auto" w:line="240"/>
        <w:jc w:val="left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Приобретенное слабоумие встречается в вид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а)</w:t>
        <w:tab/>
        <w:t>парциального (лакунарного)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8" w:hanging="0"/>
        <w:rPr/>
      </w:pPr>
      <w:r>
        <w:rPr>
          <w:rStyle w:val="FontStyle17"/>
          <w:sz w:val="24"/>
          <w:szCs w:val="24"/>
        </w:rPr>
        <w:t>б)</w:t>
        <w:tab/>
        <w:t>тотального (глобального),</w:t>
      </w:r>
    </w:p>
    <w:p>
      <w:pPr>
        <w:pStyle w:val="Style41"/>
        <w:widowControl/>
        <w:tabs>
          <w:tab w:val="clear" w:pos="720"/>
          <w:tab w:val="left" w:pos="518" w:leader="none"/>
          <w:tab w:val="left" w:pos="566" w:leader="none"/>
        </w:tabs>
        <w:spacing w:lineRule="auto" w:line="240"/>
        <w:ind w:left="288" w:right="1325" w:hanging="0"/>
        <w:jc w:val="left"/>
        <w:rPr/>
      </w:pPr>
      <w:r>
        <w:rPr>
          <w:rStyle w:val="FontStyle17"/>
          <w:sz w:val="24"/>
          <w:szCs w:val="24"/>
        </w:rPr>
        <w:t>в)</w:t>
        <w:tab/>
        <w:t>маразма (глубокого психического распада),</w:t>
        <w:br/>
      </w:r>
      <w:r>
        <w:rPr>
          <w:rStyle w:val="FontStyle24"/>
          <w:rFonts w:cs="Times New Roman" w:ascii="Times New Roman" w:hAnsi="Times New Roman"/>
          <w:sz w:val="24"/>
          <w:szCs w:val="24"/>
        </w:rPr>
        <w:t>г</w:t>
      </w:r>
      <w:r>
        <w:rPr>
          <w:rStyle w:val="FontStyle17"/>
          <w:sz w:val="24"/>
          <w:szCs w:val="24"/>
        </w:rPr>
        <w:t>)</w:t>
        <w:tab/>
        <w:t>верно все перечисленное,</w:t>
      </w:r>
    </w:p>
    <w:p>
      <w:pPr>
        <w:pStyle w:val="Style16"/>
        <w:widowControl/>
        <w:ind w:left="278" w:hanging="0"/>
        <w:jc w:val="left"/>
        <w:rPr/>
      </w:pPr>
      <w:r>
        <w:rPr>
          <w:rStyle w:val="FontStyle17"/>
          <w:sz w:val="24"/>
          <w:szCs w:val="24"/>
        </w:rPr>
        <w:t>д) неверно все перечисленное.</w:t>
      </w:r>
    </w:p>
    <w:p>
      <w:pPr>
        <w:pStyle w:val="Style16"/>
        <w:widowControl/>
        <w:ind w:left="278" w:hanging="0"/>
        <w:jc w:val="left"/>
        <w:rPr>
          <w:rStyle w:val="FontStyle17"/>
          <w:sz w:val="16"/>
          <w:szCs w:val="16"/>
        </w:rPr>
      </w:pPr>
      <w:r>
        <w:rPr/>
      </w:r>
    </w:p>
    <w:p>
      <w:pPr>
        <w:pStyle w:val="Style16"/>
        <w:widowControl/>
        <w:ind w:right="10" w:hanging="0"/>
        <w:rPr/>
      </w:pPr>
      <w:r>
        <w:rPr>
          <w:rStyle w:val="FontStyle25"/>
          <w:i w:val="false"/>
          <w:spacing w:val="20"/>
          <w:sz w:val="24"/>
          <w:szCs w:val="24"/>
        </w:rPr>
        <w:t>50</w:t>
      </w:r>
      <w:r>
        <w:rPr>
          <w:rStyle w:val="FontStyle25"/>
          <w:spacing w:val="20"/>
          <w:sz w:val="24"/>
          <w:szCs w:val="24"/>
        </w:rPr>
        <w:t>.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Ускорение процесса мышления характеризуется всем перечис</w:t>
        <w:softHyphen/>
        <w:t>ленным, исключая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rPr/>
      </w:pPr>
      <w:r>
        <w:rPr>
          <w:rStyle w:val="FontStyle17"/>
          <w:sz w:val="24"/>
          <w:szCs w:val="24"/>
        </w:rPr>
        <w:t>а)</w:t>
        <w:tab/>
        <w:t>увеличение количества ассоциаций, образующихся в каждый данный отрезок времен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right="-567" w:hanging="288"/>
        <w:rPr/>
      </w:pPr>
      <w:r>
        <w:rPr>
          <w:rStyle w:val="FontStyle17"/>
          <w:sz w:val="24"/>
          <w:szCs w:val="24"/>
        </w:rPr>
        <w:t>б)</w:t>
        <w:tab/>
        <w:t>более поверхностный характер умозаключений, крайнюю отвлекаемость мышления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бесплодное мудрствование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преобладание образных  представлений над абстрактными идеями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«скачку идей», вихря мыслей и представлений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tabs>
          <w:tab w:val="clear" w:pos="720"/>
          <w:tab w:val="left" w:pos="370" w:leader="none"/>
        </w:tabs>
        <w:spacing w:lineRule="auto" w:line="240"/>
        <w:ind w:left="360" w:right="10" w:hanging="0"/>
        <w:rPr/>
      </w:pPr>
      <w:r>
        <w:rPr>
          <w:rStyle w:val="FontStyle17"/>
          <w:sz w:val="24"/>
          <w:szCs w:val="24"/>
        </w:rPr>
        <w:t>51. Заторможение процесса мышления характеризуется всем пере</w:t>
        <w:softHyphen/>
        <w:t>численным, кроме: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562" w:hanging="283"/>
        <w:rPr/>
      </w:pPr>
      <w:r>
        <w:rPr>
          <w:rStyle w:val="FontStyle17"/>
          <w:sz w:val="24"/>
          <w:szCs w:val="24"/>
        </w:rPr>
        <w:t>а)</w:t>
        <w:tab/>
        <w:t>замедления возникновения ассоциаций, уменьшения количества ассоциаций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однообразия мыслей и представлений, трудности их образования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трудности отделения главного от второстепенного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жалоб на утрату способности к мышлению,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ощущения ослабления умственных способностей.</w:t>
      </w:r>
    </w:p>
    <w:p>
      <w:pPr>
        <w:pStyle w:val="Style71"/>
        <w:widowControl/>
        <w:tabs>
          <w:tab w:val="clear" w:pos="720"/>
          <w:tab w:val="left" w:pos="562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40"/>
        <w:ind w:left="502" w:right="5" w:hanging="360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Бессвязность мышления (инкогеренция) характеризуется всем перечислен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а)</w:t>
        <w:tab/>
        <w:t>утраты способности к образованию ассоциативных связей, речи в виде беспорядочности набора слов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б)</w:t>
        <w:tab/>
        <w:t>наличия непроизвольно возникающего непрерывного и неуправляемого потока мыслей, наплыва образов, представлений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в)</w:t>
        <w:tab/>
        <w:t>утраты способности к отражению действительности в ее связях и отношениях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3"/>
        <w:rPr/>
      </w:pPr>
      <w:r>
        <w:rPr>
          <w:rStyle w:val="FontStyle17"/>
          <w:sz w:val="24"/>
          <w:szCs w:val="24"/>
        </w:rPr>
        <w:t>г)</w:t>
        <w:tab/>
        <w:t>потери способности к элементарным обобщениям, к анализу и синтезу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/>
      </w:pPr>
      <w:r>
        <w:rPr>
          <w:rStyle w:val="FontStyle17"/>
          <w:sz w:val="24"/>
          <w:szCs w:val="24"/>
        </w:rPr>
        <w:t>д)</w:t>
        <w:tab/>
        <w:t>хаотически образующихся бессмысленных связей в мышлении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83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40"/>
        <w:ind w:left="502" w:right="5" w:hanging="360"/>
        <w:rPr/>
      </w:pPr>
      <w:r>
        <w:rPr>
          <w:rStyle w:val="FontStyle17"/>
          <w:sz w:val="24"/>
          <w:szCs w:val="24"/>
        </w:rPr>
        <w:t>Обстоятельность мышления характеризуется всем перечислен</w:t>
        <w:softHyphen/>
        <w:t>ным, кроме: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right="-709" w:hanging="288"/>
        <w:rPr/>
      </w:pPr>
      <w:r>
        <w:rPr>
          <w:rStyle w:val="FontStyle17"/>
          <w:sz w:val="24"/>
          <w:szCs w:val="24"/>
        </w:rPr>
        <w:t>а)</w:t>
        <w:tab/>
        <w:t>замедления образования новых ассоциаций вследствие преобладания предыдущих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утраты способности отделения главного от второстепенно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rPr/>
      </w:pPr>
      <w:r>
        <w:rPr>
          <w:rStyle w:val="FontStyle17"/>
          <w:sz w:val="24"/>
          <w:szCs w:val="24"/>
        </w:rPr>
        <w:t>в)</w:t>
        <w:tab/>
        <w:t>утраты способности отделения существенного от несущественного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566" w:hanging="288"/>
        <w:rPr/>
      </w:pPr>
      <w:r>
        <w:rPr>
          <w:rStyle w:val="FontStyle17"/>
          <w:sz w:val="24"/>
          <w:szCs w:val="24"/>
        </w:rPr>
        <w:t>г)</w:t>
        <w:tab/>
        <w:t>выраженной затрудненности последовательного течения мыслей, сопровождающейся замедленностью,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снижения продуктивности мышления.</w:t>
      </w:r>
    </w:p>
    <w:p>
      <w:pPr>
        <w:pStyle w:val="Style71"/>
        <w:widowControl/>
        <w:tabs>
          <w:tab w:val="clear" w:pos="720"/>
          <w:tab w:val="left" w:pos="566" w:leader="none"/>
        </w:tabs>
        <w:spacing w:lineRule="auto" w:line="240"/>
        <w:ind w:left="278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0" w:leader="none"/>
        </w:tabs>
        <w:spacing w:lineRule="auto" w:line="240"/>
        <w:ind w:left="502" w:right="5" w:hanging="360"/>
        <w:rPr/>
      </w:pPr>
      <w:r>
        <w:rPr>
          <w:rStyle w:val="FontStyle17"/>
          <w:rFonts w:eastAsia="Arial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Закупорка мышления (шперрунг) проявляется всем перечис</w:t>
        <w:softHyphen/>
        <w:t>ленным, кроме: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неожиданной остановки, перерыва мыслей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б)</w:t>
        <w:tab/>
        <w:t>внезапной блокады мыслей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в)</w:t>
        <w:tab/>
        <w:t>возникновение при кратковременном нарушении сознания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г)</w:t>
        <w:tab/>
        <w:t>того, что больные замолкают, утратив нить мысли,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д)</w:t>
        <w:tab/>
        <w:t>возникновения при ясном сознании.</w:t>
      </w:r>
    </w:p>
    <w:p>
      <w:pPr>
        <w:pStyle w:val="Style71"/>
        <w:widowControl/>
        <w:tabs>
          <w:tab w:val="clear" w:pos="720"/>
          <w:tab w:val="left" w:pos="571" w:leader="none"/>
        </w:tabs>
        <w:spacing w:lineRule="auto" w:line="240"/>
        <w:ind w:left="278" w:hanging="0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374" w:leader="none"/>
        </w:tabs>
        <w:spacing w:lineRule="auto" w:line="240"/>
        <w:ind w:left="502" w:right="5" w:hanging="360"/>
        <w:rPr/>
      </w:pPr>
      <w:r>
        <w:rPr>
          <w:rStyle w:val="FontStyle17"/>
          <w:sz w:val="24"/>
          <w:szCs w:val="24"/>
        </w:rPr>
        <w:t>Решение о допуске к автовождению лица с психическим расстройством: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/>
      </w:pPr>
      <w:r>
        <w:rPr>
          <w:rStyle w:val="FontStyle17"/>
          <w:sz w:val="24"/>
          <w:szCs w:val="24"/>
        </w:rPr>
        <w:t>а)</w:t>
        <w:tab/>
        <w:t>принимается индивидуально врачом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557" w:hanging="278"/>
        <w:rPr/>
      </w:pPr>
      <w:r>
        <w:rPr>
          <w:rStyle w:val="FontStyle17"/>
          <w:sz w:val="24"/>
          <w:szCs w:val="24"/>
        </w:rPr>
        <w:t>б)</w:t>
        <w:tab/>
        <w:t>принимается врачебной комиссией согласно законодательству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557" w:hanging="278"/>
        <w:rPr/>
      </w:pPr>
      <w:r>
        <w:rPr>
          <w:rStyle w:val="FontStyle17"/>
          <w:sz w:val="24"/>
          <w:szCs w:val="24"/>
        </w:rPr>
        <w:t>в)</w:t>
        <w:tab/>
        <w:t>однозначно отрицательное,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г)</w:t>
        <w:tab/>
        <w:t>зависит от психического состояния пациента.</w:t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6.  Как вы считает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ие из нижеперечисленных синдромов имеют наибольше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пространение среди населени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маниакальны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 депрессивны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параноидны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) паранойяльны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7.  Кем может быть назначено принудительное лечение психически бо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ами су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органами следств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органами опеки и попечительст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)  по заявлению родствен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8.  Если больной судом признан невменяемым, то он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 автоматически признается недеепособны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обязательно направляется на принудительное леч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освобождается от уголовной ответствен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правильны все утвер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9.  Что является обязательным условие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ервичного освидетельствования психически больного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опасного для себя и окружающих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согласие родственнико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направление участкового врач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заявление соседе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просьба общественных организаци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согласие бо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0.  Что предусматривает консультативный уч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сихоневрологическом диспансере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осещение врачом больного на дом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 приглашение больному посетить психоневрологический диспансер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осмотр больного по его инициатив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все перечисле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1. Решение о невменяемости больного может быть принят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комиссией психиатров, проводящих судебно-психиатрическу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кспертиз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решением  су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определением  прокурор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правильны все перечисленные утвер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2. Принудительное лечение больного, признанного невменяемы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жет быть прекращено по решению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главного врача больницы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у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врачебной комисс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прокурор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главного психиатра региона, где находится боль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3. Право на оказание психиатрической помощи населению имеют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рачи-психиатры, имеющие сертификат по специальности и подтвердившие свою квалификацию в установленном законодательством РФ порядк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врачи иной специаль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врачи иной специальности, прошедшие подготовку по психиатрии 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твердившие свою квалификацию в порядке установленн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РФ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4. Отметьте симптом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арактерные для патологии мышления при эпилепс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детализ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резонерств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разорваннос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мут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5. Больной заявляет, чт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мир выглядит неотчетливо, неясно, призрачно, как будто через вуаль"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псевдогаллюцин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истинные галлюцин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дереализац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иллюз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/>
        </w:rPr>
        <w:t xml:space="preserve">  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6. Для какого из нижеперечисленных синдром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арактерны слуховые истинные галлюцинации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синдром Кандинского-Клерамб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индром дереализ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синдром деперсонализа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вербальный галлюциноз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астенический синдр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7. Заполнение пробелов памяти событиям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торые имели или могли иметь место в жизни бо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зывает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ретроградная а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 крипто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фиксационная амнез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 конфабуляци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 псевдореминисцен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8. Выделите из предложенных симптомов наиболее характерн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матические признаки депресс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рушения дых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брадикардии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запор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нарушения пигментации кож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9. Вероятность суицидального поведения у психически боль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жет возрастать в случа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ыслей о бесцельности существ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ыслей о беспросветности будущег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идей малоценн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всё перечисле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0. Какой клинический признак свидетельству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 формировании у больного черт шизофренического дефекта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нарушение памя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нижение волевой актив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депрессивное состоя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редуцирование бредовой симптома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1. Для вялотекущей шизофрении свойственн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едленное течение с постепенным развитием изменений личн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глубокое эмоциональное опустошение в конечных состояниях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преимущественно галлюцинаторные расстройст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значительная глубина аффективных расстройст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2. Для какого заболевания характерно такое поведение, при котором больной помнит о неприятностях  и ищет случая отомстить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невроз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енильная  деменц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эпилепс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маниакально-депрессивный психо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3. Какое решение суда будет наиболее вероятны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судебно-психиатрическая экспертиза даст заключ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невменяемости больного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 направить на принудительное лечение сроком на 3 год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освободить от уголовной ответственности до излеч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уголовное дело прекратить и направить больного на принудительное леч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4. Дайте квалификацию состоянию больного: После перенесенного инфаркта считает себя тяжело больным, быстро утомляется, жалуется на снижение памяти, трудность концентрации внимания, пессимистически оценивает свои жизненные перспективы, не верит в выздоровление. Заявляет, что "стыдно быть иждивенцем в семье", астенизирован, бреда и галлюцинаций нет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обсессивны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истерически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астенически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астено-депрессивный синдро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фобический синдр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| Какой вид юридической ответственности врача в настоящее время закреплен законодательно?|дисциплинарная ответственность|уголовнаяответственность|моральная ответственность|материальнаяответственность|все перечисленные виды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| Наиболее целесообразно включение врача - клинического фармаколога в состав постоянно действующих комиссий: | комиссия по клинико-экспертной работе| комиссия по рациональности назначения лекарственных средств| комиссия по контролю за учетом, хранением и рациональностью использования наркотических средств| комиссия по списанию оборудования|</w:t>
        <w:br/>
        <w:t>комиссия по питанию</w:t>
        <w:br/>
        <w:t>77.</w:t>
        <w:br/>
        <w:t xml:space="preserve">2 | Может ли быть нормальный уровень билирубина при наличии гемолиза? | Да | Нет |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| Медицинский работник, выявивший больного или подозрительного на карантинную инфекцию, ставит об этом немедленно в известность кого? | главного врача ЛПУ или его заместителя | начальника медицинского штаба (управление здравоохранения) | главного врача городского ЦГСЭН | главу администрации города, района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|Сроки наблюдения домашнего очага педикулеза после выявления завшивленного в поликлинике?|три месяца|один месяц|пятнадцать дней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|Какой датой завершается срок временной нетрудоспособности при направлении на медико-социальную экспертную комиссию больного при установлении инвалидности?|Датой регистрации направления на МСЭК медико-социальной экспертной комиссией|Датой установления инвалидности|Датой заполнения посыльного листа на МСЭК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 | На какой срок может единолично продлить листок нетрудоспособности лечащий врач?|До 15 календарных дней|До 10 календарных дней|До 6-ти календарных дней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| Выдается ли листок нетрудоспособности гражданам, направленных по решению суда на суд-медэкспертизу или судебно-психиатрическую экспертизу, признанными временно-нетрудоспособными и на каких условиях?|Листок нетрудоспособности не выдается|Листок нетрудоспособности выдается со дня поступления на экспертизу|Листок нетрудоспособности выдается после окончания экспертизы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|Кому предоставлено право выдачи листков нетрудоспособности?|Только лечащим врачам государственной системы здравоохранения|Лечащим врачам государственной, муниципальной и частной систем здравоохранения на основании лицензии на проведение экспертизы временной нетрудоспособности|лечащим врачам государственной и муниципальной систем здравоохранения без лицензии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4,5 |Предоставление сведений, составляющих врачебную тайну, без согласия пациента допускается: | если они стали известны в ходе обучения| родителям в случае неблагоприятного прогноза развития болезни</w:t>
      </w:r>
      <w:r>
        <w:rPr>
          <w:rFonts w:cs="Times New Roman" w:ascii="Times New Roman" w:hAnsi="Times New Roman"/>
          <w:color w:val="262626"/>
        </w:rPr>
        <w:t>| по запросу органов дознания и следствия|</w:t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при наличии оснований, позволяющих полагать, что вред здоровью причинен в результате противоправных действий |при угрозе распространения инфекционных заболеваний, массовых отравлений и поражений</w:t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85.</w:t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  <w:t>2 | Какие сведения составляют врачебную тайну? | информация о состоянии здоровья пациента информация о факте обращения за медицинской помощью, о состоянии здоровья, диагнозе и иные сведения, полученные при обследовании и лечении пациента, а также сведения при тяжелом состоянии больного в отношении его сам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факте обращения за медицинской помощью, о состоянии здоровья, диагнозе и иные сведения, полученные при обследовании и лечении паци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| Источником ВИЧ-инфекции являются: | Человек, инфицированный ВИЧ, на любой стадии заболевания, в том числе в инкубационном периоде| только инфицированный ВИЧ человек, имеющий клинические проявления иммунодефицита|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</w:rPr>
        <w:t xml:space="preserve">8 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bCs/>
        </w:rPr>
        <w:t>ВИЧ может передаваться:</w:t>
      </w:r>
      <w:r>
        <w:rPr>
          <w:rFonts w:cs="Times New Roman" w:ascii="Times New Roman" w:hAnsi="Times New Roman"/>
        </w:rPr>
        <w:t xml:space="preserve"> |при половых контактах |при устном общении, рукопожатии|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 использовании общего телефона, посуды |при аускультации или пальпации пациента с ВИЧ – инфекцией |от инфицированной матери ребёнку во время беременности, родов и грудном вскармливании |при укусах кровососущих насекомых|при использовании нестерильного, загрязнённого кровью инструментария при проведении инвазивных процедур (медицинских и немедицинских)  |правильно 1,5,7 |правильно 1,4,5,6,7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8. Больная утверждает, что “внутренним взором” видит все, что происходит за стеной. Описанное расстройство называется: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/>
      </w:pPr>
      <w:r>
        <w:rPr>
          <w:rFonts w:cs="Times New Roman" w:ascii="Times New Roman" w:hAnsi="Times New Roman"/>
          <w:color w:val="000000"/>
        </w:rPr>
        <w:t>а) сенестопатии</w:t>
        <w:br/>
        <w:t xml:space="preserve">б) истинные галлюцинации                             </w:t>
      </w:r>
      <w:r>
        <w:rPr>
          <w:rFonts w:cs="Times New Roman" w:ascii="Times New Roman" w:hAnsi="Times New Roman"/>
          <w:color w:val="000000"/>
          <w:vertAlign w:val="subscript"/>
        </w:rPr>
        <w:br/>
      </w:r>
      <w:r>
        <w:rPr>
          <w:rFonts w:cs="Times New Roman" w:ascii="Times New Roman" w:hAnsi="Times New Roman"/>
          <w:color w:val="000000"/>
        </w:rPr>
        <w:t xml:space="preserve">в) вербальные галлюцинации                             </w:t>
        <w:br/>
        <w:t xml:space="preserve">г) парейдолические иллюзии                            </w:t>
        <w:br/>
        <w:t>д) псевдогаллюцинации</w:t>
      </w:r>
      <w:r>
        <w:rPr>
          <w:rFonts w:cs="Times New Roman" w:ascii="Times New Roman" w:hAnsi="Times New Roman"/>
          <w:i/>
          <w:color w:val="000000"/>
        </w:rPr>
        <w:t>_________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9. При синдроме Катара обычно наблюдается:</w:t>
      </w:r>
    </w:p>
    <w:p>
      <w:pPr>
        <w:pStyle w:val="Normal"/>
        <w:shd w:fill="FFFFFF" w:val="clear"/>
        <w:tabs>
          <w:tab w:val="clear" w:pos="720"/>
          <w:tab w:val="left" w:pos="5035" w:leader="none"/>
        </w:tabs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) пониженный фон настроения</w:t>
        <w:tab/>
        <w:br/>
        <w:t xml:space="preserve">б) преобладание ипохондрических идей                 </w:t>
        <w:br/>
        <w:t>в) мегаломанический характер бреда</w:t>
      </w:r>
      <w:r>
        <w:rPr>
          <w:rFonts w:cs="Times New Roman" w:ascii="Times New Roman" w:hAnsi="Times New Roman"/>
          <w:color w:val="000000"/>
          <w:vertAlign w:val="superscript"/>
        </w:rPr>
        <w:br/>
      </w:r>
      <w:r>
        <w:rPr>
          <w:rFonts w:cs="Times New Roman" w:ascii="Times New Roman" w:hAnsi="Times New Roman"/>
          <w:color w:val="000000"/>
        </w:rPr>
        <w:t>г) психический автоматизм_______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0. Для синдрома Кандинского-Клерамбо характерен бред:</w:t>
      </w:r>
      <w:r>
        <w:rPr>
          <w:rFonts w:cs="Times New Roman" w:ascii="Times New Roman" w:hAnsi="Times New Roman"/>
          <w:i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</w:rPr>
        <w:t>а) самообвинения, самоуничижения</w:t>
        <w:tab/>
      </w:r>
      <w:r>
        <w:rPr>
          <w:rFonts w:cs="Times New Roman" w:ascii="Times New Roman" w:hAnsi="Times New Roman"/>
          <w:i/>
          <w:color w:val="000000"/>
        </w:rPr>
        <w:br/>
      </w:r>
      <w:r>
        <w:rPr>
          <w:rFonts w:cs="Times New Roman" w:ascii="Times New Roman" w:hAnsi="Times New Roman"/>
          <w:color w:val="000000"/>
        </w:rPr>
        <w:t xml:space="preserve">б) материального ущерба                                      </w:t>
        <w:br/>
        <w:t xml:space="preserve">в) ревности                                                      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) воздействия__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right" w:pos="9072" w:leader="none"/>
        </w:tabs>
        <w:spacing w:lineRule="auto" w:line="1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1. Наиболее точное определение явления психического автоматизма:</w:t>
        <w:tab/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а) отчуждение больным своих чувств, мыслей, движений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б) подсознательное повторение больным мимики врача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в) ложные суждения больного, не поддающиеся коррекции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г) подсознательно совершаемые повторные движения 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>д) импульсивные, немотивированные поступки больных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2. Права лиц, страдающих психическими расстройствами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важительное гуманное отношени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се виды лечения по медицинским показаниям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едварительное согласие и отказ от лечени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мощь адвокат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всё перечисленно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3. Врачебная тайна, связанная с психическим здоровьем граждан разглашается в случа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запросу суд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запросу органа социального обеспечени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в связи с проведением проверки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 запросу с места работы гражданин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4. Психиатрическое освидетельствование ребёнка до 15 лет проводится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 просьбе или с согласия родителей, либо законного представител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 просьбе соседей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 просьбе директора школы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 просьбе бабушки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>95. Основанием для госпитализации в психиатрический стационар являютс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личие у лица психического расстройств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ешение врача-психиатра о госпитализации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сё перечисленно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6. Освидетельствование лиц, помещенных в психиатрический стационар в недобровольном порядке, комиссией врачей-психиатров проводится в течение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4 час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48 часов</w:t>
      </w:r>
    </w:p>
    <w:p>
      <w:pPr>
        <w:pStyle w:val="Normal"/>
        <w:shd w:fill="FFFFFF" w:val="clear"/>
        <w:spacing w:lineRule="auto" w:line="196"/>
        <w:rPr/>
      </w:pPr>
      <w:r>
        <w:rPr>
          <w:rFonts w:cs="Times New Roman" w:ascii="Times New Roman" w:hAnsi="Times New Roman"/>
          <w:color w:val="000000"/>
        </w:rPr>
        <w:t xml:space="preserve">в) 72 часа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7. Лицо, помещенное в недобровольном порядке в психиатрический стационар, подлежит освидетельствованию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первые 6 мес ежемесячно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1 раз в 6 мес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 раз в 3 мес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8. Основание для помещения гражданина в психоневрологическое учреждение социального обеспечени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ичное заявлени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заключение врачебной комиссии с участием врача-психиатр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ля лица до 18 лет или недееспособного решение органа опеки и попечительства, принятое на основании заключения врачебной комиссии с участием врача-психиатра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совместно всё перечисленное 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9. Обжалование действия медицинских работников при оказании психиатрической помощи производитс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суд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 вышестоящий орган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прокуратуру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сё перечисленное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0. Ответственность за незаконное помещение лица в психиатрический стационар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головна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дминистративная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тветственности не несёт</w:t>
      </w:r>
    </w:p>
    <w:p>
      <w:pPr>
        <w:pStyle w:val="Normal"/>
        <w:shd w:fill="FFFFFF" w:val="clear"/>
        <w:spacing w:lineRule="auto" w:line="19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20"/>
          <w:tab w:val="left" w:pos="937" w:leader="none"/>
        </w:tabs>
        <w:rPr/>
      </w:pP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Style71"/>
        <w:widowControl/>
        <w:tabs>
          <w:tab w:val="clear" w:pos="720"/>
          <w:tab w:val="left" w:pos="557" w:leader="none"/>
        </w:tabs>
        <w:spacing w:lineRule="auto" w:line="240"/>
        <w:ind w:left="278" w:hanging="0"/>
        <w:rPr>
          <w:rStyle w:val="FontStyle17"/>
          <w:sz w:val="24"/>
          <w:szCs w:val="24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776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1346" w:right="103" w:hanging="0"/>
      <w:jc w:val="both"/>
      <w:rPr>
        <w:rStyle w:val="FontStyle25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column">
                <wp:posOffset>7844790</wp:posOffset>
              </wp:positionH>
              <wp:positionV relativeFrom="paragraph">
                <wp:posOffset>3810</wp:posOffset>
              </wp:positionV>
              <wp:extent cx="165735" cy="1339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16"/>
                            </w:rPr>
                          </w:pPr>
                          <w:r>
                            <w:rPr>
                              <w:rStyle w:val="FontStyle16"/>
                            </w:rPr>
                            <w:t>3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55pt;mso-wrap-distance-left:1.9pt;mso-wrap-distance-right:1.9pt;mso-wrap-distance-top:0pt;mso-wrap-distance-bottom:0pt;margin-top:0.3pt;mso-position-vertical-relative:text;margin-left:617.7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16"/>
                      </w:rPr>
                    </w:pPr>
                    <w:r>
                      <w:rPr>
                        <w:rStyle w:val="FontStyle16"/>
                      </w:rPr>
                      <w:t>3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7205" w:hanging="0"/>
      <w:jc w:val="both"/>
      <w:rPr>
        <w:rStyle w:val="FontStyle25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7903845</wp:posOffset>
              </wp:positionH>
              <wp:positionV relativeFrom="paragraph">
                <wp:posOffset>635</wp:posOffset>
              </wp:positionV>
              <wp:extent cx="165735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16"/>
                            </w:rPr>
                          </w:pPr>
                          <w:r>
                            <w:rPr>
                              <w:rStyle w:val="FontStyle16"/>
                            </w:rPr>
                            <w:t>3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6pt;mso-wrap-distance-left:1.9pt;mso-wrap-distance-right:1.9pt;mso-wrap-distance-top:0pt;mso-wrap-distance-bottom:0pt;margin-top:0.05pt;mso-position-vertical-relative:text;margin-left:622.35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16"/>
                      </w:rPr>
                    </w:pPr>
                    <w:r>
                      <w:rPr>
                        <w:rStyle w:val="FontStyle16"/>
                      </w:rPr>
                      <w:t>3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1346" w:right="103" w:hanging="0"/>
      <w:jc w:val="both"/>
      <w:rPr>
        <w:rStyle w:val="FontStyle25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7844790</wp:posOffset>
              </wp:positionH>
              <wp:positionV relativeFrom="paragraph">
                <wp:posOffset>3810</wp:posOffset>
              </wp:positionV>
              <wp:extent cx="165735" cy="1339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6"/>
                            </w:rPr>
                            <w:t>3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55pt;mso-wrap-distance-left:1.9pt;mso-wrap-distance-right:1.9pt;mso-wrap-distance-top:0pt;mso-wrap-distance-bottom:0pt;margin-top:0.3pt;mso-position-vertical-relative:text;margin-left:617.7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/>
                    </w:pPr>
                    <w:r>
                      <w:rPr>
                        <w:rStyle w:val="FontStyle16"/>
                      </w:rPr>
                      <w:t>3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15">
    <w:name w:val="Font Style15"/>
    <w:basedOn w:val="Style14"/>
    <w:qFormat/>
    <w:rPr>
      <w:rFonts w:ascii="Constantia" w:hAnsi="Constantia" w:cs="Constantia"/>
      <w:b/>
      <w:bCs/>
      <w:sz w:val="104"/>
      <w:szCs w:val="10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0">
    <w:name w:val="Font Style20"/>
    <w:basedOn w:val="Style14"/>
    <w:qFormat/>
    <w:rPr>
      <w:rFonts w:ascii="Arial" w:hAnsi="Arial" w:cs="Arial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23">
    <w:name w:val="Font Style23"/>
    <w:basedOn w:val="Style14"/>
    <w:qFormat/>
    <w:rPr>
      <w:rFonts w:ascii="Constantia" w:hAnsi="Constantia" w:cs="Constantia"/>
      <w:b/>
      <w:bCs/>
      <w:spacing w:val="-20"/>
      <w:sz w:val="22"/>
      <w:szCs w:val="22"/>
    </w:rPr>
  </w:style>
  <w:style w:type="character" w:styleId="FontStyle24">
    <w:name w:val="Font Style24"/>
    <w:basedOn w:val="Style14"/>
    <w:qFormat/>
    <w:rPr>
      <w:rFonts w:ascii="Arial" w:hAnsi="Arial" w:cs="Arial"/>
      <w:smallCap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 Знак Знак2"/>
    <w:basedOn w:val="Style14"/>
    <w:qFormat/>
    <w:rPr>
      <w:rFonts w:cs="Arial"/>
      <w:sz w:val="24"/>
      <w:szCs w:val="24"/>
    </w:rPr>
  </w:style>
  <w:style w:type="character" w:styleId="1">
    <w:name w:val=" Знак Знак1"/>
    <w:basedOn w:val="Style14"/>
    <w:qFormat/>
    <w:rPr>
      <w:rFonts w:cs="Arial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78"/>
      <w:jc w:val="both"/>
    </w:pPr>
    <w:rPr/>
  </w:style>
  <w:style w:type="paragraph" w:styleId="Style31">
    <w:name w:val="Style3"/>
    <w:basedOn w:val="Normal"/>
    <w:qFormat/>
    <w:pPr>
      <w:spacing w:lineRule="exact" w:line="226"/>
      <w:ind w:hanging="307"/>
    </w:pPr>
    <w:rPr/>
  </w:style>
  <w:style w:type="paragraph" w:styleId="Style41">
    <w:name w:val="Style4"/>
    <w:basedOn w:val="Normal"/>
    <w:qFormat/>
    <w:pPr>
      <w:spacing w:lineRule="exact" w:line="235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26"/>
      <w:ind w:hanging="30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06"/>
      <w:ind w:hanging="437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19:00Z</dcterms:created>
  <dc:creator>Admin</dc:creator>
  <dc:description/>
  <cp:keywords/>
  <dc:language>en-US</dc:language>
  <cp:lastModifiedBy>User</cp:lastModifiedBy>
  <cp:lastPrinted>2004-01-01T06:48:00Z</cp:lastPrinted>
  <dcterms:modified xsi:type="dcterms:W3CDTF">2013-02-18T13:19:00Z</dcterms:modified>
  <cp:revision>2</cp:revision>
  <dc:subject/>
  <dc:title>ВОПРОСЫ ТЕСТОВОГО КОНТРОЛЯ  ПО ПСИХИАТРИИ</dc:title>
</cp:coreProperties>
</file>