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я совокупность высшей нервной деятельности человека  включает следующие основные инстанции, кроме (И.П.Павлов, 1933)? | ближайшей к полушариям подкорки  с ее сложнейшими безусловными рефлексами, влечениями, эмоциями | больших полушарий головного мозга без лобных долей | полушарий мозжечка, теменных долей больших полушарий,  без мозолистого тела | лобных долей больших полушарий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тологическая инертность может вызываться (И.П.Павлов, 1935) | умеренным, но постоянно нарастающим  напряжением раздражительного процесса;  ошибками раздражительного процесса с тормозным | явлениями стереотипий | навязчивостями | паранояльными переживаниям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ояние возбуждения в доминанте  характеризуется всеми следующими признаками,  кроме (А.А.Ухтомский, 1927)? | стойкости возбуждения | повышенной возбудимости |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ности суммировать возбуждение | высокой силы возбуждения в доминантном центр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приоцептивной афферентацией является афферентация  (П.К.Анохин, 1968)? | дистантная |   направляющая движение | результативная | дающая информацию о том,  что результат действия соответствует исходному намерению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Фазами общего адаптационного синдрома не являются (Г.Селье)? | реакция удивления или тревоги  из-за неопытности и неумения совладать с ситуацией | фаза восхищения новым, необычным, удивительным  и фаза агрессивного возбуждения | фаза сопротивления без лишних волнений | фаза истощения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"Анима" - это (К.Юнг)? | природный архетип, то единственное, что способно свести воедино  все проявления бессознательного, примитивных духов,  историю языка и религии | то, что всегда есть a priori настроений, реакций, импульсов,  всего того, что психически спонтанно; то, что живет из самого себя  и делает нас живущими | жизнь под сознанием, которое не способно ее интегрировать -  напротив, оно само всегда проистекает из жизни | все перечисленно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мпатический способ общения с другой личностью  подразумевает все перечисленное, кроме (К.Роджерс)? | постоянной чувствительности к меняющимся переживаниям другого -  к страху или гневу, или растроганности, или стеснению, одним словом,  ко всему, что испытывает он или она |   полного отождествления, идентификации себя с этим другим (другой) | вхождения в личный мир другого или пребывания в нем "как дома" | временной жизни другой жизнью, деликатного пребывания в ней  без оценивания и осуждения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цепция открытой встречи Уильяма Шутца основывается на том,  что (К.Рудестам)? |   эмоциональные конфликты выражаются через мышечное напряжение  в различных областях тела; любое психологическое воздействие,  игнорирующее телесные ощущения, будет неполным |   необходимо открыть свой "багаж" представлений о сексуальности  всем в группе | необходимо добросовестно и безоговорочно сдерживать  свои эротические порывы к членам группы |   необходимо осознать, как по-разному воспринимают мир люди  различных личностных складов, мужчины и женщины, дети и взрослы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штальттерапия разработана на основе (К.Рудестам, 1990)? | поведенческой психотерапии |   синтетической психотерапии Вольфганга Кречмера | психоанализа и экзистенциальной философии,  противления психологическому изменению |  перечисленное в пп. 1-2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ункции защиты включают в себя все перечисленное,  кроме (К.Рудестам, 1990)? |   патологического слияния | ретрофлексии | резиньянции | интроек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Логотерапия - это попытка (В.Франкл)? | придать смысл жизни пациенту | помочь пациенту разобраться в характерах людей  по особенностям их речи и на основании этого строить с людьми  добрые дружеские отношения, смягчая свою душевную напряженность | помочь пациенту спонтанно найти свой смысл | придать цель жизни пациенту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кзистенциальный вакуум - это (В.Франкл)? | болезнь бессмысленности | психологические трудности | определенный вид патологического эмоционального расстройства | не психическое расстройство, а духовное страдание;  событие в ноологическом пространств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огенный невроз - это (В.Франкл)? | невроз, подчиненный экзистенциальным вакуумом, который вызывается духовной проблемой,  моральным конфликтом | разновидность соматогенного или психогенного невроза |  невроз, содержанием которого являются ипохондрические переживания  по поводу мнимого новообразования |перчисленное в пп. 2-3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уманистическая психология от логотерапии на примере отношения  к понятию "общение - встреча" отличается тем, что она (В.Франкл)? | предполагает диалог без логоса, лишена "самотрансценденции" | предпочитает диалог,  в котором отсутствует направленность на интенциональный референт |  лишь взаимный монолог, всего лишь взаимное самовыражение | все перечисленно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ель логотерапии состоит (В.Франкл)? | в побуждении к оживлению целебной религиозности в пациенте | в объединении с пациентом на почве общей веры | в том, чтобы побудить к вере в божественные откровения | в лечении души, побудить пациента думать о смысле жизни  (т.е. быть религиозным по А.Энштейну), верить в смысл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щество парадоксальной интенции Франкла состоит в том, что? | пациент неожиданно перестает сопротивляться своим обсессиям  или фобиям, дает им полную власть над собой и в этом страдании  переживает душевный триумф | пациент неожиданно резко интенсивно начинает сопротивляться  обсессиям, фобиям, намереваясь с юмором "вытолкнуть" их из души  и более не впускать | пациент неожиданным для него интересным, захватывающим занятием,  зрелищем отвлекается от болезненных расстройств | пациент искренно-юмористически хочет, чтобы случилось то,  что составляет содержание обсессии и чего он опасается; в инверсии  намерения к бегству от страха и от намерения борьбы с принуждение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ель простого трансакционного анализа состоит в том, чтобы (Э.Берн)? | выяснить, какой иной ипостаси противостоит воин-защитник | наладить добрые отношения в социальной группе |   выяснить, какое именно состояние "Я" ответственно  за тракнсакционный стимул, какое состояние человека осуществило  трансакционную реакцию | смягчить агрессивно-сексуальную напряженность в групп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олотропная дыхательная техника - это (С.Гроф)? | методика применения галлюциногенов при погружении в транс | методика применения психоделических растений  при лечении депривацией сна | методика, соединяющая в себе дыхательную гимнастику йогов  и музыкотерапию |   безлекарственное соединение действия гипервентиляции и музык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елями трансперсональной терапии являются (С.Гроф)? | облегчение эмоционального напряжения |  смягчение или исчезновение симптомов | улучшение межличностных отношений | обретение, открытие духовного опыта  с чувством планетарного единства, экологической озабоченности,  призванием к служению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веществам, особенно ярко и сильно способным вызвать  у здорового человека глубокие мистические и религиозные состояния  (в том числе и эсхатологические видения), относятся (С.Гроф и К.Гроф)? | алкоголь | морфий и барбитураты | психоделики, диэтиламид лизергиновой кислоты | перчисленное в пп. 1-2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ми моментами теории спектра Кена Уилбера являются  (В.В.Майков, 1987)? | уровень ума и эго-уровень, экзистенциальный уровень | анальный уровень | эсхатологический уровень | перечисленное в пп. 2-3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16.  Дюбуа (С.И.Консторум, 1962)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)   отнюдь не всякое психогенное расстройство  рассматривает как продукт неправильных представле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)   не считал, что элемент ratio присущ каждому чувству, ощущению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)   был убежден, что тягостные, мучительные переживания  психотерапевтического пациента есть представления,  окрашенные неприятным чувственным тоно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)   все перечисленно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е моменты концепции личности Мясищева  включают все перечисленное, за исключением (В.Н.Мясищев, 1960)? | биологически-органическое есть лишь условие личности | главная характеристика личности - система ее отношений  (прежде всего с людьми), формирующихся в онтогенезе  в определенных социально-исторических, экономических  и бытовых условиях |   отношение человека к природе, другим людям, труду  есть следствие его врожденных конституционально-типологических  особенностей. Основа отношений данного человека к другим людям  представлена его "бессознательной индивидуальностью" | отношения человека (прежде всего с людьми)  есть движущая сила личност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цепция личности А.Н.Леонтьева  включает все перечисленное, за исключением (Б.В.Зейгерник, 1982)? | личность есть продукт социально-общественного развития | реальная основа личности -  совокупность общественных отношений человека,  реализуемых его деятельностью | ядро личности - система относительно устойчивых  иерархизированных мотивов как основных побудителей рефлексии.  Можно говорить о личности лишь как о конкретном личностном  характерологическом варианте, природой своей предрасположенном  к определенной общественной деятельности |   имеются смыслообразующие мотивы и мотивы-стимулы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щество клинической оценки личности состоит в том,  что (М.Е.Бурно, 1989)? | с помощью клинического мышления (клиницизма)  возможно оценить лишь патологическую личность |   личность оценивается в ее биологических особенностях | рассматривается лишь тип высшей нервной деятельности | личность патологическая или здоровая  оценивается клиническим мышлением, опыто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классификации типов акцентуаций характера по Личко выделяют? | возбудимый | лабильный |   эмотивный | интровертированны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ми моментами (звеньями) в концепции личности Роджерса  являются все перечисленное, кроме? | врожденной агрессивности человека | категории самооценки | ситуации, в результате которой ребенок  "предает мудрость своего организма" и ведет себя так, как принято,  чтобы не потерять любовь окружающих | перенесения ребенком источника оценок на других люде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лпорт выделяет следующие черты, свойственные здоровой личности? | постоянный процесс индивидуализации | всякого рода "меры защиты" | вытеснение | проекция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ми положениями концепции личности Маслоу  являются все перечисленные, кроме? |   непрерывного стремления человека к самовыражению  как основному источнику человеческой деятельности | человек и животное изначально добры | человек обязан быть тем, чем он может стать |  потребности в самоактуализации у невротиков не возникает | оздоровление общества - это укрощение агрессии и либидо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ми положениями экзистенциальной теории в обобщенной форме  являются (по Б.В.Зейгарник) все перечисленные, исключая? | человеческая психика, сознание не могут быть сведены  к физиологическим механизмам | специфически человеческим является "рефлектирующее" сознание,  посредством которого человек высвобождается из ситуации  и противостоит ей | человек не может рассматриваться изолированно  от окружающего мира, с которым он находится  в постоянном взаимодействии | структура человеческой личности (данный характерологический склад)  генетически предопределена; психопатологическое видение людей  и человеческих отноше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типам понимания (познания) жизни (типы человека), по Шпрангеру,  относятся следующие, кроме? | экономический человек | "вчерашний" человек | эстетический человек и теоретический человек | социальный человек и религиозный человек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ка чернильных пятен Роршаха состоит в том, что? | испытуемый свободно - бессознательно мажет чернилами бумагу  и экспериментатор интерпретирует пятна  как выражение определенных эмоциональных состояний | испытуемый интерпретирует чернильные пятна,  хаотически разбросанные на бумаге | испытуемый интерпретирует чернильные пятна,  имеющие симметричный характер; анализируется обыденность  или оригинальность интерпретации | ортодоксально - психоаналитически разыскиваются  в пятнах либидинозные символы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сессивно - психастенический невротический конфликт обусловлен  (по Мясищеву)? |   противоречием между моральными принципами,  личными привязанностями; борьбой между желанием и долгом | борьбой между возможностями личности  и завышенными требованиями к себе |   противоречием между стремлениями личности и претензиями личности | противоречием между завышенными претензиями личности  и недооценкой реальных услов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 фасцинации состоит в том, что? | гипнотизируемый под внушением гипнотизирующего  сближает с закрытыми глазами руки | гипнотизируемому предлагается неподвижно, не мигая,  смотреть на яркий синий круг, пока не появятся  каемки "дополнительного цвета" | с громким повелительным приказом "Спать"  гипнотизирующий толкает гипнотизируемого с закрытыми глазами  в кресло | ни один из перечисленных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ель различает следующие степени гипноза, кроме? | гипотаксии | легкой оглушенности и обнубиляции | сомноленции | сонливост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талепсия возникает? | в сомнамбулизме и гипотаксии | в гипнотической оглушенности | в обнубиляции | в легкой ономатоман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ипнотический сомнамбулизм (по К.И.Платонову) обычно появляется? | сразу, с места | при углублении II степени гипноза | при углублении ономатомании | при углублении каталепс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"Истерический гипноид" (по С.И.Консторуму) выражается в том, что? | пациент (пациентка) в гипнотическом сомнамбулизме  воспроизводит какую-либо травмирующую его (ее) сцену-переживание  (например, мать, потерявшая ребенка, баюкает его) -  при потере рапорта с психотерапевтом | больного невозможно вывести из сомнамбулического гипноза | во время гипноза развертывается картина истерического припадка  или - дрожание, метания, стоны | пациент при гипнотизации впадает в сомнамбулизм  со сложными истерическими галлюцинациям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ипнотерапия противопоказана всем перечисленным больным, кроме? | пациентов, у которых гипнотический транс  провоцирует возникновение судорожного припадка | больных эпилепсией с припадками  и больных, получающих одновременно талассатерапию | больных с бредовыми психотическими расстройствами | больных с лихорадко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ехника релаксации по Джекобсону  включает в себя следующие основные упражнения? | лечь на спину, согнуть руки в локтевых суставах  и резко напрячь мышцы рук, обращая внимание на ощущение  мышечного напряжения; расслабить мышцы и дать рукам свободно  упасть, обращая внимание на ощущение мышечного расслабления | согнуть и разогнуть мышцы пальцев ног шесть раз подряд,  обращая внимание на ощущения напряжения-расслабления | сокращать бицепсы сначала сильно, потом все более слабо  и пребывать в неподвижности с расслабленными мышцами-сгибателями  в течение 15 мин | научиться расслаблять мышцы языка,  смягчая этим тревожную напряженность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сихотоническая тренировка по Мировскому и Шогаму  показана при лечении? | гипотонических состояний | возбудимой психики | эпилепсии с частыми судорожными припадками | торпидной формы имбециальности, ажита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гнитивная терапия Бека основывается на всех следующих положениях,  кроме? | депрессия возникает тогда, когда человек неадекватно интерпретирует  мир и себя, не видит альтернативных объяснений и решений | тревожно-ипохондрические сомнения есть результат конкретизации  изначальной аморфной тревоги среди определенных житейских  событий; в основе тягостных "черных" депрессивных мыслей  (в том числе, суицидальных) лежит патология аффекта | пациенту следует проанализировать свой способ мышления,  понимания вещей как один из многих возможных наряду  с более адекватными по отношению к действительности | основной метод работы психотерапевта -  формулирование вопросов, как это делал Сократ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важнейшим процессам, характеризующим групповую динамику,  не относятся (В.Е.Рожнов - ред., 1985)? | конформность и конконформизм | негативизм, коллективистическое самоопределение |   внутригрупповая внушаемость|  все перечисленно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арактерными стилями взаимодействия в "невротических семьях"  (по Мягер и Мишиной) являются все перечисленные, за исключением? | соперничества | агрессии и интериоризации |   невротического взаимного дополнения | изоля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имогении (по Гиляровскому) – это? | мягкие эндогенные расстройства настроения | расстройства, соответствующие эндореактивной дистимии Вейтбрехта | навязчивые глубинные желания спрятаться в безопасное место | ни одно из перечисленных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ущественные особенности методики сократического диалога Рожнова  включают все перечисленное, за исключением ? | вопросы задаются пациенту в такой форме, чтобы, отвечая,  пациент сам понял, что он не прав и в чем не прав | пациенту дается возможность в эмоциональной беседе пересмотреть  свое поведение, пойти более правильным и достойным путем | это, по существу, форма целебного эмоционального внушения | она весьма показана в лечении истерических психопато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щественные особенности  эмоционально-стрессовой аутогенной тренировки (по Рожнову) состоят? | в максимально интенсивной охваченности пациента  определенной целью; известном "фанатизме" цели? | в специально отработанной, с 5 упражнениями,  технике релаксации и тонизации | в подробных эмоционально-стрессовых формулах  для всех трудных жизненных случаев, которые следует запомнить  и отработать | в том, что эта методика имеет свои сверхкраткосрочные модифика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бенности имаготерапии Вольперта включают все перечисленное,  за исключением? | идея метода - реабилитация больного через развитие его как личности, обязателен здесь курс углубленной индивидуальной психотерапии | завершающий этап протекает как реабилитационная работа  лечебной драматической студии | игровая психотерапия здесь перерастает в творческую,  в искусство создания художественных сценических образов | пациенты должны играть только положительных герое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тивопоказаниями к применению наркопсихотерапии являются? | острый гепатит, цирроз печени, кахексия | ананкастическая конституция | астенизация | пожилой возраст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еляют следующие сложные психопатологические синдромы? | маниакальный | депрессивно-параноидный | кататонический | парафренны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стенический синдром по своему происхождению может быть? |  шизофреническим |   органическим и соматическим (соматогенным) | психогенным, эпилептическим | любым из перечисленных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ффективная лабильность – это? | то же самое, что эмоциональная неустойчивость | склонность к дисфорическим взрывам | склонность к красочному воображению | то же самое, что питиатиз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сихастеническая депрессия - это депрессия? | с ананказмами на первом плане, проявляющаяся острыми страхами | с суицидальными переживаниями | с высокой тревожностью, болезненными сомнениями | со сверхценными идеям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циенту с деперсонализационно-дереализационными расстройствами  возможно помочь? |   императивным внушением в бодрствующем состоянии | разъяснением-убеждением | аутогенной тренировкой | терапией творчество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  протрептические приемы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ипохондрических состояниях тревожно-мнительной структуры  (без "загруженности" сомнениями, анализом)  обычно существенно помогают? |  императивное внушение | метод интенсивного перевоспитания (Венсан) |  протрептика | методика парадоксальной интенции Франкл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исфорическая депрессия – это? | депрессия с нигилистически-ипохондрическим бредом |   депрессия с идеями распада внутренних органов | депрессия с чувством страха и тревоги | депрессия с переживанием смешанного чувства страха, злобы и тоск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ипсофобия – это? | навязчивая боязнь одиночества | навязчивый страх высоты | то же, что и мизофобия | навязчивый страх внезапной смерт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щественно помогают в случаях  зафиксировавшихся истерических парезов вследствие тяжелого испуга  все перечисленные психотерапевтические приемы, за исключением? | кальциевого удара |   эфирной маски Свядоща | эмоционально-стрессового гипноза Рожнова | гипноза-отдых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севдодеменция – это? | истерическое сужение сознания с психогенной картиной слабоумия |   приступ функционального инфантилизма | слабоумие на почве мерцающих сосудистых расстройств |   то же самое, что пуэрилиз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ктильный галлюциноз – это? | обилие гиперстезий функциональной природы | обилие гиперстезий органического происхождения | обилие парастезий функциональной природы | ощущение присутствия и передвижения  в теле мелких живых существ с обычной здесь убежденностью  больного в реальности этих телесных паразито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рафренный синдром  включает в себя все перечисленное, за исключением? |   систематизированного бреда преследования | систематизированного бреда воздействия |   фантастического бреда величия | сверхценных идей изобретательств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ют следующие варианты сумеречного помрачения сознания, кроме? | бредового |   галлюцинаторного | фуг,абсанса | онейроидного вариант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терическое вытеснение непсихотического характера характеризуется? | стремлением казаться значительнее, глубже, интереснее,  нежели есть на самом деле | сомнамбулическим состоянием сознания | способностью вытеснять в сознание  сексуально напряженные комплексы;  способностью вытеснять из бессознательного животный страх | способность не думать о том, о чем не хочется думать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ное расстройство при корсаковском синдроме – это? | фиксационная амнезия, утрата памяти на события настоящего | глубокие дисмнестические расстройства | грубое расстройство элективной репродукции | избирательное ослабление ретен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сно инфантильно-сексуальной теории неврозов Фрейда  у ребенка в первые годы жизни появляются все следующие основные  влечения, впоследствиии воспитанием вытесняемые в бессознательное,  кроме? | сексуального влечения девочки к отцу | сексуального влечения мальчика к отцу | нарциссизма | гомосексуальных влечений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импатико-адреналовой системе при неврозах характерны  главным образом серьезные сдвиги (Б.Д.Карвасарский, 1990)? | адреналина и норадреналина | дофамина | серотонина | гистамин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итиатизм – это? | термин, предложенный Фрейдом | термин, которым называл истерические расстройства Шарко | по-русски: "излечимый внушением" | разновидность сексуального извращения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описанных Шмарьяном псевдоистерических приступах у больных  с опухолями лобных долей отмечается все перечисленное, кроме? | насильственного смеха | насильственного плача |   блефароспазма | синдрома Ганзер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терические гемиплегии? | часто мало беспокоят больного,  нередко комбинируются с органическими | сопровождаются изменением сухожильных рефлексов | часто нимфоманичны |   обычно сочетаются с приапизмо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органических форм блефароспазма характерны следующие симптомы  (по В.Л.Голубеву)? |   "корригирующие жесты", надавливание на окологлазничные области, щеку,  прикосновение к ней уменьшает гиперкинез | парадоксальные кинезии | произвольное закрывание глаз уменьшает гиперкинезы;  уменьшение гиперкинеза при пении, плаче, смехе | все перечисленно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стазия-абазия – это? | все равно, что содружественные параличи | невозможность стоять |   невозможность ходить | невозможность ходить и стоять  при сохранности всех остальных движений ногам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зможны следующие вегетативные расстройства  истерического происхождения? | псевдоилеус и псевдоаппендицит | метеоризм и  парезы кишечника | громкое непроизвольное отхождение газов |   все перечисленные симптомы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синдроме Ганзера обнаруживается все перечисленное, за исключением? | нелепых ответов |   ответов "мимо";  неспособности понимать смысл предлагаемых вопросов | сумеречного состояния |   поразительного невежества в ответах на вопросы,  которого не может быть у данного человека на самом дел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тропиновая терапия истерии (по Семке)  предполагает применение всего перечисленного, за исключением? | больших (субкоматозных, коматозных) доз атропина | средних (вызывающих оглушение) доз атропина | малых (оживляющих критическое отношение к своим расстройствам)  доз атропина | курсового лечения с интервалам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лечения истерических моносимптомов,  выражающихся в явлениях выпадения функции (например, параличи,  мутизм, глухота) возможно (по Свядощу) применить все перечисленное,  кроме? | гидравлики, суахили | протрептики | эфирной маски Свядоща | электропроцедуры, массажа в порядке косвенного внушения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бии по своему генезу могут быть (по Свядощу)? | криптогенными и элементарными |   обсессивными | патопластическими | протопатическими и ананкастическим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типичным невротическим навязчивым стремлениям-действиям  относятся все перечисленные, за исключением (по Свядощу)? | аритмомании | навязчивого облизывания губ | пиромании | некоторых тико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ческие гиперкинезы (хореические, хореиформные и др.)  отличаются от невротических тиков (по Свядощу)? | насильственностью; тем, что захватывают целые группы мышц | малым размахом движений | тем, что их возможно подавить усилием воли | своей сравнительной локализованностью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Психотерапия реципрокным торможением" (Вольпе) включает в себя? | воздействие на пациента с навязчивостями индукционным током  напряжением в 40 В | герменевтические суггестии |   применение успокаивающих лекарств в дни лечения | назначение стимуляторов в дни лечения; воздействие на пациента  нестерпимой силой индукционного тока; слово "спокойно!"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лечения невротической депрессии  показаны следующие психотропные препараты в малых и средних дозах,  кроме (по Свядощу)? | диазепама | галоперидола и аминазина | тазепама и нозепама |   феназепам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гипостенической форме неврастении  показаны все перечисленные препараты, за исключением (по Свядощу)? | триоксазина | сиднокарба | центедрина, сиднофена | феназепама, лоразепам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ьному с жалобами на интеллектуальную астению рекомендуется  (по Леонгарду)? | назначить нейролептики в малых дозах | назначить психостимуляторы | заниматься умственным трудом по 6 часов в день | гимнастические упражнения, вызывающие боли в мышцах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сихогенная кривошея отличается от кривошеи органической  (по Карвасарскому)? | тем, что усиливается при волнении | тем, что усиливается при мышечном напряжении | тем, что обычно возникает непосредственно после психической травмы | особой, "каменной" силой напряжения мышц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невротической аэрофагии имеет место все перечисленное, кроме  (по Карвасарскому)? |   человек заглатывает воздух в желудок | человек засасывает воздух в желудок | воздух отходит из желудка отрыжкой с неприятным запахом | возникает чувство стеснения в груд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ают следующие клинические формы расстройства сна при неврозах,  кроме (по Карвасарскому)? |  пресомнических расстройств | укороченного сна из-за раннего пробуждения |   диссомнии | сомнолен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севдодеменция отличается от синдрома Ганзера (по Свядощу)? | более выраженной нарочитостью своей несостоятельности | большей растеренностью, заторможенностью;  жалобами на неспособность что-то понять | в)   истерическими парезами | нелепыми ответами на вопросы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тардация понимается в клинической психиатрии как? | асинхрония развития | поврежденное развитие | задержанное развитие | ментальная слабость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исфорическое настроение включает в себя (по Ганнушкину)  все перечисленное, за исключением? | гнева | злобы | страха | застенчивост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эпилептоидной психопатии нередко встречаются  все перечисленные расстройства, исключая? | ипохондрические расстройства | дефензивные расстройства | агрессивные расстройства | острую застенчивость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щество аффективно-аккумулятивной пропорции (по Ф.Минковской)  состоит? | в тягостных напряженно-сверхценных переживаниях | в мучительном напряжении сексуального влечения  при его сдерживании | в формуле: инертность - сверхценность – взрывчатость | в формуле: вязкость - стаз - взры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ффективные переживания параноиков всегда отличаются  (по Ганнушкину)? | вялостью |   односторонностью и силой | тягостными сомнениями | эйфорие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чень часто астенические психопаты  страдают всем перечисленным, кроме (по Ганнушкину)? |   упорных длительных бессонниц | длительных депрессивных состояний по обстоятельствам,  похожих внешне на циклотимические депрессии | эмоциональной неустойчивости, приступов гневных вспышек | бурных, истощающихся взрыво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тех случаях, когда по каким-то причинам  трудно тут же психотерапевтически доказать психастенику  в тревожном ипохондрическом состоянии, что нет оснований бояться  болезни, которую он у себя подозревает, может помочь  (В.Е.Рожнов - ред., 1979)? </w:t>
        <w:br/>
        <w:t xml:space="preserve">| косвенное внушение | прямое внушение | указание на тот факт, что есть множество мест в организме,  где с таким же основанием, как и здесь, возможно подозревать  серьезные болезни (но ведь думать обо всех этих бесчисленных местах  бессмысленно и смешно) | протрептик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щество отличия  клинической психотерапии тревожно-ипохондрических состояний  у психастеников от таковых у дефензивных циклоидов состоит? | в обязательной гипнотизации психастеников  с внушением им полного здоровья | в подробно-информативном (с атласами, схемами) разъяснении  психастенику безосновательности его ипохондрических тревог | в помощи психастеническим ипохондрикам  главным образом аутогенной тренировкой; обязательной  психоаналитической интерпретации психастенических страхов | в невозможности психотерапевтически воздействовать на циклоида  без предварительного серьезного лечения его антидепрессантам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иклоидам (реактивно-лабильным)  в тягостном ипохондрическом состоянии обычно может серьезно помочь? | беседа с упором на логические доказательства, схемы,  научная информация, развенчивающая научно-рассудочно  необоснованность их мыслей о какой-либо "страшной болезни" |  эмоциональная беседа, как бы "встряхивающая" дурное настроение,  "толкающая" (в том числе юмором) к свету, смеху;  музыка Моцарта или Штрауса | общение с аутистической музыкой, живописью | живопись Босха, Дал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торике шизоида свойственно все перечисленное, за исключением? | эластичности, гармоничности | угловатости движений | матерности | стремления к стилиза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смягчения истерической аффективности  специалисты чаще всего рекомендуют? |   галоперидол | мелипрамин | сиднокарб | аминазин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тисоциальную психопатию (по Ганнушкину)  следует дифференцировать прежде всего? | с шизоидной психопатией и шизофренией | с психастенической психопатией | с ананкастической психопатией | с циклоидной психопатие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жировой эмболии сосудов мозга  обнаруживаются следующие расстройства? | кожные петехии в надключичной области и в области затылка | бронхопневмонии | жир в спинномозговой жидкости,   застойные изменения на глазном дне |все перечисленно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апаллическом синдроме? | защитные рефлексы всегда сохранены | больной может разговаривать | часты расстройства мочеиспускания и дефекации | больной не может глотать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авматическая астения обычно проявляется всем перечисленным,  за исключением? |   непродолжительных вспышек расстройства настроения с раскаянием | нерешительности |  тревожных опасений |  психопатоподобных наруше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повышенной возбудимости, эксплозивности  в отдаленный период травмы головы показаны прежде всего? | аминазин и неулептил | спинномозговые пункции | средние дозы сиднокарба |   инъекции стрихнин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нифестным неврологическим проявлением рассеянного склероза  часто сопуствуют? |   истерические симптомы и дисфорические состояния; внушаемость | аутистическая рефлексия-сонливость | кристаллизация бредовой системы | онейроидные вспышки; аментивные пароксизмы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ипичными особенностями малопрогредиентно-шизофренических  навязчивостей являются? |   многолетнее сохранение навязчивостями живой, аффективной окраски | содержание навязчивостей не теряет своей психологической понятности | больной все меньше, слабее борется со своими навязчивостями | сохраняется полная критика к содержанию навязчивых пережива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основным классическим клинико-психотерапевтическим принципам  в работе с больными шизофренией относятся все перечисленные,  за исключением? | доверительного обучения больного известной диссимуляции | активирования как воздействия на психику,  в конечном счете, через моторику-поведение | эмоционального благотворного оживления пациента  различными способами |   принципа критического наступления на бредовые и сверхценные,  навязчивые построения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Коммуникация" в экзистенциальной психотерапии понимается  как взаимосвязанность людей? |   осознающих, что их разделяют общепринятые нормы мышления,  что их роднят их тревоги, опасения и страхи | осознающих, что их разделяет то, в чем они различны,  "индивидуально неповторимы" |   объединенных творческой взволнованностью | понимающих характеры друг друга  и сущностную ценность каждого характер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новидностями маниакально-депрессивного психоза являются? | циклотимия и циклофрения |   циркулярное помешательство | циркулярный психоз | циклоиды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эндореактивной дистимии Вейтбрехта  важную роль в патогенезе и патопластическом оформлении клинической  картины играет? | эмоциональная лабильность, сенситивность в преморбиде  и легкая истощаемость до болезни,  предшествующее болезни соматическое истощение |   эпилептоидный преморбидный склад личности | истерический (демонстративный) преморбидный склад личности | перчисленное в пп. 2-3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купирования циркулярного маниакального возбуждения  наиболее показаны? |   внутримышечные инъекции хлорпротиксена и аминазина, галоперидол | седуксен per os |   внутримышечные инъекции мелипрамина | анафранил per os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личают следующие виды эпилептических припадков? | генерализованные, парциальные |   фокальные и очаговые | все перечисленное | нет правильного ответ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азновидностям petit mal относят все перечисленное, за исключением? | абсансов  | импульсивных припадков |  миоклонических припадков | клоунизм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ьныму эпилепсией в процессе лечения следует (по В.Смирнову)? | дать всю необходимую информацию о его лечении,  разъяснять побочные действия лекарств, по возможности психотерапевтически формировать у больного  преобладающее бодрое настроение, препятствующее возникновению  припадка | изучать под руководством врача характеры людей,  дабы легче было строить с людьми отношения | время от времени проводить терапию реципрокным торможением,  препятствующим наступлению сумеречных пароксизмов | перечисленное в пп. 2-3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мененные (атипичные) формы простого алкогольного опьянения  возникают обычно на почве? |   психопатии | олигофрении  и резидуального органического поражения головного мозга |   сформировавшегося алкоголизма, переутомления | всего перечисленного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облигатным признакам алкогольной абстиненции  относятся все перечисленные, за исключением? | тремора | тревоги | головных болей и рудиментарных галлюцинаций |   патологического влечения к алкоголю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ной особенностью амнезий при алкоголизме считается их? | лакунарность, фрагментарность |   тотальность | полиморфность | эсхатологический моти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алкоголизма у женщин не характерно все перечисленное, кроме? | гамбринизма |   промискуитета |  диплакузии | компульсивного влечения к спиртному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ьным алкоголизмом  обычно назначают следующие витаминные препараты? | пиридоксина гидрохлорид и никотинамид | пиридитол | пирацетам | унитиол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ризнакам делирия относятся все перечисленные, за исключением? | зоопсий и антероретроградной амнезии | акоазмов | нарушения ориентировки в собственной личности |   сновидного помрачения сознания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езнь Корсакова протекает с нарушениями памяти в виде? | конфабуляций |   псевдореминесценций | лакунарной амнезии | ложных узнава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ведущим признакам Корсаковского психоза  относят все указанные признаки, кроме? |   фиксационной амнезии | эйфории | пуэрилизма | "фуга адеаторум"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юбой наркотик, в отличие от алкоголя,  характеризуется всем перечисленным, за исключением? |   не относится к пищевым продуктам | законом не подлежит хранению в домашних условиях |   присутствует изначально-физиологически в организме | обделен специальными организмическими ферментами,  расщепляющими его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злоупотреблению стимуляторами относят все указанное, кроме? | "чифиризма" | частого приема кофе (до 5-6 чашек в день) | применения атропиноподобных препаратов | прием средств с целью "похудения"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нушение обычно неэффективно при следующих расстройствах  у детей и подростков? | при грызении ногтей | при мутизме | при афонии | при энкопрез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зрастной пик внушаемости наблюдается в (по Захарову)? | 5 лет | 7 лет | 10 лет | 12 лет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должительность курса суггестивной терапии у детей и подростков  обычно не превышает (по Захарову)? | нескольких дней | недели | нескольких недель | нескольких месяце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ение гипнокатарсиса у детей и подростков оправдано (по Захарову)? | при аутистических переживаниях | при болезненных сомнениях ипохондрического характера | при выраженной диатетической пропорции | при заикании, начавшемся в первые годы жизни от испуг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щность приемов психотерапии реципрокным торможением,  используемых и в детском возрасте, заключается в том, что? | происходит учашение патологического условного рефлекса  в условиях патогенной ситуации | различным навязчивостям с помощью врача как бы придается  реальный смысл, в который ребенок старается поверить | дети с врачом или педагогом начинают посещать те места,  в которые не могли ходить от навязчивого страха | с помощью какого-либо действия больной может прекратить  то или иное неприятное ощущени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шизофреническом аутизме страдает в первую очередь (по Кагану)? | способность к общению |   потребность в общении | способность видеть мир лишь абстрактно-символически,  без реалистического полнокровия | способность довольствоваться общением просто с добрым человеком  без ярко выраженной индивидуальност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психопатиях у подростков оказываются заостренными  и или искаженными все следующие, свойственные этому возрасту  социально-психологические особенности, кроме (по Личко)? |   формирующегося сексуального влечения | склонности рыцарски-нежно ухаживать за девочками,  а у девочек - писать мальчикам стихи | реакции увлечения (хобби) | реакции группирования со сверстникам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ем больным с недержанием мочи и кала  (независимо от патогенетического варианта) следует проводить  (по Буянову)? | внушение в бодрствующем состоянии или в гипнозе | лечение ноотропами на ночь | лечение мелипрамином | лечение амитриптилином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сихотерапия больных с дисморфоманическими расстройствами  должна непременно включать в себя (по Коркиной)? | гипноз | аутогенную тренировку | разъяснение, направленное на переориентировку личности -  переключение основного внимания со своей внешности  на более значимые жизненные ценности | семейную психотерапию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аниями для гипнотерапии гипертонической болезни  являются следующие моменты (по Булю)? | гипертоническая болезнь обнаружилась  в связи с психической травматизацией | отсутствие сопутствующего функционального расстройства  нервной системы | высокая внушаемость больного |   пикническое телосложени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личностным особенностям больных стенокардией  и инфарктом миокарда относятся (по В.Ослеру)? | невротичность и сенситивность | тягостное чувство неполноценности | честолюбие, энергичность с уверенностью в своих силах | перчисленное в пп. 1-2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зникновению язвенной болезни способствует (Кац, Пикерт, Зигель)? | длительная гиперактивация симпатического отдела  вегетативной нервной системы | стрессорная гиперсекреция стероидных гормонов;  длительная гиперактивация парасимпатического отдела вегетативной  нервной системы | стрессорная гипосекреция стероидных гормонов | гипертензивные реак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гипнотерапии больных хроническим холециститом  существуют следующие показания (по Булю)? | медленное начало без предшествующих ему тяжелых переживаний | наличие выраженных функциональных нервных расстройств | явный эффект от медикаментозной терапии | отсутствие условнорефлекторных болей и рвот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выраженных формах сахарного диабета с помощью внушения  возможно все перечисленное, кроме (по Вишу и Телешевской)? | стимулирования деятельности поджелудочной железы |   переубеждения пациента, склонного к анализу,  в его неверных суждениях о своем заболевании |   повышения чувствительности организма к инсулину;  возможности обходиться длительно без лекарств, инсулина | смягчения сухости во рту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ях патологического климакса  целесообразно комбинировать все следующие психотерапевтические  приемы, кроме (по Вишу и Телешевской)? | гипноза-отдыха | аутогенной тренировки | терапии творчеством в возрасте "прекрасной осени";  музыкотерапии "приливов" и "ознобов" | внушения в гипноз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нкологический больной должен знать  о своем злокачественном заболевании (по Рожнову и Мацанову)? | всю правду | лишь часть правды - в соответствии с тем, "что он сможет перенести" | тем меньше, чем хуже прогноз | перечисленное в пп.2-3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ргогамию лечат всеми следующими приемами,  кроме (по З.Рожановской)? | рациональных бесед с рисунками | гинекологического осмотра | введения во влагалище гинекологических зеркал  возрастающей величины | хлорэтиловой блокады области клитор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ктерам, страдающим от своей рассудочности, психастеничности,  показано (по А.Гройсману)? |   изучение под руководством психотерапевта  своего психастенического характера с выяснением его ценностей | изучение системы психастенического режиссера К.Станиславского | активирование к действию | побуждение к общению с природо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1986 г наиболее высокие дозы облучения щитовидной железы  чаще всего встречались у следующих контингентов? | дошкольники | школьники | подростки | взрослое населени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иболее ранним изменением клинического анализа крови  при острой лучевой болезни является  уменьшение содержания следующих элементов? | эритроцитов | лейкоцитов | нейтрофилов |   лимфоцитов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азначение медикаментозных препаратов,  ускоряющих выведение радионуклидов из организма, показано? | лицам, проживающим на территориях с уровнем загрязнения  по цезию более 40 Ku/км2 |   лицам, содержащим в организме активность  более допустимого содержания по Нормам радиационной безопасности | детям, проживающим на загрязненных территориях | беременным женщинам, проживающим на загрязненных территориях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 перечисленных радионуклидов в настоящее время в организме людей,  проживающих в зоне радиоактивного загрязнения, не встречается? | йод | цезий | стронций | плуто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имфопения, выявленная у больного в течение первых суток, обусловлена? | локальным внешним облучением конечности | поступлением внутрь радионуклидов | внешним облучением туловища в дозе менее 0.5 Гр | внешним облучением туловища в дозе более 1 Гр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овоточивость возникает при содержании тромбоцитов в крови? | менее 150 тыс в мкл | менее 100 тыс в мкл | менее 50 тыс в мкл | менее 40 тыс в мкл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почтительным донором костного мозга  для лечения больного острой лучевой болезнью являются? | родители больного | родные братья или сестры | дети больного | другие члены семь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34" w:right="133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52:00Z</dcterms:created>
  <dc:creator>Елена Васильевна</dc:creator>
  <dc:description/>
  <cp:keywords/>
  <dc:language>en-US</dc:language>
  <cp:lastModifiedBy>User</cp:lastModifiedBy>
  <dcterms:modified xsi:type="dcterms:W3CDTF">2013-03-25T12:53:00Z</dcterms:modified>
  <cp:revision>4</cp:revision>
  <dc:subject/>
  <dc:title> </dc:title>
</cp:coreProperties>
</file>