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рентгенологии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нтгенограмме определяется смещение средостения в непораженную сторону, большой воздушный пузырь в плевральной полости, коллабирующий легкое. Наиболее вероятный диагноз: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пряженный гидропневмоторакс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пряженный пневмоторакс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игантский кортикальный абсцесс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тальная эмпиема плевры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ентгенограмме определяется пристеночное затемнение с четкими контурами. Наиболее вероятный диагноз: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тальная эмпиема плевры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ллезная форма бактериальной деструкции легких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броторакс</w:t>
      </w:r>
      <w:bookmarkStart w:id="0" w:name="_GoBack"/>
      <w:bookmarkEnd w:id="0"/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лащевидный плеврит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кажите информацию, которую нельзя получить при анализе рентгенограммы больного со свищевой формой атрезии пищевода и контрастированным верхним сегментом: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ровень атрезии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 атрезии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епень воспалительных изменений в легких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ширину трахео-пищеводного свища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 метод специального обследования, которому надо отдать предпочтение при проведении дифференциальной диагностики между агенезией легкого и его тотальным ателектазом: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ортография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ронхография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нгиопульмонография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ронхоскопия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ивный пузырно-мочеточниковый рефлюкс может быть выявлен: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цистоскопии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антеградной урографии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микционной цистоуретрографии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урофлоуметрии</w:t>
      </w:r>
    </w:p>
    <w:p>
      <w:pPr>
        <w:pStyle w:val="ListParagraph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ивопоказанием для проведения магнитно-резонансной томографии является?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ллергия к йоду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ткрытая черепно-мозговая травма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раженная внутричерепная гипертензия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личие инородных металлических тел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ем, которое нужно проводить по предупреждению медицинского облучения плода на начальных сроках беременности, является: 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изводить рентгеновские исследования в первые 10 дней менструального цикла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изводить рентгеновские исследования во второй половине менструального цикла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использовать флюорографию у женщин детородного возраста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д рентгеновским исследованием направить женщину на осмотр к гинекологу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ямое увеличение изображения достигается: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величением расстояния фокус - объект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величением расстояния фокус - пленка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величением размеров фокусного пятна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увеличением расстояния объект - пленка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лучение рентгеновской трубки стационарного аппарата: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является моноэнергетическим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меет широкий спектр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зависит от формы питающего напряжения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авильно б) и в)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ающая способность флюорографа в основном определяется: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инзовой системой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ленкой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змером фокуса излучателя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авильно а) и в)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ную вуаль на рентгенограмме могут вызывать все перечисленное, кроме: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лишком длительного проявления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екачественной пленки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вышенной мощности ламп в неактиничных фонарях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се ответы правильны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нтгеновском кабинете имеются следующие факторы вред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электропоражение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диационный фактор 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достаточность естественного освещения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се перечисленное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овы пределы дозовых нагрузок на пациента при проведении исследований по жизненным показаниям, плановых и профилактических обследований (соответственно)?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500 мЗв, 50 мЗв и 5 мЗв в год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00 мЗв, 30 мЗв и 3 мЗв в год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200 мЗв, 20 мЗв и 2 мЗв в год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00 мЗв, 10 мЗв и 1 мЗв в год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ые особенности черепа включают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остояние швов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исунок сосудистых борозд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раженность развития пальцевых вдавлений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развитие выпускников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еростозом костной пластинки черепа часто сопровождается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енингиома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строцитома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глиобластома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метастазы рака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тимальным сочетанием проекций при обследовании больного с верхушечной формой мастоидита являются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оекции Шюллера и Стенверса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оекции Шюллера и Майера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оекции Майера и Стенверса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бзорные рентгенограммы черепа в прямой и боковой проекциях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нтгенологическими симптомами ларингита являются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толщение надгортанник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величение гортанных желудочков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еподвижность элементов гортани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толщение складок гортани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ональная томография при исследовании гортани необходима во всех случаях, кроме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ака гортани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резов, параличей гортан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бсцесса надгортанника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брокачественных опухолей гортани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ий пневмоперитонеум показан при заболеваниях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егких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достен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иафрагмы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ердца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более эффективным в дифференциальной рентгенодиагностике наддиафрагмальных образований легкого и частичной релаксации диафрагмы является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нтгеноскоп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латероскопия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мограф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невмоперитонеум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подозрении на острую травматическую грыжу диафрагмы целесообразны:      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ентгеноскопия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трастное исследование толстой кишк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трастное исследование желудк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авильно б и в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томическим субстратом легочного рисунка в норме является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ронхиальное дерев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зветвление бронхиальных артерий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ветвление легочных артерий и вен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лимфатические сосуды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авом легком может быть несколько добавочных долей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н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четыре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гочная связка видна на обзорной рентгенограмме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прямой проекции на задней рентгенограмме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рямой проекции на передней рентгенограмм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боковой проекц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косой проекции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ширение и неструктурность корней легких наиболее характерна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хронического бронхит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величения лимфоузлов корн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центрального рака легког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авильно б и в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личение бифуркационных лимфоузлов характеризуется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ением угла бифуркации трахе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меньшением угла бифуркации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ением трахео-бронхиального угл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уменьшением трахео-бронхиального угла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более характерный симптом гемосидероза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иление сосудистого рисунк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ирокие корни легких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жидкости в плевральной полост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множественные узелковые тени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более часто встречающийся порок развития легких – это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ахеобронхомегал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очная секвестрац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ищеводно-бронхиальный свищ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истозная гипоплазия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более частыми осложнениями пороков развития бронхо-легочной системы являютс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овотечени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локачествлени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гноени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авильно а и в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более частая причина бронхолитиаза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роническая пневмон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уберкулез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ронический бронхит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инородные тела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еньшение объема пораженной доли при острой пневмонии: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блюдается редк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блюдается част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встречаетс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имеется во всех случаях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чальном периоде острой средне долевой пневмонии инфильтрат лучше выявляется в проекции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не-задней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адне-передней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ковой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осой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сцессы в легких преимущественно локализуются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ередних отделах правого легког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задних отделах правого легког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верхних отделах левого легког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ет преимущественной локализации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долевой эмфиземе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ен объем пораженного легког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жена прозрачность легког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еднен рисунок и повышена прозрачность легкого на ограниченном участке        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мещено средостение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струкция в туберкулеме чаще локализуется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верхнем полюс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 нижнего полюс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сцентричн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авильно б и в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одозрении на рак долевого бронха вслед за рентгенографией в первую очередь необходимо произвести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мографию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гиопульмонографию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нгиографию бронхиальных артерий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бронхографию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диафрагмы при центральном раке легкого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на оттеснена вниз на пораженной сторон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наличии ателектаза или гиповентиляции купол ее смещен вверх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ожение не изменен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на деформирована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онхиоло-альвеолярный рак – это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к из слизистой субсегментарных бронхов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к из висцеральной плевры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к из альвеолярного эпител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ериферический рак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окое положение диафрагмы на стороне злокачественной опухоли легкого и неподвижность ее при дыхании свидетельствуют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релаксации купола диафрагмы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жидкости между легким и диафрагмой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рорастании опухоли в средостение с поражением диафрагмального нерв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этому симптому не следует придавать значения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зальный пневмосклероз с «сотовой» перестройкой легочного рисунка наиболее характерен: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системной красной волчанк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системной склеродерм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дерматомиозит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ля узелкового периартериита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птом несмещаемости зоба вверх при глотании и кашле бывает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«ныряющем» доброкачественном зоб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и «ныряющем» злокачественном зобе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загрудинном злокачественном зоб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и загрудинном доброкачественном зобе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осумкованном междолевом плеврите на рентгенограмме в боковой проекции затемнение имеет: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гнутый контур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пуклый контур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ямолинейный контур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олнистый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рхушечный осумкованный плеврит встречается при всех перечисленных ниже заболеваниях, кроме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уберкулеза легког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ка легког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ронического бронхит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авильно б) и в)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тромбоэмболии ветви легочной артерии ширина ее - проксимальнее места обтурации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меньшаетс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величивается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меняетс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такого симптома нет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более важными техническими и методическими условиями для выявления тонкого рельефа слизистой желудка (желудочных полей) являются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нтгеноскопия с использованием рентгенотелевиден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е усиливающие экраны, рентгенологическое исследование в условиях пневморельеф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крофокус рентгеновской трубки, жесткое излучени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ороткая экспозиция рентгенограммы, мелкодисперсная бариевая взвесь, дозированная компрессия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нтгенологическое исследование пищеварительного тракта через 24 часа после приема бариевой взвеси применяется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изучения патологии толстой кишк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исследования илеоцекальной област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контроля сроков пассажа бариевой взвеси по желудочно-кишечному тракту, изучения положения толстой кишк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ля изучения патологии тонкой кишки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рлупообразное обызвествление мозаичного характера неправильной округлой или шаровидной формы в любом отделе живота - характерный признак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овавшейся гематомы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локачественной опухоли желудочно-кишечного тракт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разитарной кисты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тератодермоидной опухоли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рокальцинаты в селезенке и их природа лучше выявляются с помощью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нтгенографии живот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невмоперитонеум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З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Т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ушение функции глотки и аспирация контрастного вещества в трахею наблюдается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дивертикуле пищевод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ожоге пищевод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эзофагит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и парезе (параличе) глотки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более выраженное супрастенотическое расширение пищевода следует ожидать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липовидном рак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эндофитном раке верхней трети пищевод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эндофитном раке нижней трети пищевод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и чашеподобной карциноме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истеночные (неполные) дивертикулы могут возникать в пищеводе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склерозирующих медиастенитах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щелочных эзофагитах, рубцовых стриктурах пищевод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первичном туберкулезе, монилиаз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и стойком повышении внутрипросветного давления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щение пищевода кзади не характерно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опухоли щитовидной железы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величения бифуркационных лимфоузлов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праволежащей аорты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ля увеличения левого предсердия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жение просвета пищевода не характерно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эндофитного рак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язвы пищевод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варикозного расширения вен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ля доброкачественной опухоли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альная рентгенодиагностика хронических (пенетрирующих) и острых язв желудка возможна на основании одного из приведенных ниже симптомов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бцовая деформация желудка с центром рубцевания соответственно локализации язвы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аметр язвенного кратера более 2 см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мптом трехслойности в язвенной ниш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онвергенция складок слизистой к язве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ары в желудке образуются чаще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ниженной кислотност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ышенной кислотност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ормальной кислотност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ахлоргидрии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раниченное сужение просвета тонкой кишки в форме ригидного канала с исчезновением складок и супрастенотическим расширением, фиксированность пораженного сегмента - характерные рентгенологические признаки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лезни Крон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уберкулеза (инфильтративная форма)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енозирующего рак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аркомы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ойкое циркулярное сужение толстой кишки с подрытыми краями и неровными контурами наблюд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дивертикулез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стенозирующем рак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специфическом язвенном колит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болезни Гиршпрунга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ухоли поджелудочной железы, проявляющиеся гиперинсулинемией, примерно в 70% случаев являются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литарной аденомой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ножественной аденомой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рциномой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иперплазией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могенная, полукруглая, четко очерченная тень, интимно связанная с передне-внутренними отделами правого купола диафрагмы, в боковой проекции отходит от передней грудной стенки. При пневмоперитонеуме определяется истончение диафрагмы, которая повторяет форму указанной тени. Такая рентгенологическая картина характерна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кисты диафрагмы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диафрагмальной грыж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релаксации диафрагмы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ля опухоли печени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проходимость вследствие обтурации кишки желчным камнем чаще локализу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уровне большого дуоденального соск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уровне Трейцевой связк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дистальном отделе подвздошной кишк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дистальном отделе толстой кишки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больного с тупой травмой живота при обзорном рентгенологическом исследовании определяется затемнение правой половины брюшной полости, высокое положение правого купола диафрагмы, нижний край печени не определяется, желудок и толстая кишка смещены, раздуты газом. Ваше заключ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ематома двенадцатиперстной кишк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ыв толстой кишк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ыв печен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дкапсулярное повреждение селезенки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нтгенологическая диагностика поддиафрагмального абсцесса основ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выявлении горизонтального уровня жидкост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смещении соседних органов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индроме острого диафрагматит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а совокупности перечисленных признаков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иболее достоверными рентгенологическими симптомами проникающего ранения пищевода при бесконтрастном исследовании являются все, кром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аза в просвете пищевод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невмомедиастинума, эмфиземы мягких тканей ше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рямления шейного лордоз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расширения тени средостения </w:t>
      </w:r>
    </w:p>
    <w:p>
      <w:pPr>
        <w:pStyle w:val="ListParagraph"/>
        <w:spacing w:lineRule="auto" w:line="240" w:before="0" w:after="120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ные рентгенологические исследования при выраженной степени смешанной формы мастопатии необходимо проводить в сроки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рез 6 месяцев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ерез 1 год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рез 1,5-2 год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через 3 года </w:t>
      </w:r>
    </w:p>
    <w:p>
      <w:pPr>
        <w:pStyle w:val="ListParagraph"/>
        <w:spacing w:lineRule="auto" w:line="240" w:before="0" w:after="120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 прогрессирующем росте инфильтративных форм рака размеры пораженной молочной желез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иваютс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ньшаютс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гут как увеличиваться, так и уменьшатьс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е изменяются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фференциальную диагностику между узловой формой мастопатии и раком молочной железы позволяет прове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азмеров образования в зависимости от фазы менструального цикл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тенсивность тени образован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кальцинатов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характер контуров образования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ширение аорты обычно наблюд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дефекте межпредсердной перегородк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дефекте межжелудочковой перегородк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аномалии Эбштейн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и аортальной недостаточности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астное вещество, введенное в левый желудочек, контрастирует одновременно правый желудочек и аорт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открытом артериальном проток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аномалии Эбштейн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триаде Фалл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и дефекте межжелудочковой перегородки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упые кардиодиафрагмальные углы наблюдаютс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тетраде Фалл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лной поперечной блокаде сердц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миокардит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и коарктации аорты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 перечисленных соотношений между отломками проявляются уплотнением в области перелом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клинение отломков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екционная суперпозиция отломков при их захожден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мещение отломков под углом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хождение отломков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равильно а и б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колочение отломков характерно для перелома шейки бед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бкапитального аддукционног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бкапитального абдукционног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азальног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резвертельного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нтгенологическими симптомами травматического повреждения межпозвоночного диска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ширение межпозвоночного пространств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жение межпозвоночного пространств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мещение вышележащего позвонк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ширение межпозвоночного отверст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правильно б и в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воспалительных поражений позвоночника - спондилитов не характерны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ушение ножки дуги позвонк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ушение замыкающей пластинки тела позвонк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влечение смежных отделов тел соседних позвонков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соответствие степени компрессии имеющейся деструкции тела позвонк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равильно а и г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ще всего поражаются сифилисо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звонк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дренные кост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льшеберцовые кост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тазовые кости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 приведенных утверждений неправиль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более частой локализацией остеогенной саркомы является метафиз длинных костей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10% остеогенных сарком имеет диафизарную локализацию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остеогенной саркомы не характерно распространение на эпифиз через хрящевую ростковую пластинку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ля остеогенной саркомы характерно метастазирование в другие кости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истая периостальная реакция наиболее характер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остеогенной саркомы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хондросаркомы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саркомы Юинг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фибросаркомы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ньше всего обнаружить метастатическое поражение костей можно с помощь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ычной рентгенограф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мограф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диоизотопного сканирования скелет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рентгенографии с прямым увеличением изображения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еди перечисленных нарушений гормонального баланса развитию асептических некрозов костей способству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иперпаратиреоз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ахарный диабет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ртикостероидная терап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иреотоксикоз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более частой локализацией моноартикулярной формы ревматоидного артрита явля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азобедренный сустав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ечевой сустав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енный сустав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голеностопный сустав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 приведенных утверждений неправиль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усторонний сакроилеит патогномоничен для болезни Бехтерев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жет встречаться и при других ревматических заболеваниях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ожет наблюдаться при бруцеллез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межпозвоночного остеохондроза не характер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нижение высоты межпозвоночного диск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мещение позвонк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бхондральный склероз губчатого вещества тела позвонк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еструкция замыкающей пластинки тела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более частой локализацией спондилолиза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рхние поясничные позвонк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LIV и LV-позвонк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ижние грудные позвонк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шейные позвонки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большее значение в дифференциальной диагностике дистопии и нефроптоза име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ровень расположения лоханк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ина мочеточник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ровень отхождения почечной артер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положение мочеточник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длина мочеточника и уровень отхождения почечной артерии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о дополнительно использовать для выявления нефроптоз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следование в положении Тренделенбург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мпрессию мочеточник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нимок на высоте пробы Вальсальвы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иелоскопию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компьютерную томографию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 наиболее частым заболеваниям почек относя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омерулонефрит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иелонефрит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фроптоз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ухол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чевые пути наиболее часто поражают опухолевые образ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к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пиллом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рсинчатые опухол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ист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тановление операбельности рака почки возможно на основан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скреторной урограф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зорной урограф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ртериографии и флебограф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хоскопии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более частым вариантом кровоснабжения злокачественной опухоли явля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васкулярная зон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иперваскуляризац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иповаскуляризац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нозное «полнокровие»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атологическая васкуляризац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роприятием, которое нужно проводить по предупреждению медицинского облучения плода на начальных сроках беременности, явля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изводить рентгеновские исследования в первые 10 дней менструального цикл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изводить рентгеновские исследования во второй половине менструального цикл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использовать флюорографию у женщин детородного возраст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д рентгеновским исследованием направить женщину на осмотр к гинекологу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клинического течения общесоматических заболеваний у человека, ранее подвергшегося облучению в малых доз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каких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яжеление клинического течен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льшой процент выхода на инвалидность по общему заболеванию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ход острых форм в хронические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устойчивость к обычной терапии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более ценными методами исследования при распознавании рака поджелудочной железы являются все перечисленные, за исключение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лаксационной дуоденограф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лективной ангиограф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анирован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апароскоп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распознавания рака поджелудочной железы можно применить все перечисленные методы, кром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троградной холангиопанкреатограф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льтразвукового сканирован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ной томограф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олецистограф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ыявления конкрементов в желчном пузыре показаны все следующие методы исследования, кроме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троградной холангиограф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льтразвукового сканирования брюшной полост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нутривенной холецистохолангиограф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ангиографии сосудов желчного пузыря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нтгенологическими признаками язвенной болезни двенадцатиперстной кишки являются все перечислен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оме наличия «ниши»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оме нарушения эвакуации содержимог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оме отключенного желчного пузыр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роме деформации луковицы двенадцатиперстной кишки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тивопоказанием для ретроградной эндоскопической холангиографии явля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трый панкреатит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ханическая желтух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ронический панкреатит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аличие конкрементов в панкреатических протоках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познаванию причины механической желтухи более всего помога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оральная холецистограф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ивенная холецистохолангиограф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троградная холангиограф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цинтиграфия печени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куторно и рентгенологически выявляется смещение тени средостения в здоровую сторону. Это соответств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тальной пневмон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коплению жидкости в плевральной полости или напряженному пневмотораксу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ипоплазии  легког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ателектазу легкого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нтгенологическое обследование легочного больного должно начина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прицельной рентгенограф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бронхограф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суперэкспонированной рентгенографии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 обзорной рентгенографии и рентгеноскопии в прямой и боковой проекциях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сли на рентгенограммах определяется гиповентиляция сегмента, доли или всего легкого, в первую очередь врач обязан исключ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к легког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брокачественную опухоль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мфизему легког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инородное тело 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а в кардиодиафрагмальном углу у больной 40 лет определяется патологическая тень. Наиболее часто такую тень да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мфогрануломатоз средостения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к легкого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растернальная липома и целомическая киста перикарда</w:t>
      </w:r>
    </w:p>
    <w:p>
      <w:pPr>
        <w:pStyle w:val="ListParagraph"/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аневризма сердц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8:00Z</dcterms:created>
  <dc:creator>User</dc:creator>
  <dc:description/>
  <cp:keywords/>
  <dc:language>en-US</dc:language>
  <cp:lastModifiedBy>User</cp:lastModifiedBy>
  <dcterms:modified xsi:type="dcterms:W3CDTF">2013-04-08T11:38:00Z</dcterms:modified>
  <cp:revision>2</cp:revision>
  <dc:subject/>
  <dc:title>Вопросы рентгенологии</dc:title>
</cp:coreProperties>
</file>